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AND O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emical testing done by Doctor Murdock and Yule Tide joys from Space Ace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/2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ne On you crazy Psilocyb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babe....take a walk on the soft side. Walk upon the shallow wa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nd watch the waves splash on the orange rox and roll over the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.  Hazzy Dazz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...ya gotta spend more time in the w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y!  There are sharks in the wa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so?  Ever here of a Land shark, stup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I resen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do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AAHHHHHHHHHHHHHHHHH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 cloud waving good-bye to it's celestrial m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ish out of air.  Black air. Smooth, silent, crisp,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ir.  If it could only be bottle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cut your circulation off until you feel the warmth of the bloo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through!  It's ne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dsf                                                     .    . 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./ /  /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df           /&gt;                                 /    ./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     l;/.  /                               .              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/            ?8//..//        /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f           &gt;/        8?        .     ./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           &gt;                  /. ./                      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8./8&gt;/             /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 golden sword with no one to savor the red.! DAM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could quite understand the full meaning of Iquablinoxationalism..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  And it ain't in the dictionary, friend.  whao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!  PEEK, BABY, PEEK!  Can ya feel the quick rush of the Peek?  Damn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living for....it's even worth walking through the Harcki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 RUSH!  RUuuuUUuuUUuUUuUuUuuuuuUUSH!  Aaaaaaaaaaaaa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haaaaaaaaaaaaahhhhhhhhhhhhhhaaaaaaaaaaaaaaaaaaaaaaaaaaaaaaaaaaaaaaaaaaaaa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eeeeeeeeeeeeeeeeeeeeekinnn,,,,,,whoa boy.  I'm just on the edge of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to totaly limbo.  It's amazing cuz I can still type.  But my m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wirling in it's juices.  And I'm a puppet of that Blue.  That Aqua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t comes in all kinds......of.....species.  That bitchen bluuuuuuuee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know it ain't just quite RIGHT.  Well, iiit's right but not lik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  pp-p---ppppppp--peeeeeekkkkkkkkkkkkkkkuuuuuunnnnnnnnnn.  aaaa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, maaaaaaaaaannn...like there ain't nothin like the Black air. 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.  LIke a cigerette ad you see on billboards.  Only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, it's all around you and you juist breeeeeeeeeeeaatthh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oaaaaa, wait a sec....that was a ppppppppEEEEEEEkkkk!  ahahah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k peeK pEEK peEk PeeK  pEEk  Oh yeah?  PPPPEeeeEEEEEeEKKK!KK!KK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ya!  It's time to ramble bamble amble shamble......my mouth ain't working cuz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usy, pEEEEEkin.    shift 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shifted.  It's a good thing I was wearing my headfones or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...one....uh.........what was I sayin?  Who the fuck is Go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it's a bitch and moan yesterday!  Did you miss your black hole today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did!  WHOA!  The kkkkkeyboard just shifted on me!!  It did a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y fingertips!  Or was that my brain did a -360?  Whoa..tim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...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e are setting all controls to Left Side Of Taped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e are about to launch, Capt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AUNC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k...in very unstable state at the moment, sir...please hold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k, Captain!  We seem to have made it.....although our controls are 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....it seems that Blue was a little more BLUE than we thought.  It'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Captain because we seem to have stabalized the controls on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shaking went into our bbbbbrainsss...and we're now floating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our destination has changed....our original course was set to LZ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ur current postition is orbiting the Dark Side Of The Moon...go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h C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color is the mo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Well Cap'n......it's no color....it's a blank page on the fore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Captain....we all thought you would have known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...uh....I meant to ask you what color was the...the....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n.....yeah...don't you know ANYTHING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Oh, I see.  Our fault.  So, Cap....what do you think abou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DANGER DANGER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&lt;&lt;&lt;&lt;THERE WAS A SHIFT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ttention all crew:  There is no cause for alarm.  We jus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aving a few Shift's now and again.  It could be that Blue thats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you at the moment.  That Bitchen Blue?  Anyhow....you can exp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ifts on and off for about the next 5 or 6 hours. 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es....whatever you do up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Bad news.  THose Shifts are UN cool.  They are like the TRUE meaning of 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....the controls are slightly shaking again.  Wait, I see a patter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Shifts......and then the Shakes!  And the Peeks come at 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.uuuhhhuuhuhuhuhhhh, like nOW....please hol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Pausing for maximum Peek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, it seems the Peek isn't going away.  We're on a PEEK for the d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ptains Note:  Peek.....not Peak, mind you...there IS a differenc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o we our like constantly Peeking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, yes.  Isn't that neat?  it's like your riding a massive Wave, D00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it?  Neat. I've never been on a Wave.  And what is a D00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Excuse us for a sec, Cap....there seems to be this erie glow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fixture and we are going in for a closer look/examination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en Black Light, it 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Pausing for examination of the  great light fixture in sKy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k, we're back.  Our controls are shaking a bit.  It' seems that ex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causes our controls to 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rillia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mmm.  Well, the light fixture was neat and all, but we seem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 uppppp there so we came back down.  We like looking at it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Cap'n.   Ya m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?  No not at all.  Whatever makes you happy.  Whatever gets yer rox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.  P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Yeah...pals..  After all there are about 30 billion of us 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Yeah, THAT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, we should talk more often.  Lets do lu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yeah, right, ok. Lets do lunc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PPPPPPPPEEEEEEEEKKKKK STATION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ere go our controls again.......hey there hasn't been a Shift in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.  Ya never can tell whats gonna happen next....eh Joey?  Jo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....where'd ya go?  You all look so much alike.  Like....me....ge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ok?  Nevermind..,...read that backwards so you didn't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Boy...your an intelligent one, are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...watchit or I'll.....I'll.......I'll send some more BLUE your 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 ah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out a little blast of Black Air, smart 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Uh....umm..go ahead...mmmm....see if...uf    www  we  c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O WAIt.!  I mean.....no, pleased waiaiaiiaaiaisdojas'fgkdglfhh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DANGER DANGER!!!!!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&lt;&lt;MAXIMUM PEEK HAS BEEN ACHEIVED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ell that computer to shut up.....geez the controls are twitchen bi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Cap'n......what say you give us a h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ny.  Aren't we just the little punster ton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Oh.  Well....I didn't mean it that way.  Umm, Cap`n?  We're gonna g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troll into the black hole since the controls are shakin a b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 We`ll contact you when we get back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yeah....bust a g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h huh.  Bye nooooooooooooooooooooooooooooooooooo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DANGER DANGER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at'll fix YOU, ya idi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h, Jim...the meters are reading a littl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Uh huh.  Thats what the dumb Computer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ut it's tr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sk me if I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you c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really went and asked me didn't you?  NO!  I DON'T CARE!  Do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s by the meters?  Just take a moment to deci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Ummmm.....not...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Good.  Then that's settled.  Lets go for that wal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igh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OPENING DOOR FOR A WALK THROUGHT THE BLACK HOLE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Well Cap`n.....all we found there was a few frosty skeletons, really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 corpse's and it was FREEZ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ice.  Oh, and 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e controls are no better off.  What the hell are you DOING down ther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 heh heh.  NOW ya got the pict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welll....heh....whatchado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 much,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mean whatcha doin to US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un ya a little Blue!  HAHAHAHAHAHAHAHAHAHAHAHAHAHAHAHAHAHAHAHAHAHAAH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see.  Wel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.d;df'.,l;'sdfgk,sl;dfgk;sl;fg;lsdfgs;dhk63w450tpfbk;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9N70I65YORTHKLFGB,.VC /739650YUETHOIKPLGFBN;, V.76U905YHIOPKNLFGB 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cONTRoLS ghONE totALLLLY BAZERKA aNd wE ARE uNABLE tO compREHEND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UNICATIOON, cAAaaaaAaAAAP'nNN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ELL, gUYS.  bucklE UP.....wE'RE iN FOR A rIDE.  oH b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10-+-+20-+-+-+-30-+-+-+-+-+-40-+-+-+-41-+-+-+-50-+-+-+-60-+-+12213342+-+-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 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, ,                                              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,.    .                                                ,   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                                  ,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,. .     ,.        ,.        ,.         .       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 .    ,   .  ,      .  ,         ,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      . ,    .    ,    .    ,.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  ,. .      ,. .      ,.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,         ,         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;/;    ; ;     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/   ;;;   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;/;   ;      / ;   ;  ;  ;;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;;;;     ;; ; 0 ;  ;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;;; ;   ;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;;;;;;;  ;    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|         - Hi.  Do you know what your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s see if we can slowly sl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conscious world of insanity, shall w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?  Ahh....c'mon.  Go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  - Well, I see you've lo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your Shif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o'kay.  Taste the Black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hile your there.  Go ahe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aste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Captain!  Are you ther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.  What now, I'm busy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Captain, we're going to land on this planet, we're going to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ahahaha, right).  So if you want to go exploring in this brand new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you MAKE OUR GODAMN CONTROLS STOP SHAKING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....I like just the way they Shake?  And Sift...and shut up or I'll send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ek.  Now go about your business.  Swirl, man...sw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Great.  Well, you explore on your ow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I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Jim...we're loosing control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know.  Well, fuckit.  Warm the hotub up and I'll go get the t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Yess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thinkin.....I'll come up an join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at should be interesting.  Come on up, boss man.  Oh, and woul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re we 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m....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ensors s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LAND OF EL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THE LAND OF EL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 THE LAND OF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! THE LAND OF EL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! THE LAND OF EL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 THE LAND OF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THE LAND OF EL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LAND OF EL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piffy sensors ya g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yeah.  well we are loosing all control, so until next time boss man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e and what the hell.......SHIP UP THE BLUE!!!  Ya only live th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 lot for us little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hah, ok gotcha... we are now......SHIF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AlL cONTROLS aRE USELESS AND aLL ORGANIC THINGS aRE shiftING!!!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danger danger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HAHAHAm SHUT up!  Go look that word up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hhhhhhhhhhhhhhhhhhhhhhhhhhhhhhhhhhhhhhhhhhhhhhhhh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no p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                     .   .,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                   . .       .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.   m.....................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                  .    .            .       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. .. .            ..     .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.     .    .              .  .  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                   .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.  .                      .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.      .                       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.      ,.,.      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.  .  ,/    ..   . .                 ..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    .  .           . .            ..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     ,.                    . .  .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.  ,./           .    .    .      .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                7    .. .  .     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,.      gj      9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/     jhk  k   78  645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         ,     kg      jk7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./  /     /,.    hj    0   5     0   4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,.    iuk           5         5456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,./       /     .,/   55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.  .        5  5      5 5 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   5 555555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                  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SSSSSSSSSSSSSSSSSSSS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  ,;            ,,.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  .  hey bozz man!.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    ,,    ,     ;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d out for about 40 mi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Hey Capt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e've seem to taken our helplessness into stride and we're just go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e realize that our fate is in your hands....which are our controls.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WHY are you wearing Vampire tee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mmmm....ok, well, I'm goin back to the hottub, you never did show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am sorta busy down here at the moment. Somebody has to mainta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s, Shifts, and whatever Else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peaking of Else.  We like it here.  We think we're gonna 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ly person.  Even I can tell you that you can't stay.  I could send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more Blue though.....but I'm not.  Gotta save some for later.....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Hmmm.  Well, we're gonna camp out here for awhil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a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have you looked at yourself late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r wearing gloves, vampire teeth and a jacket, in a hot roo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a beer thats dribbling down your shirt because the vampire tee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g for your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hhhhhhhhhhhhhhhhhhhhhhhh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Just thought I'd point that out......boss man, Captain, S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nice....keep up the good work.  And gee...while your up there, sw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or sum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uh h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y.....there no dark side of the moon, reeally.  Matter of fact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.  Makes a lotta sens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Yeah....ok.   Our controls are shaking agai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Yeah....B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DO YOU HEAR THAT NOISE?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 nois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oise....it's go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FFFFFRRRRRRRRRYYYYYYYYY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. . . . . . . . . .               .     .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,   ,... . . . . . . . . . . .             .            .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 ,                        .               .   .  .  ... .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,                       .             .  . .    .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 ,                      .                 .       . 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,                      ..            .          .     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              .          .                    .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        ...... 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.I need color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SWITCHING TO THE FILE FRY.ANS&gt;&gt;&gt;&gt;&gt;&gt;&gt;&gt;&gt;&gt;&gt;&gt;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of a brain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madman in your clo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aaaaaaahhhhhhhhhhhhh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d, baby...bl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 Captain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 Jim's dead, 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well....another day an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 Gee.......th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 r  be hphhBLUElphlhplhplhphplhhhhhh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oo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FADE&gt;&gt;&gt;&gt;&gt;&gt;&gt;&gt;&gt;&gt;&gt;&gt;&gt;&gt;&gt;&gt;&gt;&gt;&gt;&gt;&gt;&gt;&gt;&gt;&gt;&gt;&gt;&gt;&gt;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nd of report....................................bozz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