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ETI notebook of Jame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kes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first things asked when I say that I am e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for extraterrestrial life is "what makes you think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y one else in the universe ?".   That's a very good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one  that deserves an answer.   It is also one that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uccessfully answered over the whole of huma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l  Sagan participated in a conference of people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question of Communication with Extraterrestrial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ETI)  that  was  held  in  the  USSR  back  in  1971. 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address he said something that gets the whole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perspective.    He   said  "..the  cetaceans  (whales)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oubtedly  another intelligent species inhabiting  our  pla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has been argued that if we cannot communicate with them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 not   be  able  to  communicate  with   extraterre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vilizations".   Without  much reflection it would seem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 be  much  easier to communicate with whales  than  ET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all  we share the same planet,  both  breath  oxygen, 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ts that depend on the sun for there energy source. 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eeting,  15 years ago,  we are no closer to  tal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les than we ever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ference  had  as its agenda the task  of  estim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 of communication with extraterrestrial 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ince  they were all capable scientific people they fel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express there doubts and optimism in the 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s.   Dr. Frank Drake was at the same conference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  earlier  created  a  mathematical  express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that could be used as a framework for this 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kes  equation  became a way for experts to tackle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meal, concentration in there own specialty without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the question as a whole.  For example the ev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civilizations was taken by an anthropologist, 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r formation in the universe by a cosmolog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R Fp Ne F1 Fi Fc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Number of civilizat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= Rate of star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= Fraction of stars with planet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= Ecologically suitabl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= Fraction of planets on which lif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= Fraction of planets with life AND intelligen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= Fraction with communication capabilities like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= Life time of such a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as generally agreed on that the terms most easily 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the  rate  of star formation and the number of  sta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.   The  most  difficult term was "L" the life tim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 civilization because we only have experienc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civilization and it appears intent on terminating itsel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lies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 would expect none of these things can be estim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more than a good guess but here is what the results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everything we now know about the problem.   An optim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 Dr Sagan  would  say  that  there  is  at  least   3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vilizations  that  are capable of sending signals and 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 detect in our galaxy alone.   A pessimist,  and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even in that conference,  would say that there can b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as 100 possible civilizations down to and including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what is the true number of civilizations?  We shall nev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even when we find the first,  we shall never know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ound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at is the true number of civiliz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