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 E E K E R  ' S   FAVORIT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RUE STORY TOLD BY ZEEKER THE ELF--THE GREATEST STORYTEL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, long ago there lived a little creature called the Loud-Mouth Tw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mean as mean can be!  The twit liked to stand on your shou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 in your ear, giving you bad ideas.  He'd make you crab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, and you wouldn't even notice he was there.  That's the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this nasty twit 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WITH 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t up with that Loud-Mouth Twit for a long time.  But when 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rouble with our presents, we figured we had to do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n, people liked to give presents to other peple, just lik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And back then, the giver liked to surprise the receiver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That was half th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ever an elf would make a present, he'd hide it until gift-givi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round.  Then, on the gift-day, the elf would pull out that g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o his friend.</w:t>
        <w:tab/>
        <w:t>"Oh, thank you, thank you; I had no idea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ed; oh, thanks so much!" the receiver would say. 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s don't like people to be happy.  It makes them mad.  It shrive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ces and makes their claws come out.  Oh, twits are mean that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ud-Mouth Twit was the worst one of all.  "It's the surpr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st," he muttered to himself.  "I can't stop this stupid gift-g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 ruin the surpri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hat he set out to do.  Whenever an elf would hide a gi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 would find it.  And then, like the Loud-Mouth Twit he was, he'd ju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ulder of the other elf and whisper in his ear: "Hey, old Am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 a new chair for gift-day!  How about that!</w:t>
        <w:tab/>
        <w:t>It'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ogany and the seat is covered with red velvet, and he's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you. Heh-heh-heh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urprise was all ruined, and half the fun wa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the Loud-Mouth Twit very happy.  "They hate it!" he chuc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efully.  "Their gift-day isn't any fun any long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elves aren't dumb.  They knew that sneaky twit was whisp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ars!  The solution was to hide their gifts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tried hiding presents under the floor of the Elf Hall.</w:t>
        <w:tab/>
        <w:t>They 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der the step.  In the drainpipes.  Under the ceiling. 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.  Out in the bushes.  Under the outhouse seat.  Under their pi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y could think of that the twit wouldn't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didn't stop the Loud-Mouth Twit!  Twits have very sharp ey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 sense of smell.  The Loud-Mouth Twit was able to find every gif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-- and then he went running to the recipient.  "Oh noble Willo!"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in the elf's ear.  "Erdi is getting you something wonderful for g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!  A yellow-green blanket to go on your bed, with striped fri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 an gold.</w:t>
        <w:tab/>
        <w:t>Made out of Erdi's own hair, that he's been saving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  <w:tab/>
        <w:t>Isn't this a wonderful surprise!  Oh, won't you be so surpris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Erdi gave the precious blanket to Willo, instead of being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prised, Willo only said, "Oh, yes, I knew you were going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me.  Oh, well, ok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inally got so bad that the elves called an Elf 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ve go to stop this Loud-Mouth Twit," the leader said.  "He's ru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scussed the problem all day and throught the night. 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e of the youngest elves had an idea.  "Why don't we cov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, so the twit can't see insi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what would we cover them with, young one?" the leader asked ster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, I don't know," the young elf answered.  "How about pap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elf said it, all the others knew that was their answer.</w:t>
        <w:tab/>
        <w:t>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gifts with pa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all the elves got busy making new gifts, for a special gift-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 they completed their projects -- and then wrapped the pres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  <w:tab/>
        <w:t>They tried to find colorful, pretty, bright paper, to make the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nicer, and some even wrapped the package in a bow.  Then they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s in a stack b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wit came along, he sneered at the elves.  "Hah!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ents!  I'm going to take a little peek."  And he sneak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and tried to look.  But twits are weak, and the paper was strong.</w:t>
        <w:tab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package after package -- and he couldn't see inside even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, woe! Oh, misery!" he shouted.   "The elves are going to be surpr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pair he raced from the Elf Hall -- and he's never been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then the elves have had great fun surprising each other on g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hey say, "Oh, thank you, thank you!  I had no idea!  It was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!"  And they've found that wrapping packages makes gift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s they were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