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HE ELVES FIRST MET SANTA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lim the Hunter dwelt with his people in the farthest rea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orst.  Every day he went forth to find food for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e well because of Limlim's skill, enjoying the juiciest me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pest berries, the tastiest spr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s were happy, and they we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day a fire raged through their forest.  The elves fled before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y returned a charred blackness was all that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lim sat down on a blackened stump and wept.</w:t>
        <w:tab/>
        <w:t>The elves' home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imal friends were all dead.  Nothing remained but s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Limlim finally raised his weeping, downcast eyes, he sa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d little sorrow.  His wife came close and tugged his beard impis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fe was meant to be merry," she cried.  "Find us meat, Limlim,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joice that at least we can 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lim stood steadfastly before them and made a vow, tweaking his 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, as is the elvish custom: "I will find meat for my peopl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unsuccess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began to rebuild their homes, and Limlim set off al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mained of the forest.  Where before he had seen lush greenn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now there was only death and destruction from the fire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had been rabbits and squirrels and deer all around, now Lim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 only burnt carc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unted through the day -- and saw no game.  That night he went to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, worried about his people, sick at the devastation he s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he arose and continued his search, and the next -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Each day he grew weaker and weaker.  He began to despair o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ything for his people. He began to fear that even if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ood, he would arrive back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saw the tracks.  An enormous snow deer!  Limlim had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uge tracks before.  He knelt close to the ground and thru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right up to one of the tracks.  It was fresh!  The deer ha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ments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game was near gave Limlim new strength.  He knew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ight on the edge of the frozen snow country, but he paid no h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quickly followed the deer out onto the snow and began to tr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rolling hills that led ever farther north.  For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lim followed the deer.  It was always just beyond him, alw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usk cane on that second day and Limlim knew he could g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.  He went for more than a mile on his hands and knees, c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ly over the hard, crusted snow. The bitter chill bit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, making him shiver violently, and the snow cut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ll die in this frozen wasteland," he cried hoarsely, and t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left him and he fell on his face into the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a fierce storm arose.  Wind blew harshly across Limlim's stil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began to drift onto his near-frozen hands and face, covering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w felt strangely warm to Limlim.  "Wonderful, wonderful," he mut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lipped into a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w himself sitting by a comfortable hearth, warming his hands at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 Right beside him was a drink of hot brew someone had prepare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feet were thick and heavy skins, expertl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," he smiled to himself.  "May I ever sit warmly by this fire,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brew.  If this is heaven, it's even better than I'd hoped!  All I 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eaming meat, my family, and a few frie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 of his family and friends, stopped the dream.  Limlim wok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stiff and numb.  He slowly opened his eyes, groggy, and look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The wind had stopped and the moon shone above, shining clear and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w-fallen snow.  And there, far on the horizon, was SOMEONE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lim tried to rise, tried to raise his hand to hail the man, tried to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 But the effort was too great.  All he could do was get hi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to twitch.  All he could do was croak out a sound.  Utterly w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dead, Limlim fell back into the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he knew he was riding on a burly back through the deep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him was the man's own coat.  His stomach gnawed with hung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s coldness was gone.  Instead he felt marvelous warmth radi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who had saved him from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friends, my friends," Limlim suddenly whispered, tears well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eyes.  He realized that the man had saved him, but that hi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bably near death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heard his whisper.  "Your friends are safe," the man sa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, rich voice.  "I have sent help."  Nothing more was said.  Lim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self go limp on the man's back.  After many hours they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valley with buildings.  The valley radiated warmth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did.  In the center of the valley stood a pole.  Limli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it in talks over the campfire at night: the North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knew.  The man was Santa Cl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ought you were only a story!" Limlim said, his voice full of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tory!" Santa bellowed.  "Only a story!  You'd better be thankfu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o is only a story was around to save your life!"  And then he la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rd Limlim was afraid he would f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and Mrs. Claus nursed Limlim back to health, first feeding hi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roth and gradually working up to specially aged meat.  It w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before he felt he could travel again.  But he didn't want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had found a new forest for his people, and Limlim knew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new H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nt to stay with you forever, Santa," Limlim said.  "I pledg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o your service.  I pledge the service of my family.  We will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long as the world is.  Such is the only way an elf can repay a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.  You gave me my life when I was frozen in the snow,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y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was that the elves began to serve Santa.  Limlim w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ved very long, even for an elf, until he was 452.</w:t>
        <w:tab/>
        <w:t>But then he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died.  After him, his sons served; and then their sons. 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joy in serving Santa Claus.  And they love to repeat the 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anta saved Limlim by carrying him on his back.  No story is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among Santa's 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re -- Limlim's great family of elves -- serving Santa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