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gicalMythicalMagical Pomegr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istmas Story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d north of the North Pole stands the Magical Pomegranat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all and beautiful tree, with branches arching over a wide me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ves sparkle in the sunlight; and the branches of the tree g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on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traveler has been dazzled and entranced by the splend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al Pomegranate Tree -- and as he thus stood in the tree's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Dragon swooped down and cooked him to a crisp with his sup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br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 Dragon was always intensely jealous of the Magical Pomegr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nd he guarded it constantly.  For the tree bears fruit, one 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granate, only once every thousand years.  And the dragon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rtain the fruit would be 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is was before Santa Cl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centuries ago, Santa learned of the Magical Pomegranat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aid that the fruit would make one warm -- one tiny se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granate would make the eater warm for many year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stroked his beard--and shivered under his coat-- when he hear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ee.  "My, my," he said to Mrs. Santa, "Imagine never be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ere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. Santa smiled sadly as she heated bricks to put under the foo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.  "Don't even think it, Santa.  It's only a dre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idea of the Magical Pomegranate Tree preyed on Santa's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he had a moment free from designing or making gifts, 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megranate that was supposed to make a person w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's supposed to bear fruit right in the middle of our millennium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dly to Mrs. Santa one night.  That's next year...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s. Santa shook her head.  "Don't worry your head about it, dea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does exist, then I'm sure the Polar Dragon does too.  And I'm no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for you to go tromping around where dragons f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wasn't listening.  He was too busy rubbing his half-frozen t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came and went, and Santa caught a terrific cold making his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the blasted wind-chill factor," he complained.  "It gets me every ye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ing dawned.  One morning Santa jumped out of bed and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:  "I'm going after the magical pomegranate."  Mrs. Santa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him out of it, but it was no use.  His mind was ma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ey to the land north of the North Pole wasn't far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.  And with every step Santa took, he got colder and colder.  H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od close around his cheeks.  He put gloves over his gloves.  H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boots over his boots.  And still he froze from the biting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rtless ice of the land north of the Norh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Santa topped a rise and looked down into a broad valley. 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tening brightly in the very center of the valley, was a tall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sh bark.  "The Magical Pomegranate Tree!" he whispered.  He stu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hill and into the valley.  "Warmth! Warm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just as he reached the valley floor he heard a tremendous ro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sky darkened.  The air crashed as with thunder.  Santa p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n his ears and fell to the snowy ground.  The Polar Dragon sw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claws outstretched--but at the last minute Santa rolled out of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growled deep in his throat, then smashed into the snow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way.  Then he turned and faced Santa.  "Who are you that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all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started to stutter out an answer, but he couldn't think.  All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was those evil eyes, which held him in their spell. 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d out his long tongue, then growled again.  "So you think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here and steal my fruit, do you?  I've been guarding it for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now--and, as you might imagine, I'm very hung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took a step forward, still holding Santa in his gaze. 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mall," the dragon said, "but small is better than no dinn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dinner for six years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stared, eyes wide.  The dragon took another step.  He breat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anta's face--and the stench of his breath broke the spell. 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 his eyes away and looked at the ground.  "I didn't come to ste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," Santa said.  "I came to tell you of a great treasure I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r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stopped, interested.  Everyone knows that dragons are f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and jewels, and Santa knew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would you tell me about it?" the dragon asked, his voice suddenly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not just keep it all for yourself--and not risk your life?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sighed, pretending to be very tired.  "I couldn't carry muc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back is so broad, and your wings so strong.  I thought I'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st of it, if you would help me carry mine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ll, now," the dragon said.  "Well, now."  He stopped and sta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.  "And where be this great trea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raised his head, and pointed to the south.  "That wa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eets the mountain.  Under the stream tha falls. 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st t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chuckled slow and low.  His belly rippled with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ssss," he said, his tongue darting out and his eyes half-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 the stream that falls.  Well, we'll see about this." 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he was into the air and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stood and raced down the valley to where the tree stood.</w:t>
        <w:tab/>
        <w:t>He knew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much time.  The mountains were far away -- but dragon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  Santa ran until his sides hurt.  The breath pushed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with great heaving effort.  Finally he reached the tree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eautiful to touch.  He stared at it, breathing hard, his eyes 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onder of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remembered the dragon and quickley plucked the magical pomegra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tem on the tree.  The tree seemed to stand up taller; its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blazed brighter in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instant, the sky grew dark, and Santa heard a hoarse ro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"Humannnn!" the voice said, biting down to the very core of San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"Humannnnn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tucked the fruit inside his coat and began to run.  He ra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and back up the hill.  The dragon ran behind him, laughing, t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as a cat would with a mouse. "You tricked me, my pretty,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laughed.  "But no matter!  I'll still have you -- AND the fru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ran as far as he could, then ran further.  Finally, exhaust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face-forward into the snow.  THIS IS IT, he thought.  I'VE LI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UT NOW IT'S OVER.  He lay still, waiting for the hot blast of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surely issue from the dragon's foul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come.  He waited some more -- and still it didn't com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eard a quiet sobbing behind him.  He sat up and turned a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Dragon sat back on his haunches, great tears streaming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e looked down at Santa.  "I tried to roast you," he sai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hoking.</w:t>
        <w:tab/>
        <w:t>"But you've stolen my magic.  No fire would co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!"  And he belched forth at Santa.  Only smoke and stink ca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a smiled grimly up at the dragon.  "So you've done your last dirty de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.  "Well, come along with me, and I'll take care of you. 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granates!  Then your fire will come back and I don't doubt fo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cook me for supper!"  So Santa took he magical pomegranate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th him, and the Polar Dragon followed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ive me your word of honor that you won't eat any seeds, and I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he pomegranate," Santa said to the dragon.  He knew tha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promises, he will always do what 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give my word of honor," the dragon said.  But he didn't look ver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Still, he had agreed.  Now the dragon guards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granate faithfully.  And now Santa eats one seed of the fru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years, and Mrs. Santa takes one too.  It makes them feel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-- and they haven't been cold si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