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anta's Clo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he 1680's, Santa wore anything that was warm.  Some year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es were made up of reindeer hair and were brown; some years he w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ton and wool, and his clothes were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early in the 1680's, Santa realized he needed a trademark, s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know it was him coming down their chimney, and not some rob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at time he's worn the same clothes every year -- though h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the red overcoat and the red hat for his Christmas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ight be imagined, Mrs. Santa has a real laundering chore when S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back from his Christmas rounds.  Each chimney he goes down makes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ly dirtier, though his outer clothes are specially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b soot so he doesn't track it all over everybody's houses.  Bu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he's done his clothes are filled in every thread and seam and f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s. Claus cleans the clothes using a very simple, though effective,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lays them outside and lets the snow build up on them. By the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w (such as there is at the North Pole), the clothes are fresh and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ready to w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THES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a's Special 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Santa's clothing is special, but his vest is particularly so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his vest long before any other part of his outfit, and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rticle of clothing that he hasn't needed to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ago, when Santa was still young, he was able to do a great fav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of tribesmen in Afghanistan.  He literally saved their neck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gratitiude they gave him a magic vest.  "Keep this vest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eart forever," they told him, "and it will serve you we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mise has been fulfilled many times over.  As the yea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, Santa has discovered all kinds of uses for his magic ves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t protects him against flying birds (even big ones) and vio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s.  And recently he's discovered a particularly nice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t's pockets.  Although they look small, for some reaon they'll h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 of stuff.  He puts them to good use.  As he makes his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he is given thousands of cookies and glasses of milk.  It'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or even Santa to eat, but he can't refuse the gift.  So he t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ith him.  Into one vest pocket goes all the cookies.  In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he milk.</w:t>
        <w:tab/>
        <w:t>After he gets home, and after the elves wake up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's nap, they enjoy cookies and milk through the whole summer!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Afghan v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a's Red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white trim and white ball.</w:t>
        <w:tab/>
        <w:t>The ball is not simply decorati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keep Santa's neck w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-lined inside.  Santa explains he wears red "because it keeps the f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quitoes off.  They don't like red." (Try it--it work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soft leather and come from the Red Wooger.</w:t>
        <w:tab/>
        <w:t>They are waterproof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urgent necessity when you're flying around outside in the wi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ers are more than for show, since Santa often forgoes the bel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not dressing f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a's Under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of elf hair.  It took many seasons of haircuts to collect enoug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ir -- but it was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the USA and donated by Smith Bros. Beltworks.  Santa has wo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belt for 129 Christmase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a's S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of virgin wool fro sheep raised in Argentina.</w:t>
        <w:tab/>
        <w:t>Both the he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 are rei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fur-lined.</w:t>
        <w:tab/>
        <w:t>In very cold weather Santa can fold the top of the boo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his calves to keep his legs war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nyone else, Santa's outfit would make the person look really silly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isn't just anyone -- he's made the wardrobe into a symbol of happ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