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Y SANTA SAYS "HO! HO! H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cient China, Master Ho was the supreme artist of the martial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any years he perfected his skill, physically, intellectu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vocally.  Master Ho became so skilled with the use of his v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veloped the ability simply to speak his name in a humorous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pponent would fall over laughing.</w:t>
        <w:tab/>
        <w:t>Then Ho could do as he w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.  It was the pinnacle of the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would attack. Ho would step back, without even rais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, "Ho! Ho!" he'd say.  The opponent would fall back, disa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ng. "Ho! Ho! Ho!" Ho would say.  The opponent would ben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ulsed with laughter.  Ho would step forward, touch his enem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 with a slight pressure, and the man would fall over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many studies Santa learned about Master Ho.  Chinese history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cord of Ho's techniques -- Santa decided to try them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though, wasn't to overwhelm and kill.  Instead he hoped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e art of making people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practiced for many years, gradually gaining more and more sk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 Karate.  He practiced on Mrs. Claus; he practiced on the elves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t he was ready t try it on an outsider.  He crept down a chim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pool, England, and found he was face to face with a befuddled home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n the world--" the homeown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! Ho!" Santa said, and the homeowner smiled.  "Ho! Ho! Ho!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wner started to laugh out 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Santa's can say "Ho! Ho! Ho!" with no effect whatsoever. 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says it, people laugh!  They can't help themselves.  They laugh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rs roll out of their eyes.  They laugh in guffaws and chuck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gles.  Their eyes squeeze together; their lips turn up; their ch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up ever-so-slightly; their mouths open wide -- and there it co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PROPER USAGE OF "HO! HO! HO!"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!" alone has little power.  It can be effective for getting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Once one "Ho!" has been sounded, it's difficul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rom rolling across the lips.  One "Ho!" is also used to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that the "Ho! Ho! Ho!" is about to be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! Ho!" is effective in creating a smile.  The sound is so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thful that the listener smiles just in hearing it -- just as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miling in thinking of that delectable sound of "Ho! Ho!"  "Ho! H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used without going to the third step of HOs, though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self-control CAN limit himself to two 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! Ho! Ho!" is the zenith of the art.  If said correctly,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overwhelming power over the listener.  Each AIT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spirated; each OH should be spoken clearly, but cut off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s that are drawn out lose their punch.  Once a single set of "Ho! Ho! H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nounced, a second should not be spoken to that liste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, or his body will grow unbearably weak from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ous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! Ho! Ho! Ho!" is overdoing the whole thing, and should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  Those who sink so low as to speak four HOs in succession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the a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Don't try the powerful "Ho! Ho! Ho!" on Santa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some innate abilities with the art, and San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ll down in laughter, making him late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s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