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+*+*+</w:t>
        <w:tab/>
        <w:t>Santa's Best-Kept Secret  +*+*+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doesn't really want it that way, but Mrs. Santa is his best-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the one who makes things happen right up at the North Pole, and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vening Santa and I were having a quiet conversation by the fi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rs. Santa bustled around fixing us some hot cider and buttered sc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were absolutely the very best I've ever tasted!)  "She's my best-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," Santa said softly.  "What do you mean, Santa?" 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 literally runs this place,"  Santa answered.  "I'm great at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toys, and I get a real kick out of delivering them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  <w:tab/>
        <w:t>But I'm a lousy organizer.  If Mrs. Santa weren't helping m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 no much would get done."  "What about the elves?" 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they're horrible!" Santa said.  "They like to help out and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seen such hard workers anywhere else in the world --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watch them t keep them on the Christmas schedule. 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Santa who's abl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she does so much more than that," he continued.  "She takes car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sick.  She makes us happy when we're blue.  She keep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lean and livable.  She even gives the elf hall a good clea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ke up from their winter's n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rs. Santa brought in our late-night snack.  "I hear you'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`t around here," I said.  "Sounds like the place would fall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grinned broadly, and Mrs. Santa blushed.</w:t>
        <w:tab/>
        <w:t>"You know it's true, Mam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said, and he pulle her down onto his lap.  "In fact, she's so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 that if there were no Mrs. Santa, I'm afraid there w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either.  Well, I guess the secret is out now!  There's only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anta Claus is famous.  Because Mrs. Santa helped him get that w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