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WHY SANTA GIVES LUMPS OF COAL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ce wa a little boy named George Greeley.  George started out ok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where he started to get the idea that he should be giv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verything) he wanted.  That's when things started to go b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e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George was eight years old, he had a new name:  Greedy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ley.  When he went to school, the other kids would greet him,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George Greeley.</w:t>
        <w:tab/>
        <w:t>How are you today, Greedy George Greel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dy George always tried to get the things that belong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.  He wouldn't steal, of course -- Greedy George wasn't dis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just, well...GREEDY!  So he'd beg.  "Can I have that pencil?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 Can I please?  Please give me your pencil -- you have two nic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n't any."  When the other kid would finally break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reedy George one of his pencils, George still wanted more. 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ncil you have there sure is nice.  It sure would be nice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hem.</w:t>
        <w:tab/>
        <w:t>Will you give it to me?  Huh?  Hu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got greediest of all at Christmas time.</w:t>
        <w:tab/>
        <w:t>The first year h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to Santa:  "Please give me these ten items," he said. 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lease George, so he gave him as many as he could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George sent another letter: "I want thirty-two things for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sure a lot of things George Greeley is asking for," Santa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possibly give him thirty-two.  I hope he'll b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ive.  I don't want him to think old Santa is stingy or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year, George sent a letter that was so fat it took FIVE stam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r Santa," it said.  "You didn't give me everything I wanted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me real sad.  I cried all Christmas day, and  the next da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don't like children to be sad.  Please bring me these 112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and I'll feel b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n Santa realized George Greeley wasn't just plain George Gre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 He'd turned into Greedy George.  "I'm going to give that tw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mp of coal this year!"  Santa said.  "Take him 112 toys! The n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h!" (Even Santa gets upset some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 Santa didn't take a single toy to Greedy George Greeley.  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im was one dirty lump of coal.  "Maybe that will cure Greedy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greediness," Santa said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id!  The next year George sent a letter to Santa:  "Plea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dear Santa, give me this one toy this Christmas."  Santa sm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nd gave George two toys that year.  And George was never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