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TAN INTERVIEW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NTA CL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*^*^*^*^*^*^*^*^*^*^*^*^*^*^*^*^*^*^*^*^*^*^*^*^*^*^*^*^*^*^*^*^*^*^*^*^*^*^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anta, why do you think you've grown to be the most famous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world?  After all, there are plenty of people who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ee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 think it's my red suit.  Red is most people's favor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Every year at Christmas time, merchandisers all over the worl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your image to sell their goods.  Do you feel you'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Not too much.  But last year I had a talk with the Easter Bun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, is he ever tick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do you do for money, San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Well, I don't need much.  We get most of our food from ou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en.  And most of the materials for the toys are donated b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you do get money, where do you p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 put it in a snowbank once, but lost it when I forgo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be the Ice Nymphs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you get along with the 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Just great!  Until I give them a job they don't like.  Sho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w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shoveling snow is their least favorite job,  what's their most favo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Mowing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always wondered -- why are there no female 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Go smell the elves' breath some day and you'll have your answer!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just kidding.  Female elves' breath is just as bad!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emale elves, and they live right here at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overheard them talking a time or two.  But I'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 sl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you go around the world, delivering all those presents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own the chimn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 make myself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nd the presents,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Of course.  A tiny person can't carry huge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your miniscule size the reason why children can't see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You mean children can't see me?  That's a sh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your house about the same as other houses of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Basically.  Except I have a happiness room and a laugh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es your laughing room really la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No, I do.  When I go in it.  Just walking in puts me in st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you really fat, or is that just the fit of your clot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'm not fat.  I come from a fat race, and among my people I'm ski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o are your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 was orphaned as a baby, you know.  But I suspect my genealog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Wyrsters of the valleys of Yinlyn.</w:t>
        <w:tab/>
        <w:t>They're quit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thropological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've been credited with thousands of invaluable inventio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and dog fur.</w:t>
        <w:tab/>
        <w:t>What's the invention you're most proud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:</w:t>
        <w:tab/>
        <w:t>I'm proudest of the CLAUSE.  It did wonders in enabl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ntelligible sentences in speaking and writing.</w:t>
        <w:tab/>
        <w:t>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arly all languages.  I was so pleased with that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it after myself.</w:t>
        <w:tab/>
        <w:t>You don't sit on a clause, but you d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