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*O*O*</w:t>
        <w:tab/>
        <w:t>GAMES ELVES PLAY  *O*O*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es are great game players.  They can mess around with a singl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n end and never get tired.  And they're always good sports.  An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orries about losing or looking foolish in a game.  All he ca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un he's having while he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PFR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ir favorite games is leapfrog.  The first step in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frogs.  In fact, that's half the fun.  Once each elf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nd caught--a large frog, they're ready to play.  When the fr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, they're already lined up in a row.  Then, with a running st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s leap over one after another.  The frogs don't have to do muc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tiently.  When the game is over, the elves let them go until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devised by Limlim as he was training the first reindeer.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ly when the reindeer are in a mood to play.  Each elf trains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er for the great competition.  Then, on the assigned day, the reind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a dazzling display of formation flying.</w:t>
        <w:tab/>
        <w:t>The prize to the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:  No more cleaning out stables for the rest of the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H 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a game that has caught on among some children in En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merica.</w:t>
        <w:tab/>
        <w:t>The rules are simple.  While the elves are eating,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yells "Mush Face!"  It's amazing to watch the mad scram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 The elves grab their food--and everyone else's--and do a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o get it all over the other fellow's face.  The elf who end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est face is the winner.  As far as Mrs. Santa is concerned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least favorite elvis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is sure who invented this game--but once the idea gets ou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spread from Pole to Pole.  In Big Ball, the first elf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drawing sticks--the one with the short stick gets to go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s into the ball.  Then the other elves seal it up.  Don't worry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plenty of air in the ball!  Once the elf is comfortable in the 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mpanions start to roll it around.  They roll and roll, over snowb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garden, down ice hills.  When the elf inside finally st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n, they stop and pull him out.  The elf who can roll around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aning is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AND SEEK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s play hide and seek the way everyone else does--except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anywhere!</w:t>
        <w:tab/>
        <w:t>Raful, for instance, was once found in Cincinnati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an--fourteen weeks after the game started!  And Fringle once 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ll that he had to go into hibernation in Mexico.  The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him that following J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SCO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ves introduced this game to the North Pole, but now it's been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nta and Mrs. Santa.  Santa first played the game in the late 1700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at even the best elves.  Then Mrs. Santa played him -- and won! 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it had turned into a real contest, to see who could win the mos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pscotch.  For quite a while Santa had a real winning streak.  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 Santa would play every day (except for Christmas season) and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 1329 times in a row.  But then Mrs. Santa changed her strategy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s a slight edge on Santa.  The overall score is: Mrs. Santa - 31,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-- 30,961.  The elves dropped out of the contest quite ear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n't keep up--even though they invented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