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LVE MAGICTRAGICMAGIC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back in the almost forgotten lore of the elves is an exhaustive st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--in olden times the elves were able to do all sorts of wondr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st of that has been lost.  All that has come to the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is twelve magic words, instead of the thousands the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 Those twelve can be very powerful.  Yet they don't solve all the el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Each word becomes effective only when it's spoken af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the FRUMP potion--and the potion is ever in short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E MAGIC WORD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: DINKY DOILEY.  Used by an elf to make himself invisible. 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word for making oneself visible again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: KALAMAZAMKALAMAZOO!  Spoken to make an object disappear. 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larger than a whale.  (A group of elves onces used th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bear.  He disappeared--and they didn't see a thing when he ch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: HOGEY BOGEY.  Works to clean a room within seconds.  The magi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 things where you want them, however.  Thim once used this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s dirty clothes stuffed down the toi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: PEEPEEPOOPOO.  Magically transforms your enemy into the anima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at the time.  Be careful not to think of a vicious animal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s and squirrels are goo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: YUP-YUP.</w:t>
        <w:tab/>
        <w:t>Effective when you want a plant to grow fast.  Elvis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Jack didn't really have magic beans; he just kne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-Yup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: BULLY BULLY!  Turns raw materials into the toy of your choice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n very loudly and with great force.  (Hans Leeflang of Holl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once--and he was thinking of every toy he'd ever wanted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under the resulting toys for three days before they could di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eddy Roosevelt used a variation of this magic spell to becom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ed St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: PIGGY POG.  Cures just about any imaginable illness.  Does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fingers or for cold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HT: HIGGLEDY PIGGLEDY POO.  Good for changing the weather.  Can make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ow to rain to shine within seconds, or from cloudiness to clear s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 When you give yourself nice weather, you're stealing it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and giving them your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: BUNKO BUCKY BAH-BAH.  Make someone shut up.  When the noise ge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, if he has some potion handy, he says the magic words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is unable to speak for 5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:  JOE BETCHUM.  Said to bring something to mind.  Works to help the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ings he's forgotten, as well as things he never knew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:  RUMPLESTILTSKIN.  Pronounced to bring a shiny star down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:  HUPPY HUPPY HO-HO-HO!</w:t>
        <w:tab/>
        <w:t>Must be said with a broad smile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 on the side of the nose.  Works to make an elf go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 The elves taught this spell to Santa to enable him to go up chimn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UMP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 magic does any good unless the elf first swallow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of the FRUMP potion.  Some of the ingredients of the po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me by, and a batch won't last without spoiling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eks.  To make the potion, gather the following ingred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 them over a medium hot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 Fine Hair of a Frozen Flea, chopped into tiny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 Righteous Indignation of a Mad Mayfly (at least 10.52 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:  Urn with umbones of a Red Wooger (at least ",L"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