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 A D I O N I C     S O U R C E 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following the previous column of mine introducing you to 'Radionics'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sure many of you who completed the experiments in tha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any questions about Radionics. I order to establis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basis for discussion and experimentation, I feel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include a list of retailers that can furnish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erials that will enable you to discover for yoursel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miracles' of Radionics. So I have compiled a list of retail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small list of merchants that carry materials and book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nics. This list is by no means complete...there are undoubtedl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where you can recieve these materials. I am not affil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f these merchants, so I am not recieving any finan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Kickbacks' from them... These are just sources that I have uncov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t year or so that have proven to be 'reliabl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ried to include all the essential information on each suppl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 H E   L I S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LTH RESEARCH  Box 70, Mokelumne Hill, California.952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ine source to find books that are no longer in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ell BY MAIL ONLY, they DO NOT have a walk in 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atalogs were once free but they now charge for them (refun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purchase). Catalogue 1-A is for Health Books &amp; Associated Su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price is $2.00. Catalogue 2-A is for Occult, Metaphysical &amp; Relig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is $2.00. Each catalogue is approximately 100-200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well worth the $2.00. Many other fine features from the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it a worthwhile experince..Highly reccomended. Both catalog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costs $4.00....(refundable on purch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atalogue 1-A is the catalogue for books on Radionics etc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also just request a flyer on their Radionics boo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ee of charge), just include a SASE* and tell them you would lik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radionics.         *(Self Addressed Stamped Envelo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SENSONIC ENERGY TECHNOLOGIES  Box 66, Boulder Creek, CA. 95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ource for Radionics devices that are simple to u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xpensive. They are actively researching all are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'Psychotronics' devices including 'Radiesthesia', 'Radionics', 'Psionics'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other more 'traditional' methods of he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 level of Professionalism is displayed by this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lso have very Fast and Friendly service.....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heir 'Supersensonic Energy Technologies Catalog'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number S2175, the cost is $1.00. Complete with dia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of their instruments. High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RESEARCH AND DEVELOPMENT     Box 323, CD'A, ID. 838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R &amp; D has many of the more 'time honored' radionics devi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le, along with several 'new' devices that are superio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'older generation' models. They sell Plans for the device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ready assembled 'black boxes'. Newsletters are also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'up to date' on the latest discoveries and develpo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atalog is $1.00, complete with diagrams and descrip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for sale. They also sell the AMAZING Thought Camera...it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nd blower! -- Literally!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'D INDUSTRIES LTD.  Box 14511, West Allis, WI. 53214-05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ail order book store for books on the 'unusual' as well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et for Radionics devices. They sell many of the 'traditio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nics devices as well as the ELF (Extra Low Freqency)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through this outlet was rather slow and tedious, but this sup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to me that they assemble the devices themselves and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a 'back log' of orders on hand, so please be patient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r. Send $1.00 for their 'Alpha....and beyond' catalog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ir books as well as their devices listed insid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FE UNDERSTANDING FOUNDATION.  Box 30305, Santa Barbra, CA. 93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outlet that deals exclusively with Pyramids and Pyra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ies. If have have been curious about the aspects of pyra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ies... this supplier has all that you need to perform experi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pyramids. This is a simple and easy way to get your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in the use of pyramids. They also sell book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. As far as I know, the catalogue is free. But postage isn't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end a SASE to them, or send 50 cents to cover postage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!B Y E     B Y 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more supplier/retailers of Radionic and Psychotronic de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know to me I will update this list from time to time. B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these retailers have all that is needed to explore the 'new'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ience of Radionics. Hope this list is helpful for you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ARCHO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--------------&gt;FIDONET 100 / NODE 523&lt;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