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DEPARTMENT OF THE INTERIOR                                        NO. 0-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                                                  NOV 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C QUICK EPICENTER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 TIME    LAT     LONG    DEP GS MAGS  SD STA  REG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NSEC                         MB  Msz   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44.4   2.182S  92.287E  33N 6.0 6.6 0.9  75 SOUTHWEST OF SUMA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=4.0*10**18 Nm 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020.1  15.238N  46.365W  10G 5.3 4.9 1.1  60 NORTH ATLANTIC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817.0* 85.211N  94.167E  10G 4.7 4.3 1.0   9 NORTH OF SEVERNAYA ZEM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52.9  33.673N  56.798E  33N 5.1     1.1  27 IRAN. Felt in the Tab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19.8   9.931S 114.631E  33N 5.5     1.0  47 SOUTH OF BALI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50.0* 49.842N  18.581E  10G         1.8   5 CZECHOSLOVAKIA. ML 2.4 (V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314.3  48.968N 155.133E  91D 6.1     1.1 136 KURI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10.6  13.027N 145.741E  33N 4.2     0.1   5 MARIAN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31.4* 42.971N   0.121W  10G         1.5  12 PYRENEES. mbLg 3.6 (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720.7* 51.183N 175.132W  33N 4.4     1.1  15 ANDREANOF ISLANDS, ALEUTI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853.7* 51.128N 175.059W  33N 4.6 4.2 1.2  12 ANDREANOF ISLANDS, ALEUTI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50.4* 51.074N 174.948W  33N 4.4     1.1  13 ANDREANOF ISLANDS, ALEUTI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33.8* 23.997S  66.679W 213? 4.9     0.9   9 JUJUY PROVINCE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845.0? 28.68 S 177.47 W  33N 5.2     1.6   7 KERMADEC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620.8* 45.954N  26.864E  33N         0.6   6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27.7* 25.485S 176.343W  33N 5.5 5.6 1.3  36 SOUTH OF FIJI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15.0  11.004S  70.864W 627D 6.7     1.1 144 PERU-BRAZIL BORDER REGION.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IV) at Pucallpa, Pe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18.8?  9.23 S  71.06 W 600G 5.3     0.6  13 PERU-BRAZIL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29.2* 36.974N  49.385E  33N 4.5     0.4   8 WESTERN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49.1* 34.757N  58.409E  33N 4.2     0.9   8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39.8* 16.803S  71.849W  53D 4.9     1.6  26 SOUTHERN P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52.3* 42.418N   1.444E  10G         1.0   7 PYRENEES. mbLg 3.2 (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26.9* 63.108N 150.675W 141* 4.1     0.6   7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49.3*  7.307S 129.665E  33N 5.1     0.9  12 BAND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548.8* 63.547N 151.202W  33N         0.8   5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21.2? 24.03 S  67.19 W 229? 4.7     1.9   6 CHILE-ARGENTINA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154.5  33.572N 117.937W  10G         0.4   8 SOUTHERN CALIFORNIA. M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AS). Slight damage at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18.1  17.112N  63.410W  33N 5.2 4.4 1.2  47 LEEWAR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36.3% 59.553N 152.643W  33N         0.8   7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15.6*  3.367S 143.318E  33N 5.3     1.3  17 NEAR N COAST OF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218.1*  1.855S 100.212E  33N 5.2 4.7 0.9  22 SOUTHERN SUM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07.0* 39.614N 107.559W   5G         0.5   5 COLORADO. ML 2.3 (NEIS). Fel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w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06.3? 39.73 N 107.64 W   5G         0.2   4 COLORADO. ML 2.1 (NEIS). Fel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w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30.9  36.588N 139.347E 122  4.6     1.1  21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51.1* 37.931N 122.386W  10G         0.8   5 CENTRAL CALIFORNIA. ML 2.8 (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lt at Rich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58.3?  7.03 S 129.49 E  33N 5.3     1.0   8 BAND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13.7  61.875N 151.971W 125? 4.9     0.3   8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156.4  46.375N  75.656W  10G 4.7     1.2  26 SOUTHERN QUEBEC. mbLg 5.2 (O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t from Burlington, Ontario to Quebec City, Canada and from Buffal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any, New York and Burlington, Vermont. Also felt at Wat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17.8  37.025N 118.271W  10G         0.7   7 CALIFORNIA-NEVADA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59.9* 60.363N 152.273W  33N         0.7   6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58.0&amp; 45.341N 121.686W   6               87 WASHINGTON-OREGON BORD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A&gt;. CL 3.5 (SEA). Felt at Government Camp and Timberline L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21.4  30.364N  57.525E  33N 4.3 3.9 1.3  19 I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907.4* 62.944N 150.795W  31*         0.7   6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751.2* 36.562N 139.298E 109?         0.3   8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31.0  37.001N 103.863E  33N 5.6 5.8 1.1  89 GANSU PROVINCE, CHINA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erson killed, two inj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mage in the epicentr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921.4  37.028N 103.956E  33N 4.8     1.0  29 GANSU PROVINCE, CHINA. Damag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epicentr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30.0   7.690S  74.414W 150G 5.2     0.8  32 PERU-BRAZIL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41.6* 44.169N  20.355E  10G 5.4     1.3   8 YUGOSLAVIA. MD 3.7 (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718.6? 13.05 N  87.66 W  65? 5.0     1.2  16 HONDURAS. Felt (II)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lvador, El Salv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121.5* 39.069N 108.325W  10G         1.1   6 COLORADO. ML 2.5 (NEIS). Fel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nd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56.3? 18.58 S 177.47 W 525* 4.9     0.7  15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08.7  61.250N 151.382W  93*         0.7  13 SOUTHERN ALASKA. Felt (III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chorage and (II) at Pal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43.4   4.076S  77.328W 116D 5.8     0.9 115 NORTHERN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657.0  36.149N 120.241W  10G         1.2   8 CENTRAL CALIFORNIA. M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EIS). Felt at Coal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48.2* 20.675S 178.046W 500G 5.1     1.1  45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28.8*  8.880S 124.199E  81? 5.2     0.6  12 TI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47.5? 17.80 S  72.17 W  33N 4.6     1.1   5 NEAR COAST OF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24.7* 37.055N  49.350E  33N 4.8     1.1  14 CASPI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754.6* 59.161N 136.701W  33N         1.4   8 SOUTHEAST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34.4? 13.72 N 120.67 E  33N 5.1     0.9   8 MINDORO, PHILIPP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22.9  16.134S 173.268W  33N 5.5 5.3 1.0  46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16.8? 15.99 S 173.51 W  33N     3.8 0.6   5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35.0* 59.788N 151.872W  33N         0.7   6 KENAI PENINSULA,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436.7* 63.381N 147.738W  33N         0.7   5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59.2  15.546N 147.809E  33N 4.6     0.6   6 MARIANA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49.9  39.535N  75.552W  24          0.3  12 CHESAPEAKE BAY REGION. mbLg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IS). Felt in Salem and Gloucester Counties, New Jersey. Fe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-New Castle area, Delaware and in Delawar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753.3  21.716S 179.327W 500G 5.1     1.1  47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12.5&amp; 38.733N 111.525W   1                5 UTAH. &lt;SLC-P&gt;. CL 3.2 (S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33.3* 10.116N 104.059W  10G 4.6 4.5 0.9  14 OFF COAST OF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58.6? 16.43 S 173.79 W  90G 4.9     0.8   9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31.1   5.565S 153.823E  74G 5.3     1.2  37 NEW IREL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737.5  61.949N 150.769W  33N         1.4   6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847.3  60.191N 153.085W 147?         0.4   9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519.8  38.065N 119.147W   5G 5.2 5.1 1.0  48 CALIFORNIA-NEVADA BORD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 5.7 (BRK). Rockslides blocked roads in Yosemite National Park.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ch of central California from Sacramento to Fresno and at R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002.9  38.348N  88.950W   5G         0.8  30 SOUTHERN ILLINOIS. mbLg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EIS). CL 3.4 (SLM). F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efferson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08.6* 36.353N 140.750E 102* 4.6     1.3  19 NEAR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816.3* 15.776S 172.003W  32D 5.4 4.9 1.0  35 SAMOA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58.1  73.394N  54.773E   0G 5.7 4.0 0.9 109 NOVAYA ZEM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30.7* 61.497N 152.291W 149?         0.7   7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15.5*  6.990S 130.984E  33N 5.0     0.8  11 BAND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943.1* 33.640N 141.089E  70? 5.1     1.1  21 OFF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815.2  44.100N  83.928E  21D 5.2 5.0 0.9  62 NORTHERN XINJIA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658.0  44.113N  83.826E  24D 5.4 4.4 0.8  69 NORTHERN XINJIANG,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19.4* 35.314N   3.784W  10G         0.9   9 STRAIT OF GIBRALTAR. mbLg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49.4  33.614N 116.556W   5G         0.7   7 SOUTHERN CALIFORNIA. M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IS). Felt at Palm Springs, Palm Desert, Rancho Mirage and Cat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08.9  23.867N 108.801W  10G 4.9     1.3  42 GULF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400.1  35.106N  70.575E 118D 6.0     1.0 171 HINDU KUSH REGION. Eleven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d, more than 100 injured and damage in the Chitral-Mardan-Malak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Pakistan. Felt throughout nortern and central Pakistan. Also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thwestern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526.4  43.702N  98.547W   5G 4.8     0.5  11 SOUTH DAKOTA. mbLg 3.9 (N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lt in the Huron-Mitche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3313.0? 14.39 N  91.80 W  33N 4.8 3.7 1.6   7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37.4   8.321N 126.396E  33N 5.9 6.1 1.1  80 MINDANAO, PHILIPPIN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me minor damage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thern Mindan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28.3* 28.312N  54.216E  33N 4.8 4.0 0.9  13 SOUTHERN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335.4   6.214S 154.923E 162D 5.9     1.1  56 SOLOMO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921.1* 36.052N 139.818E  80?         0.3   9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48.7  63.026N 151.107W 138D 4.2     0.8  15 CENTRAL ALASKA. Felt at Pal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38.2  38.062N 119.118W   5G         0.9  10 CALIFORNIA-NEVADA BORD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L 3.7 (NE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853.8? 64.74 N 150.69 W  33N 3.6     1.6   4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257.2? 36.56 N 141.54 E  33N         1.0   8 NEAR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748.2  38.093N 119.101W   5G         0.9   9 CALIFORNIA-NEVADA BORD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L 3.4 (N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737.2  56.160N 110.117E  33N 5.1 4.8 0.6  35 LAKE BAIK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810.2* 28.266N  52.410E  41? 4.7     1.1  16 SOUTHERN I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24.5  40.510N  19.510E  10G 4.3     1.4  28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938.1? 45.02 N 146.44 E 141? 4.8     1.1  18 KURI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20.3  18.228N  63.358W  64D 5.1     0.8  52 LEEWAR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22.8* 22.566S 179.594E  33N 5.1     1.5  26 SOUTH OF FIJI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129.8   6.714N  72.172W 110G 4.7     0.9  35 NORTHERN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43.2?  1.42 N  99.08 E  33N 4.8     1.8   9 NORTHERN SUM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301.1  49.551N 155.978E  48D 5.3     0.6  41 KURI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11.2*  7.416S 128.691E  33N 5.3 5.1 1.4  24 BANDA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18.2* 35.128N  26.767E  10G 4.0     1.5  10 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42.7  60.602N 143.158W  33N         0.9   7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00.9* 15.180S 173.708W  46D 4.9 5.4 0.6  18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13.5? 17.90 N 101.81 W  33N 5.0     1.3  20 NEAR COAST OF GUERRERO,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43.3* 66.052N 154.927W  33N         0.4   5 ALA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53.4* 17.381S  71.072W  33N 4.6     1.4  14 NEAR COAST OF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05.7   3.928N 123.312E 544* 5.4     0.9  12 CELEBES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47.6* 52.917N  34.440W   5G 5.0 4.6 1.0  10 NORTH ATLAN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11.0? 63.21 N  24.75 W   5G 4.7     1.7  15 ICEL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36.3* 63.071N  24.652W   5G 5.0 4.4 1.0  18 ICEL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549.9? 63.02 N  25.12 W   5G 4.7     1.1  12 ICEL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06.4  34.138N 117.668W  10G         1.1  11 SOUTHERN CALIFORNIA. M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854.2  63.326N  24.512W   5G 4.6     0.8  21 ICEL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25.0* 16.856S 178.573W  33N 5.2     1.0  30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32.4? 25.63 S  70.79 W  59D 5.5     0.6  28 NEAR COAST OF NORTHERN 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43.7*  3.519S 139.310E  33N 5.7 5.7 1.3  24 WEST I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649.4?  4.99 S 104.75 W  10G 5.1 5.6 0.9  21 NORTHERN EASTER I. CORDI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46.0* 38.697N 119.525W  10G         1.3   6 CALIFORNIA-NEVADA BORD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L 3.0 (NEIS). Felt at Topa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35.2? 21.49 S 174.43 W  33N 5.4 5.5 0.6  25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16.9? 41.30 N 141.68 E  72D 5.2     0.7  27 HOKKAIDO, JAPAN 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lease by the united states  geological 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arthquake information center:  a minor earthquak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ntral california about 5 miles east of bakersfield at  9:57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  today,  dec 18, 1990.  the magnitude was computed at 3.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 scale.  the quake was recorded by  the  u.   s.  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t golden, colorado.  the earthquake was felt at bakers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repor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C TIME    LAT     LONG    DEP GS MAGS  SD STA  REGION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MNSEC                         MB  Msz    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13.6? 40.37 N  19.92 E  10G         0.7   9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922.8* 64.612N 130.213W  10G 4.5     1.2   8 NORTHWEST TERRITORIE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502.0  37.687N  21.310E  10G 4.0     1.3  18 SOUTHERN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851.1  34.030N 118.226W  10G         0.5  10 SOUTHER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32.2  37.371N   3.912W  10G         0.4   7 SPAIN. mbLg 2.7 (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714.3  44.335N  97.481E  33N 4.9     0.8  22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00.0  62.423N 151.772W 105  4.3     1.1  19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28.3% 40.911N  23.928E  10G         0.7   6 GREECE. ML 1.9 (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04.3% 37.003S 177.478E  10G         0.6  10 OFF E. COAST OF N. ISLAND, N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L 4.6 (W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42.3? 38.43 N  36.80 E  10G 4.5 3.4 1.7  11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20.7  21.592S 179.408W 623  5.1     0.8  43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29.7  62.079N 149.603W  56D 4.7     1.2  33 CENTRAL ALASKA. Felt (IV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chorage, Palmer, Talkeet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silla and W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734.5  39.340N  23.893E  14  3.4     0.8  28 AEGEAN 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757.3  43.863N  16.644E  10G 5.3 5.7 1.3 195 YUGOSLAVIA. ML 5.6 (LDG),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E). Ten people injured and damage. (VIII) in the epicentr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136.4  43.888N  16.738E  10G 5.1     1.2 114 YUGOSLAVIA. Fe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picentr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127.2  43.887N  16.888E  10G 4.7     1.0  26 YUGOSLAVIA. ML 3.7 (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740.1* 43.945N  16.816E  10G         0.4   6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944.8  43.943N  16.702E  10G         0.8  25 YUGOSLAVIA. ML 4. (VIE),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905.5  40.695N  23.788E  10G         0.6  11 GREECE. ML 3.7 (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02.2  36.509N 141.501E  33N 4.3     0.8  13 NEAR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636.5  20.122S 132.955E  33N 4.5     0.5   5 NORTHERN TERRITOR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930.2* 17.112N 120.198E  33N 4.9     0.7  12 LUZON, PHILIPP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21.5  38.714N 116.438W  10G         0.7  11 NEVADA. ML 3.9 (NE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33.2* 20.695S 178.833W 624D 5.1     0.9  30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339.8* 15.057N 147.610E  33N 4.4     0.9   8 MARIANA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730.6  61.178N 148.863W  33N         1.0   8 SOUTHERN ALASKA. ML 3.1 (P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54.0* 78.257N 108.224W  10G 4.5     1.3  15 QUEEN ELIZABETH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49.8  35.624N 141.034E  51? 4.8     1.3  20 NEAR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11.7  62.153N 150.423W  33N         0.2   8 CENTRAL ALASKA. ML 3.4 (P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07.4* 14.458N 145.913E  33N 4.9     1.3  21 MARIAN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319.8? 31.67 S 117.08 E  24?         1.3   5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37.2? 17.16 N 147.35 E  33N 4.6     1.5  10 MARIANA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36.6  37.547N 118.893W  10G         1.1   7 CALIFORNIA-NEVADA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55.2  43.891N  16.795E  10G 4.3     1.1  68 YUGOSLAVIA. ML 4.6 (Z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46.8  47.900N 113.016W   5G 3.2     0.5  10 MONTANA. ML 3.5 (N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28.1   0.982N 124.002E  33N 5.5 5.1 1.2  36 MINAHASSA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02.1   0.979N 124.041E  25D 5.4 4.5 1.2  33 MINAHASSA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212.1* 39.241N   2.699W  10G         1.7   6 SPAIN. mbLg 2.7 (M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454.7% 39.651N  23.709E  10G         0.6  10 AEGEAN SEA. ML 2.9 (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40.7  43.409N  17.511E  10G 3.9     1.2  33 YUGOSLAVIA. ML 4.2 (THE),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47.3? 11.76 N  90.36 W  33N 3.9     1.3   8 OFF COAST OF CENTRAL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lt (II) at San Salvador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lv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16.5? 43.25 N  17.05 E  10G         1.1   8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139.5? 46.35 N  27.27 E  10G         1.7   6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409.3? 46.06 N  27.20 E  10G         0.3   5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28.7  40.764N  73.699E  33N 5.0 4.6 0.8  41 KIRGHIZ SSR. More than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s damaged and approximately 3000 people homeless in the Uz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Felt (VI) at Uzgen, (V) at Dzhalal-Abad and (IV) at Osh. Also f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u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10.2% 45.736N  27.057E  10G         1.4   5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36.0*  7.508N 126.487E  33N 5.1 4.5 1.1  25 MINDANAO, PHILIPPIN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01.4? 38.35 N  21.97 E  10G         0.6   6 GREECE. ML 3.0 (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658.0? 18.71 S 173.81 W  33N 4.8     1.6   7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47.8* 36.592N  71.480E  33N 3.9     1.5   7 AFGHANISTAN-USSR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618.8  45.579N  27.095E  10G         1.1   7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56.6* 40.229N 143.403E  59? 4.8 5.3 1.2  25 OFF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01.3* 26.811S 114.291W  10G 5.3 5.5 1.2  28 EASTER ISLAN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27.1  21.708S  68.331W 121D 5.4     1.1  52 CHILE-BOLIVIA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38.3   6.769N  73.059W 158D 5.1     0.7  69 NORTHERN COLOMBIA. Fe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gota, Bucaramanga, C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cuta, Medel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llavicen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817.3* 22.776S 166.749E  12D 5.5 5.3 1.0  25 NEW CALEDONIA. Mo=8.0*10**17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118.2  43.938N  16.590E  10G 3.7     1.0  22 YUGOSLAVIA. ML 4.0 (TTG),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VKA). Felt in the Sinj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40.3* 20.161S 173.357W  33N 5.0     1.3  16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710.2  39.158N   2.759W  10G         1.0   5 SPAIN. mbLg 2.8 (M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53.4  39.009N 115.337W   5G         0.5  11 NEVADA. ML 3.5 (NE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121.0  43.831N  16.816E  10G         1.0  16 YUGOSLAVIA. ML 3.9 (KBA),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V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36.6  10.795N  84.993W 160D 4.9     1.0  38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51.3  43.842N  28.888W  12D 5.2 5.2 0.9  65 NORTH ATLANTIC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38.3*  0.109S 125.233E  33N 5.3     1.3  20 MOLUCC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610.0* 37.539N 117.832W  10G         1.3   7 CALIFORNIA-NEVADA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15.4* 36.583N  71.081E 212? 4.6     0.9  11 AFGHANISTAN-USSR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17.9  52.578N 167.887W  33N 4.7     0.9  22 FOX ISLANDS, ALEUTIA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06.8  46.711N 112.839W   5G         0.6  12 MONTANA. ML 3.5 (NEIS). Fe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Helen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56.2*  5.114S 131.342E 114D 5.7     1.2  42 BAND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47.6  44.643N 146.816E  33N 5.1     1.2  37 KURIL IS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00.6  18.940N  81.277W  33N 4.2     0.8  16 CARIBBEAN SEA. Felt (III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nd Ca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27.8? 27.89 S  66.11 W 117? 5.6     1.0   8 CATAMARCA PROVINCE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513.6&amp; 49.719N 123.581W   5G               5 VANCOUVER ISLAN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C-P&gt;. ML 2.9 (PGC). Felt at Sechelt, Squamish, Vancouver a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ast of the Strait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503.3  16.840S 177.416W 414D 5.4     0.9  62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510.5  61.637N 150.451W  64D 4.9     1.0  38 SOUTHERN ALASKA. Fe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chorage, Eagle River,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Was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818.8  37.197N 138.520E  27  5.2 5.2 0.9  58 NEAR WEST COAST OF HONS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PAN. Felt (IV JMA) in Ni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ef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043.8  37.302N 138.515E  16  5.0     0.8  28 NEAR WEST COAST OF HONS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PAN. Felt (IV JMA) in Nii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ef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19.2* 37.192N 138.557E  10G         0.8   6 NEAR WE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108.4  37.198N 138.598E  10G         0.5   9 NEAR WE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738.6*  6.805S 108.994E 200G 4.8     1.1  32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13.3  37.171N 138.599E  27  4.9     1.1  30 NEAR WE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804.2* 38.956N 115.800W   5G         0.4   5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03.0*  6.786S 132.285E  33N 5.1     1.0  14 TANIMBAR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57.0&amp; 40.633N 125.517W   9  4.1          16 OFF COAST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LIFORNIA. &lt;BRK-P&gt;. Felt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urek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07.2  20.811S 178.579W 500G 5.2     0.9  21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810.8*  6.654S 147.462E  60? 5.4 4.4 1.0  19 EAST PAPUA NEW GUINE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154.3* 51.662N  16.415E  10G 4.4     0.7   7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313.0* 57.821S  25.070W  33N 5.3 5.1 0.8  26 SOUTH SANDWICH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729.5* 18.212S 177.769W 500G 4.9     1.0  23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852.9* 37.235N 138.566E  27* 4.3     1.7  14 NEAR WE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549.4* 37.662N  70.160E  33N 4.7     0.7   9 AFGHANISTAN-USSR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405.1? 17.71 S 178.41 W 500G 4.7     1.3  15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26.1? 29.18 N 129.95 E  33N 4.5     1.5   7 RYUKYU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34.5* 44.527N 148.250E  33N 5.1     1.3  16 KURI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712.4% 61.451N 151.251W  33N         0.5   6 SOUTHER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55.5*  3.164S 134.506E  33N 5.0 4.9 0.7   8 WEST IRIA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857.1* 51.207N  15.746E  10G         1.5   9 POLAND. ML 3.6 (V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21.7* 43.055N 143.822E 136? 4.5     0.6  10 HOKKAIDO, JAPAN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51.4  36.283N 140.735E 103  4.5     0.7  21 NEAR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5314.0* 49.496N 155.717E  33N 4.4     1.0   9 KURIL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27.7  54.851N 162.195E  32? 5.7 4.9 1.0 125 NEAR EAST COAST OF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25.9? 39.04 N  19.58 E  10G 3.5     1.3   8 GREECE-ALBANIA BORD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58.8  19.860S 177.712W 410G 4.9     0.8  36 FIJI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35.5? 29.31 N  57.10 E  33N 4.5     1.6  11 SOUTHERN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721.9  42.810N 145.596E  39D 5.3 4.4 1.0  58 HOKKAIDO, JAPAN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432.7   5.958S 142.312E  33N 5.7 5.8 1.1  37 PAPUA NEW GUINEA. Mo=3.0*10**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m 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14.4?  6.04 S 141.92 E  33N 5.5     0.7   9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21.8? 33.71 S 111.03 W  10G 5.0     1.1  14 EASTER ISLAND CORDIL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03.6* 35.415N 140.494E  33N 4.6     1.3  11 NEAR EAST COAST OF HONS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. Felt (III JMA) at Katsuura and (I JMA) at Tateyama and Yokoh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2.8* 22.360S 174.273W  39D 5.0 4.9 1.2  19 TONGA ISLAND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735.1* 13.267N  89.866W  33N 5.1     1.1  24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05.1  63.126N 151.018W  33N         0.8   6 CENTRAL ALASKA. ML 2.7 (P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45.5* 15.258S 173.344W  33N 5.7 6.1 0.7  36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30.4? 15.31 S 173.33 W  33N 5.3 5.6 1.2  16 TONG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147.2*  5.809S 142.314E  33N 5.3     1.3  11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08.1  59.865N 150.902W  33N         0.9  11 KENAI PENINSULA, ALASKA. ML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NEIS). Felt (IV) at H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553.9* 27.853N 126.363E 157D 5.6     0.6  40 EAST CHIN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07.1&amp; 47.000N  66.600W   5                9 NEW BRUNSWICK. &lt;OTT-P&gt;. mbL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106.0*  5.742S 142.271E  33N 5.2     0.8  20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28.9* 39.630N 107.596W   5G         0.5   5 COLORADO. ML 2.7 (NEIS). Fe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New Cas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55.4  62.202N 153.447W  33N         1.2   7 CENTRAL ALASKA. ML 3.0 (P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37.7? 13.90 N  93.19 W  33N 4.8     0.4  14 OFF COAST OF CHIAPAS,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24.7  37.201N  15.436E  10G 5.1     1.4 107 SICILY. Mo=4.0*10**17 Nm 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5 people killed, about 200 injured, 800 homeless and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(VII) in the Carlentini area. Damage also occurred at Augu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tini and Noto and slight damage occurred as far away as Cefalu.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west as Trap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48.7  24.055N 121.631E  10G 6.1 6.0 1.4  77 TAIWAN. Mo=3.0*10**18 Nm 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wo people killed on 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20.0* 35.412N 141.153E  33N 4.8     1.1  17 NEAR EAST COAST OF HONSHU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41.6   1.223N 124.081E  33N 6.1 5.7 1.3  37 MINAHASSA PENINS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=3.0*10**18 Nm 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18.3* 23.699N 121.749E  10G 6.1 6.2 1.3  19 TAIWAN. Mo=1.0*10**19 Nm (P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lt (V JMA) at Hualien and (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MA) at Taipei and 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640.5* 24.136N 121.376E  10G 5.5     1.3  23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900.3* 23.850N 121.500E  10G 5.5     1.3  18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806.0* 24.105N 121.695E  10G 5.7     1.3  18 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127.0  39.321N  15.519E 272          0.9  43 SOUTHERN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41.3?  9.36 S  79.05 W  41D 5.0     0.8  23 OFF COAST OF NORTHERN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31.9  36.553N 117.890W   5G         0.7  12 CALIFORNIA-NEVADA BORD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L 3.7 (NE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9  Q  6.4  N  81.9  W  33N     5.8 1.0  24 SOUTH OF PAN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