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 Paranoia We Trust" -- D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-M-S P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M-S           P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-M-S                     P-M-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-M-S Paranoid Media Scrutinization P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-M-S                     P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M-S           P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-M-S P-M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oia Media Scrutinization Volume 1,  Number 1 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utorials claim to offer diverse methods of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undane media we all encounter throughout 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Charles Olson's classic "The ABCs of Reading"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n skills of perception that can be used to get mo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.  Dorfman &amp; Mattelart's classic "How To Read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" offers readers an insane method of stripping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ist propagandizing mask covering all of 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noid Media Scrutinization (P-M-S) fills a larg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tutorials and offers helpful hints to you (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) on how you might learn to become more paranoi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viewing and listening habits.  Our metho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can be learned by anyone in the safet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No drug therapies are required, and no mail ord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 If you are discrete, no salesman wil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yes are the window to the soul, the media is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um of any culture's status quo.  This oft quoted tru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for any society, whether it has a state owned p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rivately owned newspapers and broadcast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ur own country does.  Take American newspaper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!).  They are privately owned, and free to pri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as long as it is neither slanderous or libelous.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s long as you add the pragmatic qualifier that an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es the advertising hand that feeds it had bett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f Chapter 11 Bankruptcy papers close at hand. 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radio, TV) are business first, and new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Any "news" that interferes with busines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ack seat to news that constipates the inte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qu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world religions, P-M-S has only one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.  It was put forth by a long ago forgotten proph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papers are full of nothing but news and advertising.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that someone wants to suppress,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doubt the wisdom of these words?  If you do,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ism is the first step towards divine paranoia.  Jus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earest newspaper and look at which stories we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ough to make the front page, and which got 1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 on page 16.  This first issues of P-M-S take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rom the small, local paper The Olympian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to most of our readers, and because D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emonstrate that you don't need to own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sit in the fantastic throne of Mindcontrol (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f Mind-Opinion-Control work all the more efficien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to only be the localized bumblings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ts, rather than a larger, mysterious confede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ces).  You can expect future issues of P-M-S to focus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(rather than local) mind contro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got today's (2-19-92) local rag, The Olympia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n front of me: the front page has a two inch bann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says "OSCAR NOMINEES", there are front page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"good samaritan", New Hampshire primary result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battles, and a canned feature about "water".  In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3 there is a one inch story about 5,000 Algeria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by their repressive government (that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 backs), a small article skirting the poi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really be a "peace dividend" after all (A7)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age is a letter presenting the reader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ur local Mayor's continual lies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oy of filing for bankruptcy (more on this cov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on page C1 there is a short story (re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) about the trial looking into the fatal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l taxpayer (who was evading a traffic ticket!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, please read the following sample 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) The Olympian news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ANTENNAS HELP SCIENTISTS THINK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)  Washington--  Antennas the size of a g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 have been produced by researchers at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e of Standards and Technology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tists, the antennas can effective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short wave-lengths of infrared ra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ing from 3 to 30 micrometers.  This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 devices that "see" images of heat radi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warm objects such as people, animals and buil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etectors could be used in astronomy, medi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ional defense, researchers note. (2/17/92 pgD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mall article (little more than a grain of s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ngs...), that almost no one would normally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it is less than two inches in length and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n the page between the TV schedule, movie ads, and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 Abby.  What could possibly be in such a simple "fluff"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r up the embers of a reader's paranoia? 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our paranoia placement test via modem already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national defense" are a dead giveaway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ry another simple example that we all have rea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nothing) about.  This one comes from the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hearings for Supreme Court Justice Clarence "Un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.  Much was made about Justice Thomas and Annita H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records.  At one point Thomas produced his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og which indicated when and where Ms. Hill had sp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n the phone after she left his employ.  All o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nough, and has no real controversy.  The other an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hoopla was mentioned in the national press, bu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othered to look at the larger implications of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the information that the FBI had produced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records of telephone calls made between Hill and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e had quit working under Judge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enough?  No?  Hmmmmm, just what does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BI producing telephone records from over a decad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  It means that the telephone company, the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, or SOMEONE saves the Electronic Swithcing System 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or at least a decade for no particular reason, ju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ch that these records might become useful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sometime!  Again, the importance of this to 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ints out another instance of the media being aslee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while large issues slip right by us in the mad pursu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realted case.  God forbid that there be an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ESS records can not legally be kept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because of the abuses the Nazi's made of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Hitler admin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take a look at the coverage of easy-to-underst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 and see how a typical small town newspaper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to day issues of small town life.  You know,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police brutality and political corruption...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ink that the problems faced (or is hit in the face?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King are limited to L. A. or other urban region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few stories from recent issues of the Olympi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-CANDIDATE FOR SHERIFF AR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liz Satir, The Olympian 2/10/92 Pg.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rmer Thurston County sheriff's candidate, 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r Sunrise, was arrested early Sunday,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se that ended with a sheriff's deputy sm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's window of Sunrise's car in order to remo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veh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, 47, was stopped by three patrol c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ffed in the parking lot of Capital Mall. 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Thurston County Jail, she che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hole in the vinyl of the patrol car's back s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eriff's report said Sunrise was b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ion of felony eluding and malicious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the chase, a sheriff's deputy respon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arm at the Village Mart 3210 Cooper Point Road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deputy waited outside the store for a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l car, he noticed a woman walking to a car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ot.  She disregarded the deputy who sign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, and drove off, the report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man eventually made her way to Capital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three patrol cars boxed in her c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puty drew a firearm and told the woman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er car.  She refused.  The deputy then took a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 and smashed the driver's window in order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and unlock the car door.  Sunrise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ar, cuffed and placed face d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l car.  She remained in jail Sunday on $3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one was a fluke? Try these next few on for siz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CER TRIAL GETS UND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 Shannon, The Olympian (2-19-92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coma-- Jurors in the Danny R. Spencer wrongfu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 heard tow sharply divergent stories Tuesday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cer was beaten and subdued by Olympia polic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go on the city's eas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 Huannula, hire by Spencer's family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and punitive damages against the city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 Court, painted the picture of cal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rs.  He said they not only beat the fl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cer 15-20 times with batons, but ignored Spe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cal needs as he bled and later choke on vo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 of a patrol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contended evidence would show that polic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ly force--in hitting Spencer once in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on--was un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cer was being arrested for failing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ffic ticket when he fled, precipitating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at East Ninth Avenue and Fir Street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e 17, 1989.  The Spencer family's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a 1989 inquest that cleared police of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ity's lawyer, Don Law, countered Hannu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y painting Spencer, then 28 [then 28 is no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old in Heaven?], as an angry 220-pou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lated a minor incident into a pitched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.  He said it eventually required eight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ue Spencer, including a neighbor who rus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 in his bath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 said Spencer was intoxicated--with a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ohol level of 0.12 percent.  Spencer also had sm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o six marijuana cigarettes and in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lucinogen LSD earlier in the day, Law co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 maintained the baton blows gener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ent with the need to control an esca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  He said the one blow that hit Spenc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 wa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Hannula decline to say how muc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nd punitive damages he will seek in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previously filed a 5$ million cla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re is reassuring that the Olympia City Attor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AW (is his business partner named Order?).  There ar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blems with the police/city/Olympian's version of ev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ntion of the reports from bystanders who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were out-of-control, and swearing at Spencer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from the phone booth and beaten to death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at the versions of events by all the cops at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ating did not match up until a few wee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.  LSD is not a drug that is easily tested for.  I de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come up with a test proving an individual ingested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hour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think that cops brutally clubbing people is r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a?  Think again!  The next day's Olympian (2-20-92 pg. C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a story about one Clemit R. Deskins suing the Oly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eged brutality over an incident where Olympia's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"a head wound from a nightstick blow and Ted Des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everal leg bruises from the nightstick"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s (of course) not about police brutality, bu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charges pressed against Mr. Desk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n officer of the law (as the officers smashed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ubs).  A sidebar accompanying the article report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re than half of the dozen law-enforcement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attended Wednesday's sentence hearing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aultive encounters with Clemit Deskins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Assistant Olympia City Prosecutor Re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h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defense attorney Saxon Roger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hetorically how that could be since Deskins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nvicted of felony assault of a law-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sort of news that makes it into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its attempts to exert information and though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eft to wonder about all the instances of police bru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 and are never reported on.  The tone of the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paper makes it clear that these stories are only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orthy because actual lawsuits have been fil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ys-in-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consider one final instance of the local news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(The Olympian) and its over-UP-age of the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Mayor David Skramstad's filing for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two days after taking office, and three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p over $20,000 on credit cards (during the time-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mpaign for Mayor).  What?  You never even rea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per?  Relax, you are not alone.....  But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rom a newspaper that backed Mayor Skramst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?  The only way that anyone has been able lear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happened has been to read the few let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The Olympian has bothered to print (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-Developer community who see no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mstad's actions).  Which raises the question asked by (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) Laura Seurynck (2-19-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uld we trust a person who is economically s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spected of being deceitful to be able to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duties of the mayors offic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yed by special interests within our commun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mmm, good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 (by Steve Zodrow) printed a few days earlier (2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92) questions why the only article mentioning that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has been filed against mayor reads more like a wan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news 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y was [this] article headlined "Finding Job b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ruptcy" instead of "Concerned citiz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t with PDC?"  Why is the articl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Dave's hardships while the real issue i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?  Why when I read this article do I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ympian wants me to have empathy,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ivness for this person before I kn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s?  Perhaps this is a carry-over of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ympian's mayoral candidate from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ion?  This type of control by the media sic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h those are harsh words Steve!  (He had bet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..P-M-S has learned that the first $500 donated to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mstad's campaign came from the Olympia Police Guild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fact that Mayor Skramstad's campaign mana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 Gary Edwards...)  We sure hope Mr. Zodrow h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overage (or a cam-corder), or that our country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onalized health system in the next few weeks, he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 gets stopped for a bad tail light here in Olymp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nds our first issue.  Again, we apologize for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 on stupid local politics, expect more paranoi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of national import in out next issue.  Best wis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They and P-M-S, and remember: They are not necessarily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...they may be after someone else, but that's no exc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 back and watch it happen, you may be n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favorite news item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future P-M-S issues?  You can reach Dr. Th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th BBS (206) 456-2725, where the allwise Sysop Techno 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 rest our name.  We (that is, THEY) appreciate an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r scanned news story complete with a citatio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ory is from.  If you are too lazy to do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us the reference and our research staff will hunt i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news contribution and want a copy of the iss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, then include you name/nym and a BBS w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a copy.  If we pissed you off then call and flam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D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