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 Of Bod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are  limited  on the physical  world,  we  are 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ed  inside our bodies.  There is still a part of u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eyond these limits and thus travel outside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types of traveling out of the body.  An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body  experience or astral travel is when the "spirit" 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,  still connected to the body,  and then return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 after a short while.  The spirit is still connec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by what some say is a "silver cord" attached to the bo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spirit.  This would explain why the body doesn't di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travel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people have reported going out of their body when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died.  Obviously,  they returned to the body that w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live and report their experience.  These are called N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ar Death Experiences.  Many people, after having an ND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ir ways of life.  They live a more peaceful and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ulfilling life understanding to some degree what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fte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kind of experience can be explained,  by  som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carnation.  The body dies, the spirit exits and comes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can have an out of body experience, many people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haven't cared to try and understand it. Here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astra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 comfortable room,  dimly lit or even dark.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not disturbed during this.  Lie down and  relax,  lo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or take them off,  and remove anything that is 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 to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your eyes and relax your body and mind.  Breathe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, and deeply in rhythm, mouth slightly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cus  on a single image as you begin to fall  asleep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ch the state bordering sleep and wakefulness, deepe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by concentrating on the blackness beyond your eye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cus on a point about twelve inches away from your fore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lowly extend that point to a distance of about five to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. Draw an imaginary line parallel to your body. Focu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imagine vibrations and bring them down into your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 the  vibrations by guiding them through your 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head to your toes and back again.  When you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brations on mental command, you are ready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eave the body,  concentrate on how pleasant it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loat upward.  Concentrate on these relaxed thought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body should begin to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turn to the body simply concentrate on  rejo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Pathways - Guidance to spiritu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m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centrate on  rejoining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