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13</w:t>
      </w:r>
      <w:r>
        <w:rPr/>
        <w:t xml:space="preserve"> May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----------+ PRESSED RAT'S +-----------          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</w:t>
      </w:r>
      <w:r>
        <w:rPr/>
        <w:t>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Hypothesis on Jello Knox Blox and Quantum Mechanix       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</w:t>
      </w:r>
      <w:r>
        <w:rPr/>
        <w:t xml:space="preserve">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Written by:  Presto himself.....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HQ of SDBP, inc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:Pressed Rat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:Rab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:He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:12:04 am  Sun May 1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h!  What did I tell ya 'bout them welders gogs!  F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!: Jus - the Knox shit is what you add to jello to make Knox Bl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 and confuse your cats, chickens, banana slug aunts etc.  You 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Have you ever eaten � in NetHack?  I believe it turns you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of self-evaluation, so in other words you become an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like a command in a programming language.  Then as soon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tunate fuck happens along and sees you, his eyes unlock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lf-evaluate and/or apply where needed, and spring back in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!  Of course you don't notice any of this because it happens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ing.  Like when you get up for a Weidermann's Bohemian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cky Lager with the ol' rebus in the cap - those were th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getting all this down?  When does the Jello texfile come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is.  i've been thinking about all that auto-evaluation s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now, and (get this) I think there must be all kinds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's a little node of self-evaluation delayed-argument stuf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seen or referred to.  Like say there's a spot on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, which is rigged to explode itself into a whole series of nearb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guised as everyday life!), and this will be triggered when somebod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exact spot.  But say no one has ever, ever looked at this EXAC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oe, ok, before in history.  And then you walk along and glance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planning to, and this causes uncounted, untold things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 little girl in Bangkok stubs her toe, and a man drops his 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.  see?  I believe the whole world is rigged like this and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together in one big web.  Everything has little im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acles embedded in it, so that it is ready to accep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and trigger more shit than ever before.  ANd one of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triggered is the setting up of new evaluators someplace el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elf-sustaining reaction!  Neat, huh.  Actually this is just a met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antum mechanix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best part of it all, is that these things can sometimes, ra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"invent themselves" without any input from ANYWHERE.  This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 Jello and chicken, although the probability of it happe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item is vastly increased by the presence of sweat socks. 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a whole fucking lot of socks, and succeeded in creating a 300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ice with a little observatory on top and a set of stairs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I went up and everything looked different from there but a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 of chickens was coming so I had to get down in a hurry.  Just one 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me, rat in a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