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ngth  : 18912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The Hel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 : 27 Jan 90 07:32:48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James Charles Ly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ell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mes C. Ly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GGRRRRRRRRRRIIIIINNNNNDD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 friday, the traffic on the 205 bridge was fairly heavy.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sten was heading across for Portland in his little four-banger Dat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. It was a warm, half-cloudy September afternoon and h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njoyed the ride except for two little problems. One was the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case that sat on the seat beside him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A-RRRUUNNNNKK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act that he couldn't get the $%#@&amp;%@@&amp;!! truck into fourth gea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clutch jammed to the floor but every time he tried to s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hift into the notch it adamantly refused to cooperate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with a clashing of teeth d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A-RRRUUNNNNKKK... GRRRIIINNNDD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hat set his own teeth on edge. The speedometer was down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slowly dropping. This was the last thing he needed now. Earli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alled the group at the research center with his findings. Afte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ing he managed to get Frank to hold the experiment at leas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there and show them the figures on paper. He was convinc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If the Genesis machine worked, they could all be in serious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suspected his calculations showed only a fraction of the machine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M! WH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uck shook every time the gears clashed. Roy had a sneaking h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mission, and probably the whole truck, was near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ful life. The transmission had been giving him problems la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ike this. He didn't have the foggiest what was wrong.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metician, not a mechanic. The needle quivered just below forty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he was going, he wouldn't even make it halfway across the bridge.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ed his foot on the clutch hard, put both hands on the gearshift kn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tted his teeth, and jerked the lever into the notch as hard as he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GGGGGGRRRRRRRR... KA-WHAAAMM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ny truck shuddered like a bomb had gone off in the b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%#&amp;*! lever finally slipped into the fourth gear slot. In fact,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it now went into all the slots easily. Even after he l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tch. When he pressed the accelerator, the engine raced freely. Uh-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le now eased down past thirty. Some creep in a RX-7 shot arou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venty, blasting on the horn. After wearing out every carnal verb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Roy decided he's better get this heap into the breakdow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topped completely. Fortunately he was facing downhill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mentum to ease it all the way over to the right. He heard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under his tires as he pulled over and it finally occurred to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turn on the four-way flashers. Since he had no parking brak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 the knob and put it it in reverse so it wouldn't roll downhill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d in astonishment as the lever came loose in his hand. Smoke drif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le in the transmission hump. The truck was still slowly mov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only one choice. He eased the wheel slightly to the right, g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eth as first the right fender, then the whole side of the truck,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ncrete barrier. He was ready to jump out if the barrier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gn of breaking, but finally the truck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got out and slammed the door, still holding the gearshift lever.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zooming by uncomfortably close in the next lane. Still cursing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, Roy stomped around to the front of the truck and kicked i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reak the plastic grille. Jesus, what else could go wrong?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e lever in his hand for the first time and flung it o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. It flew in a long graceful curve, catching splinters of sun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plashing in the water one hundred thirty fe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emper tantrums, he told himself. First priority was get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to the lab. Pressing up against the body of the truck to pre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 target as possible to oncoming traffic, he edged his wa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. He retrieved his case through the open window and made his wa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He put his thumb out and began walking down the road,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ncious of the barrier beside him. Not even waist high,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"protecting" him from a thirteen stor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y minutes later, he was still walking. Nobody had even slow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ars had Oregon plates, which explained a lot. Oreg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most inconsiderate in the entire country. At least Frank wa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, or so he hoped. If they fired that thing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ught a movement out of the corner of one eye. There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n the east. They hadn't waited. There was no logic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ption but he knew it to be true all the same. It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what he was watching. The briefcase fell from nerv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well-known landmark in the east had just... dissappea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 was a huge grey-black dome rising for the sky. The very clou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ulled in towards it. He didn't know exactly what had happened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a darn good guess. The entire tableau was taking place in he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, but he would hear it soon enough. It about three and a half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guaged the distance correctly. Traffic was still speeding by,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were slowing down as they noticed what was happening. He knew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tal danger, but there was nowhere to run, nowhere to hide.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yed with the 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, he wasn't nearly as concerned for his own safety as he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quite mean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 was supposed to be here half an hour ago!" Frank Lindstrom 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essly around the basement lab of the Mechtronix, inc. Portland annex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pace far, as the room was all but packed with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He managed a circle maybe five feet in diameter. It distr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know Roy." Replied Jean Lambert. She was sitting at Fr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station, trying to make sense of the screens. A physicis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. "Responsibility is not his for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ll me about it." Frank sighed. "But he sounded so worried. He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postpone until he got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Howell looked up from the X-men comic he had been reading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"Well, we can't postpone much longer. The capaciters won't h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 charge very long without burning up something expensive. If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next few minutes, I'll have to shut down. It'll tak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to clean up and restart the re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mn." Frank m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got up and went down to the lower level where the fourth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was sitting. "Douglas? How are you feeling?"    Douglas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 from the photograph he was holding. "O-okay, I guess. I'm..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ady to try, if you 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." She was worried about Doug. He was emotionally un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retarded. He had been married until about a year ago, and t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Alice, had left him for another man. The shock put hi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, from which he had only been recently released. Ali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him not long after about the possiblity of a reconciliation.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overjoyed. Alice was the only light in an otherwise dism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bout two days ago, he recieved news that she had been ki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ing accident on Mt. Hood. He did not lose his grip on reality aga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feared he might, but something in him had definitely chang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ose who thought it might have been better if he had los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sat down in his chair and scanned the readouts. "Everything's p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ditions. It'll take us more like a month to recalibrate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round at them. "If Roy's not going to show, then I can't t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very seriously. He is prone to exaggeration. I say we go ahea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tions, then." Frank said. He started the videotapes. Norbert st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ic and began tuning the reactor controls. Doug pocketed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 back as Jean placed the electroencephelagraphic helmet on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experiment hinged on Doug. He had been long ago tested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very strong psionic abilities. He couldn't conciously read mi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spoons, but the potential was there. That potential was what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 helmet to read images from his brain. Those im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verted to computer impulses and fed into the heart of the experi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sis machine was a small cube, about two inches on a side (Nor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comic-book humor, had dubbed it the 'Cosmic Cube')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-silver and consisted of a non-conducting alloy formed arou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ircuitry. It hung suspended behind thick glass at on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wires attached to each of its six sides. The proc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machine were far too complicated to explain, but its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as to convert energy to matter. Norbert's fusion plasma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pply energy in abundance, and the images from Doug's brain,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hat anything a computer could generate, would provide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ing matter. Assuming the whole thing worked, which was iffy.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e link from his console. Jean's task was to coach Doug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called out, "Output: seven point three two five gigavolts.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ptim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answered, "All components read good. Temp on capaciter bank f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i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ld 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ean?" Frank ca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looked at Doug. "Now remember, just like we practiced. Visu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Concentrate on its every aspect. Concen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ve got it." Frank watched as a computer enhanced image of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his screen. He made some last minute adjustments. "All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afe limits. Voltages consistant, feed noise point oh oh oh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good, folks." Excitement surged though him. The greatest scient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hadn't even dreamed of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tform rested at the opposite end of the room from the cube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lead shielding. It was where the object was supposed to materia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aid, "Vector coordinates," and read out a series of numbers.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st of numbers off an auxiliary screen and concurred.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he numbers to the cube, in essence telling it to focus it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watched Doug's vital signs on a monitor. They showed he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as the rest of them. Completely professional now, she coached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ly while continuously taking readings on his brainwaves. The p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s were greatly exaggerated, which was normal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said nothing to them, which Frank took as an all clear. He flip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witch. Now Doug was linked via computor directly to the cu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machine was ready. All it needed now was power. "The cube is pri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aid. "It's all yours, Norb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oltage seven point four oh five. Transmitting... now." Norbert snap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arge black switch, feeding the full output of the reactor (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incinerate a small town) to the Genesis machine. For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ube shone like a miniatur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ll hell broke lo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slowly picked himself up off the floor. Battery power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were beginning to flicker on. The air was filled with the sharp 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zone and melted plastic and metal. Though his voice made his head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, he yelled out, "Hey! Somebody speak to me! Is everyo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groaned, "Not me. Feels like they nuked my cereb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and me both. Jean! Doug! Say something!" he called do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mething." Doug called back, giggling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're... all right." Jean said slowly. She shook her head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t. The fog was slowly lifting. "If I knew what one felt like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hether or not we just experienced a psychic feed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 was a trip, I can say that." Norbert commented, still a little gro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over his instruments. "Crap! Everything's burned out. I g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yw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could have told you that just from smelling the air." Frank repli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e backups but they were dead, too. So was the ventilation. "J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next to the door, would you care to prop it open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cate? By the way, what's a psychic feedback? Never heard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bert suddenly gasped, "Holy sh- Look!" and pointed to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erialization platform was hidden from direct view by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 but the fading glow being reflected off the walls and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 told them something was happening. Cautiously, the four go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it. Doug kept to the back, a knowing smile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y here." Frank said, as he went around the shield. He appea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ter, holding a large object in his hands. It was a statue of a n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, about three feet high, and formed in such perfect detail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been made by human hands. The most amazing thing about i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ed to be made of solid gold. Jean saw from the way Frank's mus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anding out that it must have been heavy. She hoped he did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set it down on its base with a grunt. "I got into this fiel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hard work. Could that be real go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thought we were trying for a cylinder." Jean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rry." Doug said. His eyes were fixed on the statue. He wen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 it closer. He ran his hands over its smooth curves. "It's beauti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 it is." Frank assured him. "Jesus! Solid gold? How the hell did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 It must be worth a fortu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ah," Norbert said, "probably about one-fifth the cost o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lew up. Not a very profitable scheme. 'sides, consid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we couldn't control, more likely it's an alloy that l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s close to gold." He leaned closer for a better look. "The det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, though. You can even see the hairs on her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rbert!" Jean said warn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h. Uh, sorry." He blushed bright red and busied himself check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yway," Frank said, "We'll have to get a sample upstai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 boys for analysis and identification. Then we'll know for sur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bably take some off the base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!" Doug screamed. He threw his arms around the statue prot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damage it! You can't!" He looked pleadingly at Jean, "Miss Lamb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let them hurt it! Plea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led by the vehemence of Doug's reaction, Jean hastily reassur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worry, Douglas. I won't let them. Calm down." Frank looked at 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elief and she took his arm and led him to the back of the room.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 so Doug couldn't hear her, she said, "Tell me, doesn't that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amilia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replied, "Well, I can't say I recognize the body, but I think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. That's his ex-wife, isn'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actly. It's obvously an idealized image of her and he can't b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it being damaged. I think we should humor him on thi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later. There's no rush. Maybe I can convince him to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ly the lab door slammed open. Standing there, panting, was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, one of the computer nerds from upstairs. He was frant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"I... out there... the mountain..." he puffed incoh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grabbed him by the shoulders and said, "Calm down, guy! Cal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what mount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dley regained his composure a little. "It's-it's gone! Mount Hoo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d into thin ai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aped at each other for a long, comical second, then scram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irway. Poor Dudley almost got trampled in the process. By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ken consent they all ran for the commissary. The commissary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side of the building and one entire wall consisted of a fifteen by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multipaned window, overlooking scenic Mt. Hood. They crowded 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Dudley came in last and pushed through them. Hopp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he pointed out the window. "There! You see? You s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body had a reply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t. Hood once stood a huge grey-black mushroom cloud now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sky like a mighty fist. The cumulus above was being s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it. It was like St. Helens again but the mountain wasn't erup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mply gone. Norbert voiced the first thought that came to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k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." Frank said shakily, "That's not a fireball. That cloud's f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.." Suddenly his eyes widened in horror. "Oh, my G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about fifteen people in the commissary. At the momen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ir noses plastered to the glass trying to see better. "Ge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!" Frank roared at them. "Get some cover! NOW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the panic in Frank's voice that did the trick. The peopl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away from the window, not understanding why. Frank grabbed J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led back out into the hall. Norbert, Doug, and Dudley follow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Jean began to protest at this manhanding but he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lost in the rising howl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wl rose to a scream of hurricane force winds and they all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as if icepicks were being jabbed in their ears. The pai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old and there was a loud BOOM as every window in the building 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 from the pressure difference. Then the hurricane was inside, s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pers, books, chairs, anything small that wasn't nail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chaos was a loud, basso rumbling that first rattl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, then shook the whol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llway was fairly well protected from all of this, but i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anding in a wind tunnel. Jean buried her face in Frank'S c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ed him desperately, as if to keep from blowing away,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that bad. Dudley, scared out of his wits, had a similar gr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, and was in serious danger of strangling him. Doug simply p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ver his face and collapsed against the wall, so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ly the wind and rumbling died down, leaving everybody feeling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ars were stuffed full of cotton. Norbert finally untangl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udley with a curse. Dudley, bereft of his support, ran dow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hysterically. Jean held on to Frank for a long time before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Norbert yelled, "You knew that was going to happ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 implosion." Frank replied. "The mountain dissappeared and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. Air rushed in to fill it, sucking up all kinds of dirt and deb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 That's what the cloud was. Soon as I realized that, I knew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a shockwave." Something tickled his nose. He rubbed it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ame away covered in blood. Norbert had a noseble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nt back into the commissary. There was a huge hole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window used to be. The mushroom cloud had become a ha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most of the horizon. Tables, chairs, food and trays were stre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oom. People began to pick themselves up painfully. Nobody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hurt. Norbert was mumbling something they couldn't hear. "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urned to them with haunted eyes. "It couldn't be a coincid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vanished at the exact same time the experiment blew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are you talking ab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pointed out the window shakily. "We did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and Jean sat huddled together silently on the bottom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 in the lab, still trying to accept what they saw. The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interrupted by noises from the upper level. Finally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and a loud crash followed by a curse of appropriate foulness. Ann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called up, "What the hell are you d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appeared at the top of the stair, sucking his hand. "Disman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have got to be kidding!" he replied, aghast. "If somebody els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d of this thing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mmit, Norbert," Frank snarled, "We have no proof that that mess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r the experiment caused it! Just lay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came down and sat beside him. He placed a hand on Frank's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id quietly, "Do you really believe that? Or are you just afrai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" He turned and glared Norbert. Norbert suddenly felt a little 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Frank was about twice his size and in a very unstable moo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s well. But this was important. He had to make him see. "Jus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ute. Reach down deep inside and tell me what you feel. Wha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fe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was still for a long moment. When he turned to Norbert,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ull of fear. "I did feel it. Right when it happened. My first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oud out there gave me a feeling of deja vu. But that's impossi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know something before you find out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untains don't vanish into thin air, to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y God," He whispered, "What have we d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finaly spoke up, having heard enough. "You're both crazy! I'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rt of thing from you and your comic-book mentality, Norber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better, Frank!" She got up and backed away from them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. "Thousands must have died from that! And you're saying w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I will not take responsibility for that!" Frank got up and went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kept backing out of his reach. "Don't you realize what you're sa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integrated a mountain? A whole mountain? That kind of power 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s of God himself! All those people..." With a muffled sob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ed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stood there, staring out the door. Norbert finally spoke. "She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oo. It was like a telepathic link between the four of 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We knew what it had done, only we're just now realizing it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res her more than anything else. You'd better go to 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glared at him. "You're the one who stirred her up! This is a r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around spouting a lot of psuedoscientific bullshit!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 to tell me what to d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watched him stomp out the door angrily. He was just edg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edgy. They had created a device of unbelievable 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finite. Only a madman wouldn't be bothered by that. Norbe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 at how easily he accepted the whole situation. The others w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thoughts were interrupted by a loud snap from the front of the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had finally managed to pull the cube from its mount, which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 all this time. He brought it over to Norbert, and as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ish, almost pleading voice, "M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looked at the cube. It appeared unharmed but the power sur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fried the imbedded circuits. It was nothing more than a paper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Handing it back, he said, "Sure, why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's face lit up and he handled the cube like it might break at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Norbert envied him his ignorance of the situation. The guy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lf a brain but at times like this it was an advantage. He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it at all. Not that he really had anything to do with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just a volunteer. Blam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thing kept sticking in his mind. Like Jean said, power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ed in God'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sat up slowly, blinking the sleep out of her eyes. The c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:51. She clicked off the alarm. Quietly she got out of the bed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 Frank's sleep as little as possible. Disdaining a robe, sh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o the front room n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opened the curtain on the big floor-to-ceiling picture window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flood the room. She gazed out over the magnificent view of 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home high up Rocky Butte. The sun hung over the west hills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there for a long moment, letting the warming rays bathe over he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as made of one-way glass, so she wasn't giving anybody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Still, the feeling of exhibitionism was delicious, may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ilating, made all the more so by the fact that nobody could re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Something was bothering her, but she couldn't put a finger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had pretty much settled in the month since Mt. Hoo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ppeared. The estimated death toll had been around twelve thous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as thankful it hadn't been much higher. One death, though, ha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ose to home. The police had found Roy's truck on the 205 brid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ed transmission. Coast guard boats had found him floating f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les downriver. Apparently he had been walking when the shock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untain's dissappearance had blown him off the bridge like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felt a little tug in her throat when she thought of it. Desp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ponsibility, they had all lik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Frank, she didn't see too much of the others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was working on some kind of new power source that NASA had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tronix to develop for their proposed space station. Doug was back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washing dishes for a diner somewhere on Sandy Blvd. Frank wa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gn for a new high-speed CPU that could give a microcomputer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 a Cray. If it worked out, he could kiss off Mechtronix and their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 and open his own business. Hell, in a year he could probably bu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Jean herself had been offered a teaching position at PSU an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aking it. Somehow the thought of staying around Mech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been spending more nights here than at her own home lately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. Since the Mt. Hood incident she had a definite aversion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Alone, the ghosts of the dead would haunt her sleep. Frank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ling very well, and offered to put her up in his guest room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intended to wind up in his bed, but somehow she had anyway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, sensitive, intelligent, fun to be around, she couldn't name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had been attracted to him almost from the beginning.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 great lay. She smiled cotentedly at the memor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ghosts haunted his sleep, too. Ghosts of a different kin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At night she would sometimes be awakened by his thra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ing. What little she could make out of his words had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and men in ski masks. In the daytime he would pass it off a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and say nothing more. But high on his left bicep was a sca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graze. She dropped the subject, hoping eventually he would re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it. Whatever it was, it must have been terrible. And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s were where nobody could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stretched her arms over her head, groaning luxuriously. The sun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. Something was still bothering her, though. How could anyth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 a beautiful morning like this? The birds were singing outsid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 cloud in the sky, and the sun hung like a spotlight in the w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glanced sharply over at the wall clock. A little after eight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was just a little over the west hills. It was unreal but so natur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roze for a second, her heart pounding rapidly. Finally the spell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ran to the bedroom screaming for F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ody else found anything strange about a western sunrise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 impression the news gave. They flipped through all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for two hours, finally settling on CNN Headline news.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n war, murder, political corruption, Halley's Comet--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nrise. It was as if things had always been this wa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ive feeling of unreality settled down over the both of them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going craz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 knock at the door. Frank went over to answer i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. "Hi." He peeked around Frank, "Hi, Jean." He opened his mouth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nd the stopped with a puzzled look on his face. "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 nudist conven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oth looked down at themselves and remembered that neit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throw anything on in the excitement. Jean yelped and du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room. Frank followed her close behind (so to speak). He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e than she was, because he knew that Norbert was AC/DC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, Norbert called out loudly, "I'm glad to hear it ain't.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ll of strangeness for one day and it's not even lunch y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came out tying the sash on her robe. "You noticed it to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, I m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p," Norbert replied, "Me and no one else. Took me an hour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ask you peo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came out, fully dressed and wearing a jacket. He ignored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Jean gave him. "We're in big trouble, you know. The whole world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ll me about it. I thought it began and ended with Mt. Hood. Now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o th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looked at them both, confused. "What are you talking ab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turned to her. "From the facts, I can only extrapolat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dermined the fabric of reality with our little experiment.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carefully and there's been some subtle changes around her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ones. And they're multiplying at an unpredictable 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've screwed up the univer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and there you have it, the final signing of the Mutual Non-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 by the United States and the Soviet Union. Plans call for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able disarmament of the nuclear arsenals of both cities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. Optimism runs high in both Washington and Moscow tha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ament will be completed ahead of schedule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otal withdrawal of all soviet troops from East Germ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slovakia completes the first phase of the U.S.S.R.'s plan to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atellite countries to their original status as independa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dollars of aid are being sent to all former communist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he economy has improved to the point where there are actually mor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eople currently able to work in the U.S.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-147 has been approved by the FDA for testing in several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untry. Researchers are ethiusiastic that P-147 will pr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sought panacea, capable of curing all known diseases withou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threw the remote control down on the couch. Jean picked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lipping through the channels, stopping on every chanel that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in one form or other. Hell, the news was more interest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o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were getting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had changed almost beyond recognition in the three week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first saw the sun rise in the west. War, poverty, hunger, disea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nonexistant by now. Earth was well on its way to becoming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, which was fine except... would it stop there? And Frank was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convinced of one thing: These changes were not as random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emed. Somebody was contro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at back down and rubbed his eyes tiredly. God, if only he could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 the whole world was being pulled out from under him like a rug and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could tell, only himself, Norbert and Jean realized that any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ss. Every one else accepted the changes that faced them every mo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ke up as if things had ben that way all their lives. He put an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Jean protectively. His worst nightmare was that he would wake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nd find that she was gone, indeed had never existed anywhere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. As a consequencem, Frank slept even less well than usua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had stoped on another channel showing the news.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dragged Frank from his dark contemp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he madman known to the public only as Nom De Guerre was shot to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n an attack on novelist J. D. Silverman. De Guerre has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r Silverman three times in the past five years. De Guerre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ut of an alleyway and fired a single .45 caliber slug which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man directly in the skull but miraculously ricocheted off. Silv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a concealed .38 derringer and shot De Guerre twice in the chest,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stantly. Silverman was reported in satisfactory condition at Damm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. At the hospital he stated, quote: 'People always sai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headed.' End quote. Police are withholding De Guerre's tru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notification of his family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grunted, "Too bad. I wish De Guerre had nailed that jerk. His no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st pretentious, obnoxious crap I have ever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tuned her out, thinking. He loved her dearly but admittedl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in literature was atrocious. But who did he know that was a Silv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? Most people he knew either didn't care how the De Guerre/Silv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(a twelve-year war, first verbal, then physical, and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had come from Mr. De Guerre) or actively rooted for De Gu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man was a third-rate hack novelist whose only real claim to fam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publicised and probably staged feud with an anonymous madma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e knew was a complete Silverman fanatic, raving for days 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ilverman produced another novel. Probably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the strings of creation was a Silverman fan. It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his miraculous survival. But who? Someone he ha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he was sure. And someone connected with the experi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d chill of realization ran through his guts. It all made se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they hadn't heard from, the man on whom the whole experime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d. Somehow, he had mannaged to gain control of some horrible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w using it to shape the world in his image. His face paste-whit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Jean and shakily began, "Honey, I think I know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 sudden, panicked hammering at the door. Shocked,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 and stared for a long moment. Frank finally got up and open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stumbled in, headfirst. He grabbed Frank by the shirt and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 something out. Frank could se in his eyes that this was a man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o the edge of sanity by something. He grabbed Norbert's shoul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k him. "Get ahold of yourself, man! What's the mat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tried once more to speak, but only a faint wheeze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 the panic drained out of him at once as he collapsed in Fr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in a dead f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haky hand Norbert lifted the glass to his lips. The booze s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is throat and burned queasily in his stomach. For a moment he fe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tuff might make a return appearance, but finally his inside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ing and he felt himself begin to relax. Still shivering, he pu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t tighter around him. Frank and Jean were watching him anxious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not press for information. Considering his current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at might not be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e spoke, his voice was almost a whisper, "I... gave it to hi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t to him. I didn't know. The power of that thing..." He lap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, staring in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, Jean thought, he's slipping in and out of shock.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long moment his eyes refocused and he seemed to becom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ld again. Almost unwillingly, the story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urant had been crowded. it took Norbert almost an hou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himself and his date, a redhead from the Mechtronix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 It had taken three weeks of badgering for her to consen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. Although it was true that Norbert went for men as well as wom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referred women (especialy when they were built like his current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isexuality extended from a surprisingly pleasant experience in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as he often said, "Being a practising bisexual automatically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ances of getting a date on Saturday 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night he was 100% hetero and glad of it. From the rumors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this particular lady, he calculated a 79.35% chance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tonight. As dinner progressed and the small talk got less sm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reevaluated his chances up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towards the end of the main course he was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. Dead silence. All the noise, clatter and gab had suddenly bee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s if with a knife. Slowly he turned around and was 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human being in the room had been frozen in place like statue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ce been a noisy restaurant suddenly became a wax museum. He 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date to find that she, too, had been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almost jumped out of his chair at the sound of footsteps behind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wending their way through the inanimate crowd.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lose enough he gasped in recognition. "Dou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jumped and spun around, his expression a mixture of fear and h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saw Norbert his face split into a wide grin. "Norbert! Gee, I'm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you. How are you doin'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ing pleasantries, Norbert jumped up. "You just came in?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utside like this or is it just the restur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h, no." Doug replied. "It's just in here. The place was too darn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hought I'd fix it for a while. When me and Alice leave it'll b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hell was he talking about? "You're saying you did this? H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's grin faded ever so slightly, tinged with the emotions his fa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 earlier. "It's a secret. But I'm being rude. You ain't met A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man stepped forward woodenly and extended a hand. "Hello, Norb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k Norbert another long moment to realize where he had see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A gold statuette, several weeks a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stepped back and Doug leaned forward and whispered conspirator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know what you're thinkin', and you're right. I brought her 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id, anyway. Well, almost all of her." Before Norbert's hor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she changed. Instead of a beautiful woan, he saw a rotting,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. Mouldering flesh half-clung to yellow bone. Her skull was b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covered by blackened shriveled skin in others. Bugs, wo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akable things crawled all over her. From lidless sockets tortured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d as if from the blackest pit of hell itself. The eyes were the w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ing silently for somebody, anybody to rescue her from her to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made a gurgling noise and half-turned as he vomited, splat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nimate couple at the next table. As he held his stomach and gagged,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as if nothing had happened. "She has to pay, you see.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out on me. Pay for jumping in the sack with that damned ski-bu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paid enough, maybe I'll fix her up right. We'll s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 was talking to himself by now, for Norbert had f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was silent for a long moment. Finally, he said, "I'd already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. Somehow our experiment created some sort of... lin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mind and reality. A machine to manipulate reality, to change i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any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God machine." Jean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d I gave it to Doug." Groaned Norbert. "The interface. He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'pretty', I guess, and wanted it. I saw no harm. That cube was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experiment, the only part that didn't blow up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. The... power... whatever has to reside in it." He put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ands and shuddered violently. When he looked up again his 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, ghostly. "We really did it, didn't we?" he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moved over to comfort him. Frank ignored them both, lost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"How is it possible? That kind of power doesn't ex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looked over, "Obviously it does. I think maybe instead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etween mind and reality we managed to awaken one of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s of the mind itself. The mind doesn't control the pow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the mind changes re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snorted. "Come on! Are you trying to tell me that a couple p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ly electrified grey tissue has the power to change the wor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? That's stretching credibility a bit. That's the stuff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 stories. Bad 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turned to face him, hands on hips. "Well, it just so happens tha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Kilgaren down at the University conducted some experimen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concious thought if converted to physical terms.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ere spectacular, to say the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interrupted her with a howl of sarcastic laughter. "Kilgaren!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 one who managed to discredit himself when he was caught stark n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wn the football field and flapping his arms, trying to fly?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laimed he was testing the aerodynamics of the human body.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if ever I heard of... of..." He was gasping for breath,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's furious comeback was interrupted by Norbert. "I'm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two would debate the existance of gravity while a buil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in on you. I mean at this point, who gives a f-" He had to sto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nd collect himself before continuing. "Who cares HOW? He's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and now we have to get it away from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d their attention, so he continued. "While you were argu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I was going over our options. They're limited, to say the lea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 only see one chance. Doug's our friend, after all. He ha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te or be suspicious of us. We always treated him like one of the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amn few people in his life have done. He likes us. Perhaps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talk to him, show him what he is doing, he might be open to rea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interrupted in an uncertain tone, "You mean, he might give it u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sk him? And what if he doesn't want to? What if he gets ang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smiled halfheartedly. "Well... It's been nice knowing you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y piled into Norbert's station wagon. Norbert relinqu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to Frank, claiming that he was still too shakey to drive saf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he commented that it was a miracle he had arrived in one piece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memory of driving the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llowed the road that wound around the butte. Soon they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below. Soon after that, they we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don't believe this!" Frank roared, as he stopped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way intersection in the last fifteen minutes. "What the hell'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ads? A &amp;'%$% boy scout couldn't untangle this m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think Dougie's been having some fun." Norbert si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're going in circles." Jean announced, pointing out Frank's window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 too." Frank replied. "Only the blue ranch-style next to i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story du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it." groaned Norbert, as he sank from sight in the back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mmit!" Frank slammed his palm into the wheel. "We'll never get t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's voice floated up from somewhere in the back. "Wish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l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re." Frank said sarcastically. "I'll just pull back on the wheel,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titude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eel suddenly titled towards him, the bottom slamming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tch. He didn't have time to even feel the pain, though, before his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lled with a bone-rattling roar. The roar even drowned out the 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s, as they were all pressed into their seats by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ravities of accelleration. The most amazing thing, though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view of the intersection in front of them had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 and clouds, the latter of which were approaching at a respe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Frank turned his head painfully and saw the horizon out 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ilted ninety degrees vertically, and far, fa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ally occurred to him to let his foot off the accellerator.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the pressure lessened considerably. Jean finally managed to gasp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n it around, before you put us in orbit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confusedly scanned the dashboard, which had suddenly become 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ange dials, blinking lights, and switches. he recogniz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meter, but couldn't read it. To him, it read twelve minutes after 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ng later by the second. The other dials were simply going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eel was still pressing painfully into Frank's lap so he pu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Everbody's stomaches suddely shot up their throats as their climb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dive. Were it not for the accelleration harnesses hol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ats they would have been splattered against the roof of the cab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was replaced by green ground, approaching at terrifying speed. Je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hard not to scream and Norbert silently thanked God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mptied his stomach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eel twisted in Frank's hands like a live snake. He yelped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o before it became solid again. It had assumed the shape of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ke, as one might find in a commercial jet. He had time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sides the fact that they were about to have a close encou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hard ground. He pulled back on the yoke and twisted.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and tilted crazily. Over the noise, Jean screamed, "Quit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la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W!?" Frank y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autopilot!" yelled Norbert, pointing between them to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middle of the dash. Holding back about three million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humbed the button. The yoke suddenly froze in his hands 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as taken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s later, a magnificent white delta-winged skycraft gently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in an abandoned field. A door mounted flush in the sid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ng up, disgorging three very disheveled figures. They staggere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, two leaning on each other for support, the third just falling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had gotten back up on his knees by the time the other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He stared at the skycraft. "My wagon. My beautiful brand new-" h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nly stopped as he realized what he was staring at. He stared so 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had to fi nally ask, "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turned to him and said, "I've wanted one of those since I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threw his arms up in exasperation as Jean said, "Why on eart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do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laughed, "He didn't. I did. Or we did." That got thei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were in control of this transformation. Just like Mount Hood.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incidence We must have some control of the machine, to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 makes sense." Frank murmured, "We were all involved in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 something... went through all four of us when it blew up. Doug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 of the experiment, so he gained primary contro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finished, "But since we were all involved, we all gained som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 over the machine. But our control must be very weak. It t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us together to do any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beamed at them. "I knew you'd figure it out eventually. I'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hat the three of us together might be as powerful as Doug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we can wrest control of the machine away from him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 from here." Frank warned. "If he senses us trying, he'll f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o knows what'll happen? I don't want to find out. We should con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ace to face, distract him somehow. Then 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t's go, th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ot back into the airship. Frank was about to settle into the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when Norbert put a firm hand on his arm. "No offense," he said, "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should driv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reclined back from the table, well sated, and belched contented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meal. He folded his arms over his stomach and noted, no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at he was getting fatter. The one thing he could not make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as his body or his mind. No matter. He waved a hand and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en table vanished in a puff of mist that rapidly dissip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, torchlit chamber. The wave or the mist was not neccesar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but he enjoyed the dramatic gesture all the same. A god could indu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 little, if he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Alvin Everett, A.K.A. The Ruler Of The Universe, c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ll the indulgences he wished. Who would say him nay?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tor, on her hands and knees busily scrubbing a corner of the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dirtied itself constantly. Not the insignificant ants who 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ld that he currently chose to reside upon. Not even the gods of 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gion, whom he met briefly and even conversed with before b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ever from this existance. No, no one could threaten hi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n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he had felt them the instant they utilized the power. H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ly as they tore through the skies in a craft of their own creati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d as they correctly deduced the nature of the power, and that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away from him if they tried. They thought to catch him by surpri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y. He had liked them so, even thought of them as friends. Now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eliminated before they became a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 slowly settled on Doug's front lawn. The three stepp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ing. Under his breath, Norbert mumbled, "He has G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ce of Douglas's house there stood a medeval castle, constru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ilver. Including the towers, it rose a good quarter mil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As they walked closer, they saw that the silver blocks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had been mortered with gold. All in all, a very interest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later thay came to the front door, which, of course,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ridge, some sixty feet tall. They stepped back as it was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lowered to the ground. Norbert swallowed hard and Frank and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hands tightly as they entered the black portal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it wasn't all that black as their eyes recovered from the g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outside walls. Torches set high in the walls provi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eute illumination. They came to a great oaken door which ope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et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gazed down upon them benevolently from the center of the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urnished chamber. They had to look up to meet his eyes, as he wa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legged about four feet above the floor. Over his head, shi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 green light, was the cube. Off in a corner was a stoop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bbing the floor. Frank stared at the figure hard, then turn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asily once he figured out what he was looking at. Swallowing har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keep his attention on Doug. "Greetings. How-how are you d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pansive wave of his hand, he said, "How do you thin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was ignoring all this. His total attention was foc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 So close, he could almost feel it in his mind, like a phys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could just touch it with his though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had seemed to run out of things to say, so Jean step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glas, you've got to stop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looked at her, genuinely confused. "Stop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ing the machine. You're endangering all of existance!" she im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am not. I haven't hurt anybody." But his smug certainty was ti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race of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interrupted. "Maybe you haven't meant to, but things are going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The human mind isn't meant to be in control of this much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far too many variables for anyone to handle. Your every subcon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s being brought to life out there. You have to sto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very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!" A halo of red fire encircled the chamber for a second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ed down. "I will not give it up! All my life, I been a nobo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ed at. I never had the brains to get very far in this world. But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guys, I can change the world into whatever I like. I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rt as everyone else, now. Because of what you done for me, I'm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go if you walk out of here right now. Elsewise, I'm gonna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you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l felt it simultaneously. Norbert, who had been focu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n the cube for the last several moments, finally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ntact. A huge green flare washed the room like a tiny no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Doug's scream of outrage. His control was much str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d the cube rejected Norbert. A wave of pure psychic power sw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knocking everybody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sat up, rubbing his eyes as if that would help his headache.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what was going on, he wished he'd stayed uncon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be shone like a six sided arc lamp, flooding the whole cha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llish glow. It pulsed, as if in time to an invisible heart. Do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to be seen, but his voice filled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itors! You tried to trick me! You tried to take the cube aw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didn't-" he started to protest, than looked over at Norbert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concious. He *had* been awfully quiet, and it didn't take muc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d two together. "Oh, n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can't let you go. I can't trust you. I see that now. I'll hav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But I can't bring myself to do it. Maybe I won't have to. Mayb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o do the job for m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nother burst of light that hammered off the stone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as dark again. Doug looked around the room, which was now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imself and his slave. Then he sat down with a heavy sigh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just lost his best friend in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Frank noticed after conciousness returned was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. Suffocating, in fact. The second was that he was cramped. He ws c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tal position, enclosed in something soft. His head was turn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so there was air to breathe. The third thing was that the air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tank. It smelled of many things. Urine and mildew, sweat,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queasy, gassy smell underlining it all. Dawning realization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drove a blunt spear deep into his guts. He did not want to op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but he did. Yellow. Something yellow, lit by a light sourc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im. Covering his face, covering his whole body, but lightl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. He squeezed his eyes shut again. No! It wasn't fair! He'd esca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 Wasn't... F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twelve years ago, on December 18, 1980, twenty-one armed gun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ver a well-known hotel near the Portland airport. Their leader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ver the phone to the mayor's office. One billion dollars and a 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m out of the country. Against this they held 57 people h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night shift workers. Police quickly surrounded the build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fth day, negotiations broke down and the gunmen began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ut the door. One every six hours. By eleven AM, a coroner'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ieved by the mayor revealing the fact that the four victims throw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dead at least five days. Acting on a strong hunch, the chie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ordered the SWAT teams in, and damn the hostages. That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cost him his career, but the siege wa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lve officers and all twenty-one gunmen were killed in the bat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 When the smoke cleared, a scene of horror was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ef's hunch had been correct. All fifty-seven hostage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ded into a laundry room and then executed by submachine gun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the killers had gone among the bodies and used knive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the guns had started. However, there had been one survivor.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ad had the presence of mind to hide by jumping into a laundry c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dirty sheets over him. Six days he had remained in that cart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ilth and sweat, breathing he stench produced by almost five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ing corpses in that enclosed room, afraid to move even one inch for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discovered. He had been barely able to walk as he was l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, 1980 wasn't a very happy one for the friends and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eight people. And one survi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years of intense outpatient therapy slowly healed the mor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s on this young man's psyche. He eventualy learned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, irrational though it was, of not being able to save his frien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mares continued. It was a rare night that he did not wake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sweat, feeling as if he were suffocating. Even after twelve y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of the massacre continued to haunt his dreams, and they probab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died. And the dreams were always the same. One day he would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ed in a ball in that same laundry cart, covered by a stinkin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t, to the smell of slowly rotting me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Douglas Ebert, all of Frank Lindstrom's nightmares wer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lay there for God (or Doug, they were pretty much the same th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 only knew how long. Fear had him frozen, unable to move at all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keep hidden, perhaps he could escape again. He'd done it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trength left him as he heard a door slam. A loud, roug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I told ya he's in here somewhere. Look in everything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ry car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it. Somehow, they knew. probably Doug's doing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. Tired resignation swept over him, as he waited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didn't find him right away. He could hear them s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else in the room. Frank supposed this was some attempt at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, to make things unbearable before finishing him. That sound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ug would do. It might have worked, ex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n't fear he felt. It was anger. Twelve years of frustr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city that had crippled his life for so long. And on top of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rage he felt at Doug, for tearing open wounds that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uched again. Doug had hit all the right buttons, but the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hat he thought the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cream of outrage, he jumped up, tearing the blanket aside. 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n, both frozen in astonishment, mouths agape. Immediately he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rt onto the near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stunned, the man did not move. Frank landed on top of hi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 in his solar plexus.  The breath whooshed out of him and he l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his UZI, which Frank grab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an was just bringing his weapon up as Frank swung a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 bucked and roared, spitting fire from its muzzle. The man jer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arionette wih its strings fouled as blood sprayed the til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he tiles themselves exploded as the slugs struck them. Frank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nd the man fell to the floor, t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felt movement under him. The guy he had jumped on had regain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nd and was struggling to get up. Frank placed the muzz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's chin and pulled the trigger. Brains and bone and blood 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, splatter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tood up, covered with blood and grey tissue, grinning like a ma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fted the smoking submachine gun and headed for the door. Mayb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he could take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urprised three more out in the hall. Like the others before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 for a fraction of a second, probably at his appearance. He je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nd fanned the muzzle across the corridor as stomach he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punched amazingly large holes in the walls. Blood spr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 a red mist as they went down. He howled victory as he jum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ies, sprinting down the hall. Death filled his thoughts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ring it to everyone in the building in revenge for his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Jean and Norbert, wherever they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urned a corner and was blinded by a dozen flashbulbs as a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ttering roar pounded his ears. his torso was instant agony as he 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slamming into a wall. He slid down into a slouched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s he saw that a man in front of him with another UZI, still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rrel. He looked down and saw no less than six holes in his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mach, all jetting blood. He could even see his insides working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ft of them. Blackness began to cloud his vision as the man knee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him. He wore a grin and Frank was horrified to see that it was Do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come to do the job himself. Frank tried to spit something out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, but blood only bubbled from between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placed the muzzle against Frank's nose and the last thing he sa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 that filled the world before everything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opened her eyes and stretched luxuriously on the couch. A sh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afternoon sunlight spilled across her body from the pictur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cting the chill that ran through her. What a nightmare. Sh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that was resting on the coffee table, a Stephen King novel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d at it for a long second and put it back down, shaking her head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she read such trash? It gave her such awful nightmares. Th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had been all but forgotten, torn to etherial wisps upon her awak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ense of... wrongness remained. It was as if she had fallen asl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easant dream, and would soon reawaken to the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the warming solar rays, she shiv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ly the voice of her mother floated from another room, whole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 in her disorientation. "Jean, dear, would you do me a favor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 to get the laundry? I think the dryer's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re, mom." She got up and walked into the kitchen. Everything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remembered it (but why shouldn't it be? The last time she had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as to make a sandwich before falling asleep on the couch. Right?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ness returned, for just a second, and then left again. She bru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s a lingering afteraffect of her nightmare and turned to open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use light from the curtained window in the backyard door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well lit on the first landing. The basement itelf was dark, though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d the lightswitch above the bannister but the darkness remaine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he debated getting a flashlight but what the heck, she could se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Ba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ly, cautiously, she decended down the longer flight of steps that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rkness. Something in the back of her head screamed for h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now, before it wa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, she began walking cautiously, half-feeling her wa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er. The huge, grey-black bulk of the oil furnace was off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She looked at it for a long second and shivered. Its squ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shape, and the five ventpipes that ran from its cylindrical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iling at strange angles had always looked to her like some huge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In the half light the illusion was enhanced considerably. Caut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kirted around it, her own heart pounding in her chest. Sudde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 hissed and then boomed softly to life, scaring the hell out of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light floated out of the four holes in the little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She had more than half expected the sides to crumple inw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e out, beating with a slow, horrible rhythem, the heart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n! she cursed herself. What's wrong with you? You're not five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! Things like that just don't happen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hewing herself out, she felt better but still shaky. Some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but she just couldn't put her finger on it. She was suddenly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xious to finish her task and get back up into the sunligh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as all righ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side-by-side white boxes of the washer and dryer were before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visible in the dim light. She reached down to the front of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open the door. On the way her hand plunged int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like cloth but it tore too easily. Yeeeuuuccchhh! She jerked 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brushing the thick cobweb off. The size of it amazed her, now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it. It ran from the floor to one corner on the front, a triangle of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-grey. How could a spider build something this big in the hour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r mother had put the wash in? She looked towards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and saw that there were similar webs strung all over the pl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t was too thick to even see the far wall. It looked like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aterpillar nest. She felt her sandwich churn sickly in her stoma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lowly back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skittered up her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screamed and slapped her shoulder. She came away with something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t writhed between her forefinger and thumb. Tiny legs tickled 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mb and she threw the spider down, but not before feeling a hot,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right in the center of the pad. It hurt like fire, and she rubb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er sweater as she almost ran back to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stairs weren't ther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bfounded, she stared at the door, a lighted rectangle of ho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, four feet above her head. Who took the stairs? The wro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shaking her right to the core. This time it didn't go a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walked into Doug's trap. The information, an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that accompanied it, did her no good, undoubtedly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she heard a noise behin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 steady, soft rustle, for a second reminding her of ocean wa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 in the distance. Not wanting to, she turned slowl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ack tidal wave was rising in the far end of the basement. It c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shed towards her with terrify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turned and jumped for the door, her fingernails striking and 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ncrete one inch below the step. Something soft and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ed into her back before her feet hit the floor and she wen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s. Millions of them. They covered her entire body like a coc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ttering, crawling... B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clothes offered little protection as they were quickly chewed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her skin. She held her eyes and mouth shut against an iron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r chest began burning for want of air. The pain soon rose to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inally, quite against her will, her mouth opened, and the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, quite lost on her arachnid advers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her mouth was open, a huge, hairy tarantula craw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 gag of revulsion and her jaws involuntarily clicked sh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's abdomen burst between her teeth and her mouth was fi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ly bland fluid, while the rest of the spider continued to wri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her throat. Her stomach gave one great heave and her sandw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ilk, most of her breakfast, and maybe her stomach itself explo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outh in a violent spray, clearing it out, mostly. She shu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efore something else could come in. Her teeth crunched on a le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come out, but there was no way in God's green earth she's ope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it out. The repulsive bile and acid that her stomach had sent up t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mbrosia now. They were still biting her, and she could se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ng out from a dozen places under the black mass that covered 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was actually fading, becoming more diffuse as the wounds multi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nciousness faded. With a silent sigh she relaxed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ciousness and death to tak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ise made her open her eyes. When she realized what she was looking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opened her mouth, spiders be damned, and screamed, loud an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rnace was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ty sheet metal sides crumpled in and bulged out, again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low rhythem, accompanied by a loud, wet *thump-thump* that vib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beneath her. Finally the metal bulged out, out, and shattered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hooks of metal everywhere. Brilliant pain flared in her lef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went dark forever. But she hardly noticed when she saw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 heart, seven feet tall, covered with veins as thick as her for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d before her. The spiders had vanished, and she looked down at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one good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her skin was gone, along with one leg. One breast was missing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white ribs where it should have been. She could see her intes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ropy coils writhing in her abdomen. Incredibly, there was no pai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d of numbness. Her mind was as sharp as ever. It was as if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someone else's body but she knew it was hers. Please, Go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d silently, let me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d answered: *Of course, my dear. I was just waiting for you to ask.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swered in Doug'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ant heart lurched towards her, the arteries ripping from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ound like heavy wet cloth tearing. It rolled forward, clo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, jetting black blood from the severed arteries. It landed on h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weight pushed her grateful conciousness out of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rbe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being shaken, drawn from the comforting blackness envelop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n't want to w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rbe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ke up? He shouldn't be asleep. This w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jerked his head up, eyes open instantly. Painful cramps sh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ck and stomach. That's what you get for falling asleep at 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. He rubbed his eyes, grainy and tired. His mouth tasted li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rawled in it and died. It was as if he had been asleep a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surprised at you, Norbert. You're one of the last students I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fall asleep during my 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looked up to see Mr. Horwell, his eleventh-grade english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ring down at him. Why should he be surprised? Everybody fell aslee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well'S classes. The man's teaching methods made english a f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spelled D-U-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-I'm sorry, sir. I... was up all last night cramming for my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. I don't want to f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amming, hm? Up all night watching MTV would be more like it." (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o, Horseface, Norbert thought grimly.) "Well, you had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dy' so hard tonight. You don't get any extra points for dozing o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. Now get out of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looked around. All the other desks were empty. The bell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. At least he was spared the embarassment of being chewed o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lass. "Yes, sir." he replied, the 'sir' coming out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, the hall was empty. How long had Horseface let him slee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 out loud? The buses were probably all gone, and now Norber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some other way to get home. Nice guy, that Horwell. Norbert hop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e of intestinal cancer, and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red by the thought, Norbert began humming some ZZ Top and hi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way towards the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quiet. Too quiet. He passed not a single person in the hall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a few stragglers, some teachers, maybe even a few j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to practice. A school was never completely empty until the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place up for the night. This one apparently was, though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led a little faster towards the front, more than a little anxiou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y, pizzaf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llables rang out harsh and loud, making him jump. He spu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Three hulking young men in motorcycle jackets faced him halfw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. The largest among them was six-two, blond, a perfect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yan stereotype. Except for the eyes, which were like flat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. No real emotion rested in those eyes,or thei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himself, Norbert was shaking. "What-what do you want?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oden grin split the young man's features, making him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ing. he spoke like a bored sixth-grader reciting overmemoriez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hool play. "Call me Ace." He pulled something that look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asually out of his back pocket. Dull gold, about six inches long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ow of holes along it's side. He flicked his wrist with a fluid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Clack-clack-clack. The bar had grown by five inches of razored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ounced the butterfly knife in his palm for a second, then po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"Your throat or your ba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's mouth suddenly went dry. His heart pounded in the ba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. "W-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ask too many questions, wimp. Make me mad enough and you'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Now cho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backed away, ready to run. His schoolbooks fell to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. Before he got two steps, though, he bumped into a wall. Or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Incredibly strong hands encircled his arms above the elbows, g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cruelly hard, pinning him. He struggled to no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 walked up to him with slow, mechanical deliberatness. H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rm's reach, still smiling that dead smile. "Should have ch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he chance. Now I get to. Think I'll start with the guts." He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fe back to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nife flashed across in a silvery sideways arc. Without th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brought his hand up to block the blade. Too late he re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had been a feint, meant to scare rather than hurt. The tip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pulled back and stared at the wound. A gash ran sideway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It had pulled open at the sides, like a misplaced mouth. Mus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ments, and tendons had been severed revealing white bone sc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f the slash. The skin around the wound was a dead white, alread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ple. He stared at the inside of his hand for one grotesqu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ound filled with crimson, running over and spill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's head spun dizzily and he was sure he was going to puke.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urt much--yet, but it refused to move. Through the roarin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harsh, contrived laughter flo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aced with imminent death (there was no doubt in his mind), so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fold. Others however, will fight out of sheer des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hopeless odds over none at all. Norbert had always secretl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self as one of the former. So, apparently, did his tormentors.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knee shot up into Ace's crotch. Whatever this thing before him wa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thing in common with a real human male. Ace dropped the kn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to the ground with a groan that sounded as sincere as a thre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 His accomplices bent down to help him. Norbert lifted both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ed them down on the insteps of the punk holding him. A satisf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scream sounded in his ear as the pressure on his biceps vanished.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ndered past his former captor and ran down the hallway. Fro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came a phony yell of outrage and then footstep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weight of the world seemed to rest on his sneakers. Ever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effort. Blood poured from his hand, drenching his pants and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ed to wrap something around the wound but dared not stop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corner was the rear exit. Twin steel doors with wired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howing blessed safety beyond. If he could just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he would be safe. An inner voice told him this, the same v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m he would die if he remained. He ran towards the doors, goo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op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k him a second to regain his senses. He was on his as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, which remained inviolate, except for a splatter of blood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. He felt his nose, which was squashed to one side. Broken.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poured down his face and stained his shirt. Why was there no p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oice from much too close behind: "He's around this corn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truggled to his feet. Next to the doors was a staircase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wing. Gripping the bannister with his good hand, he stumbled u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hall was just as deserted as the rest of the build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ows of lockers on each side, with classroom doors intersper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He tried each door, but they were all locked. The only do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ed to the other stairwell. He paused for a long moment, star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irs. Panic, loss of blood, or something else made the distan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from feet to miles. His vision blurred as the vast,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fill with fo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ught himself a second before he would have fallen. Must have gr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. It would have been bad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tcha!" Something slammed into his back and his pitched forward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his hands forward instinctively to cushion himself. His injure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tep just right and the bones, already weakened, snapped with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ur pencils wrapped in cotton as his hand bent doubl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was pain. Incredible, undescribably agony that slammed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nd racked his body, making the rest of his tumble downstair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by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me to a rest at the bottom with a dozen broken bones. The p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uined hand eclipsed all else, and it was all he could do to whimp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ay there in a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dow fell over him. Through a haze of pain he saw the m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eyes grinning down at him. After a long moment he said, "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 mad. Now you're going to have your balls for breakfast...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for dessert." He knelt down, his knife held before him like a surge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had thought he had reached his limit of pain. He had been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creams echoed echoed throughout the empty building loud and lo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hoked off, as if somebody had jammed something in his mo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, it was 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simply the worst storm in recorded history. It was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in the history of this ancient and decrepit planet. Raindrop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rigerators and weighing upwards of two thousand pounds each hamm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cape like bombs. Mach three winds tore at everything abov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s a mile wide blasted unbelievable craters. The lan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 scoured down to bedrock for three hundred miles in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is area it was as calm as a mild summer'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enter of this destruction sat a castle of fine silver,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ry that raged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, Doug was crying. Pathetic sobs were wrung out of him, ech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reat dark chamber. Before him floated three spher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fruits. When he had banished his friends to their respective f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 had appeared, all three glowing with fierce light. Now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m, flickering unsteadily. The third had gone ou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rse had overwhelmed him, evnveloping him in his own black coc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. Why did they have to do it? They were his friends. If they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take the cube away everything would have been all right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. He wasn't hurting anybody. Anybody that mattered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had, and, in a fit of rage, he had banished them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ivate hells. Exquisitely terrifying fates brought to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ocket realities courtesy of the Cube. He could almost fee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y as the spheres pulsed weaker before him. Soon they would all be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ould be damn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was he doing this? Why was he powerless to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d, bony hand fell on his shoulder. He jumped slightly, then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Alice had left her brush and now stood beside him. Rags hung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frame, her skin yellowed and flaked revealing moist white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. Great lidless eyes stared at him from a parchment cove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ts crawled in her hair, what there was of it. Her lower jawbon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 there was no apparatus to do so, she sp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are not powerless. You can stop this any time you w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tared at her incredulously for one long second, then said, "Sh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back to work. I don't want to listen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." she replied. "You do want to listen to me, which is why I'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're doing is wrong, and your indecision has released me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 away." his voice was a sullen whimper. He didn't want to hear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in hopes I might persuade you to do what you know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urting people, lots of them, and the ones you love most of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 AWAY!!" His voice had risen to a roar that literally shook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st of solid light shot from the cube, disintegrating her bod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flash. From the resultant smoke cloud an irregular object cl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to the flagstones. The skull bounced and rolled a few feet, the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, its jawbone still moving like some manic wind-up toy. He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d madden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all. I won't go away. I can't. You yourself won't allow it. B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Restore everything to the way it was before it's too 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ht of her still moving skull (he had meant to blast h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tence) had unmanned him. The doubts that had plauged him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eeks became vast, impenatrable walls. It now seemed he had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utside himself, watching in helpess, horrified fascination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madman took control of his body and will, capering ab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literally everything to suit his whims. it hadn't been hi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been *him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fore it's too late!" the skull im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... I don't know how." He didn't. He didn't know how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The greatest power in the universe rested in his hands (his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) and he was scared to use it. He suddenly realized it for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s: not a playtoy, not an obedient servant, but a great raging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pabilities far beyond his meager imagination. It controlled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r more than he controlled it. Now he felt trying to use t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ike a normal person trying to grab a naked high voltage wire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ith the same results. His voice wavered, "I can't. I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ull was silent for a moment, considering. Then it spok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be you could, with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? Yes! A powerful ray of hope tore through his fear. He wasn'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thers who could control the cube as well. Maybe they w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ubts forgotten, he once again grasped the power, welcoming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, familiar friend. The three spheres swelled before him sudden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like thu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sat up, his head aching. What had happened? Last th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was the three of them standing before Doug, trying to talk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, then... poof. Sounds penetrated through the ringing in his 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resolving themselves into soft feminine sobs. He looked over 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cradling Frank's still form. What was wrong? Deep inside, he though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. Shakily he stood up and walked over to her. he kneeled d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Frank's eyes were closed and a serene expression rest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After a long moment Jean looked up into Norbert's eyes, tea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down her cheeks. With an effort she summoned up a choked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's dea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was stone cold dead. She touched his face. Cold, unrespondi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. She laid his head down gently on the stone floor. She picked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nd placed them on his chest. Unbidden, a tear fell on his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slowly down his cheek. Jean sniffled twice, then loo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kneeled at the far end of the chamber, watching with wounded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he shook his head, denying responsibility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never had very much experience with people, but still 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what was going to happe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baaasstaaarrrddd!!!" Lithe muscles tensed, she sprung at Dou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scream of rage. Norbert managed to jump and grab her, pinning 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hug. She hurled curses at Doug and Norbert as the most powerful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cowered back whimpering like a beaten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he had never been. Jean's rage had raised her adrenalin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he became almost impossible to hold. If she broke free, Norbert k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injure Doug. And Doug would let her. And the cube,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's pain and quite beyond his control, would react in way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ying to con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Jean collapsed in Norbert's arms, sobbing exhaustedly. He 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ip on her slightly, remaining on guard. Now that the air ha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, he was able think again. The solution, he knew, was obvious.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Doug and spoke thre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ned silence decended over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turned her face up to him. Terror, confusion, and a wild gli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fought within her eyes. "What... did you s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continued to face Doug sternly and repeated in a quiet, com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"Bring him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cowered farther back into the corner (the corner mov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him) and whimpered, "I-I can't, you don't underst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ING HIM BACK NOW!!!" Jean surged wildly in Norbert's arms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free. "Do it now, you worthless piece of shit, or I'll brea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r filled with static tension. Everyone's skin tingled and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. Doug had curled up into a fetal position, arms tight over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 hovered over them, shining with a light that felt warm and ben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ment Norbert suddenly noticed that there was a skull ly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gainst one wall. Alert eyes still rested in its sockets and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atching him. Suddenly he heard a low gr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ull's eyes moved to stare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Frank saw as he opened his eyes was Jean's beautiful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plit instant, even before full awareness returned, he knew he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He didn't care what the situation was, or how desperate, o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ight end in the next second. The only thing that mattered now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as that he loved this woman with all his heart and soul and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er about it, somehow. His voice failed him, so he simply reach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his arms around her, and pulled her down to him. he felt her s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into his chest and knew it was good, that everything would b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Though she spoke no words, he knew she loved him too, and he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him with a great golden warmth, slowly but surely oblit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ing memories of the terrifying emptiness he had just been resc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watched the lovers for a moment, then turned away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vacy. He studied the tattered skull with the eyes, which studi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The skull's jawbone moved and a voice echoed in his mind: "What'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? See something gre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jumped, startled and a little embarassed. He turned back to J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, privacy be dam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was getting up unsteadily, Jean supporting him. He walk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, gaining strength and balance with each step. He gave a tired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at he was all right. In a voice that betrayed only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ess, he asked, "What did I mi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relayed the events of the last few moments, as he understoo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rubbed his chin thoughtfully. "Doug's losing it. The po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ing him now for some rea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ich makes him more dangerous than ever." Norbert remind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's also our best chance." Frank replied. He walked over to Doug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curled into a ball. He flinched away from Frank's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'mon, Doug, you know I can't. We've still got work to do. We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, and your help, to restore everything to nor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looked up at him with pity in his eyes, as if Frank were an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 "You don't understand, do you? You just don't know what it's li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f course it can." Frank argued gently, mindful of who he was talk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ower can do anything. You said it yourself. I'd do it myself, if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cube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, wild hope filled Doug's voice. "You wan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?" Frank responded brilliantly, taken somewhat a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cube. You wan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ll, I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n tak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released control of the cube. They all felt it, like an imm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tower falling, with the cube at its tip. The base of the t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exus of the machine, sank into the soft gossamer of Frank'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cold immense weight of the cube behind it. He felt th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electricity infuse his very being. In one brilliant insta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. He K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e scream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ni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door opened in his mind. The blinders had been removed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 his life he could really see. Everything. A terrifying fl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finitely beyond human comprehension exploded in his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to wash his awareness away to oblivion, leaving him a burn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hu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uch. He narrowed his vision. A thought was all it t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spiral of the Milky Way galaxy was in his mind's eye. He sa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simultaneously down to the basic components of every atom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ucture. He reeled at a pattern far too vast for his human con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sp. It was meaningless, all too meaningless. He found himself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ip into an ennui from which he would neve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narrowed one more time to a magnificent blue-white glob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ome minor star somewhere in the outskirts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 Self.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was wrong. He still couldn't think, encumbered by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is mind was trying to assimilate. Dimly he sens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angerous, and not just to himself. He narrowed his focu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seeing now with eyes. He was in a large room. Too dark. Flo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ures blazed along the ceiling, bringing illumination up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ete levels. Much better. Four beings in the room besides himself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iculty telling them apart, as a mortal man might have tel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from another. But one stood out from the others. Female. Body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ut life force still bright and vital. Trapped in a dead hu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cessor. He sensed a... wrongness about this, and set ou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oug had uttered those final words, there had been silence. J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watched anxiously as Frank stood bathed in the glow of the cube,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 some distant, unknowable point. Then the fluorescents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iling. Then they heard a soft pop as air was pushed aside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materializing. Norbert turned to the source of the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ce Ebert stood intact on the exact spot where once rested an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. She was dressed in jeans and a loose fitting sweater and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health, very unlike the first time he saw her those weeks ago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down at her hands, puzzled, then all uncertainty left her face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over to Doug. They sat on the cold stone floor in each other's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sobbing like lovers long separated but at last reun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matter to restore her body and adjust her memorie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was not sure why he did this, but some distant part of his mi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a balance had be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urned his attention elsewhere. Another balance, on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, needed to be restored. He turned his vision deep in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e itself, far deeper than mortals even imagined exi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 lines of force. Brilliant, crystalline, they rayed out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to every other in the universe. They formed a vast, i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ut the pattern had been sundered. In working its changes,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ractured and severed many of the lines, until the who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to buckle and reality itself would dissolve into chaos, entr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tal dissolution. Nothing w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ube's aid, he turned his mind to the greatest task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demanded of it. One by one, he began reconnecting the lin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ouldn't return to their original places so he improvised. New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rom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dissappeared. The five of them were left standing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rassy meadow. Jean looked up and saw the sky turn green, then 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de of blue slightly duller than before. A slight twinge of nause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r as gravity pulsed beneath her feet, making her about four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. Looking at her feet she saw she was casting three shadows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hree suns, one on the horizon, one at high noon, and on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off to the north, if that still *was* north. Then clouds,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 sky. A roaring deluge of flaming hailstones eru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, only to vanish before touching the ground. Then it was nigh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un burning brilliantly in the naked airless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ings started to get we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s rained from the sky and landed in the field around them, quie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uldering. Norbert bent down to touch one and pulled his blistere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ickly. An enormous futuristic city sprang from the dirt ar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solved to dust in the space of one second. The green su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, becoming a huge shaeless blob from horizon to horizon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with a great tearing roar and turning it a color never seen b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. The ground shuddered as though somebody had dropped the mo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. Norbert supposed that was entirely possible. A great bal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red at them angrily from *over* the horizon. Douglas shrieked and f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alls of te chamber sprang up around thm and they were saf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outside. For the moment. Frank's expression remained distant a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d since all th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nnection made. The pattern was becoming stable, if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 Deep in the still mortal recesses of his brain Frank realiz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had been trying to tell him. He could no more restore this m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try to its former state any more than a gorilla could assemble a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jigsaw puzzle. It was too far beyond him to be anything but ludic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cube itself could do anything, but the limits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it was another matter entirely. He was almos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hour later, Jean asked tiredly, "What's happening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idea." Norbert sighed, just as tired. Nothing had happen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had returned, and he hoped Frank was going to return to the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chamber's door wouldn't open and Frank had though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to include a bathroom in the room's reconstruction.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ed behind him, and he turn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was sitting up, staring at something they couldn't see. Al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him to lay back down. "Honey, you've got to rest.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 much l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mething's happening." Doug's quavering voice cut through them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uge sense of terror. Something *was*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entally stood back a moment and admired his handiwork. Not bad,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. Where had he heard that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one problem left: the cube had to go. It was possible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l the cube from his mind, but it would only gravitate toward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agnet. His brief but intimate association with the cube had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great many things. When he returned to normal existance, 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person. He might not even be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d made the cube. He had instilled it with irresistable powe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stroy it. He knew how, even though all his insticts scream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. If the cube could do anything, it could surel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mmanded the cube to unmak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only shocked silence in the chamber as Frank collap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unmoving, unbrea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spectacular. He saw past the six chrome sides to the true es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be itself. Not a cube at all but a living, breathing th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imensions. Cubes within cubes within cubes, frameworks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ing and moving in designs of unspeakable power. It lived, as it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 not to, but it was mindless. it needed a mind supplied by a se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But this time mind had commanded suicide, and the cube coul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tempt to co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without, power within. Great tides of energy raged against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be, only to be turned back by the far greater power insid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gentle spring breeze trying to destroy a mountain. But th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ere were far more intense. Something had to give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realized his mistake a fraction too late. Where the cube had 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m was now a ragged, gaping hole. The seething mass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's essense had shot through the hole and into the blackness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, still connected with the cube, found himself pulled through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back in the material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 was cradling Frank's head. His mouth hung slack, and his eyes st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thing in particular. He did not breathe. When she looked up at Nor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yes were bright with barely controlled tears. In a small, halting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"He'll be back. It's not real. None of it's real. He can'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He just has one more thing to take care of. One thing. He'll be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etured her gaze to those blind eyes, softly whispering, "I lo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. I love you so much. Please come bac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k to his heart, Norbert turned away. He knew Frank was beyong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rank did hear. Her lovely voice echoed across the incredible gu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now floated. The mindless shriek of the cube faded behind him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d his final link with it, lest he be carried to whatever fate a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outside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 void, vast, immeasurable. But by no means empty. Great pa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 floated like bubbles in the black space. There were billions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 with distance to specks of light. They were every color known t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ast number more that weren't. They were transparent; he could se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rillions of specks of light sparkled within. He suddenly realiz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. Other universes. The specks were stars, or perhaps galaxies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final echoes of the cube's departure had faded from his 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scovered that the void around him wasn't entirely silent. Fa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growing louder as he hearing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hermal, ghostly humming from the spheres themselves. They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and pitch in alien rhythem. All the spheres were singing (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 call it?), forming a chorus of unthinkably vast scale and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. Tears of joy at the music ran down nonexistant ch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drew his attention downward, towards one of the closest 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with a pale maroon light. A hellishly brilliant spark of li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towards its surface. The machine. It struck the surface with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and the whole sphere recoiled at the violation. It fell sil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a heart between beats, then began singing again with its own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em, becoming a note of discord among the ch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was somebody else's problem now. Frank hoped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it better than he had. He had done all he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fffffffrrrrrrrrrraaaaaaaaaaannnnnnnnkkkkkkkkk..." Jean's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to a low moan by the time differential between her world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Her voice rolled and echoed among the spheres, causing more dis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and that had been distracted and lost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uld see her face through the hole still before him. He knew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ing through his real eyes in his body back in the real worl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her face was fuzzy, indistinct. He was losing contact. He ha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y back to the hole quickly, before it closed forever, leav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coming, h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le grew closer and her face clearer as he approached. He wa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coming home. To her. To his friends. To all the familiar com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world that he suddenly, achingly missed. But most of all wa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warmth of her love and he knew, deep in his heart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, never leav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heres resumed their song, much more powerfully than before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ie, electric chorus struck a chord deep within him, stirring some di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longing that went back deep into his ancestry, long befor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xisted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y. Stay with 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esitated, torn. Here existed secrets no human would ever unco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llion years of evolution. The Other Universes called to him, inv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explore their wonders. To return would mean being tortured fore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f a place he could never see again. The music washed over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him with a joy no earthly emotion could hope to match.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minute more to enjoy the music. Then he would come back, n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gain. One mor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's voice echoed out to Frank again, but he could no longer hea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completely enraptured by the music of the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ather was appropriate for Frank's funeral. Grey sheets of dri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ed down, dampening the spirits and clothes of those attend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It seemed the heavens themselves were mourning the los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given everything to save...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ster finished the graveside service in a monotonous, bor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his book quietly. After a moment of silence the small crow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ly, broke up and made for their cars. The cough and rum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starting, soon fading with distance. Eventually there was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standing beneath a makeshift canvas shelter, staring down on a 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d of dirt that meant far more than the world would ever know.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 was listed as 'heart attack'. The true story would be forever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rts and minds of the four, and would eventually di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put his arm tentatively around Jean's shoulders. She flinch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move away. Norbert always hated funerals, but it was a thous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when it was the funeral of a good friend. His heart was heavy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is pain was not a fraction of what Jean must be feeling. She had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. He would have traded everything he had in the world for th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eak through her grief and make her smile once again. Her wound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, but were not mortal and would eventually heal with time. But st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he had to say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ng a lighthearted tone that sounded about as real as a thre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, he said, "He's not really dead, you know. He's somewhere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, probably. You know how he always wanted to know ho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. When he gets tired of floating around the universe, he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was looking at him now, her expression unreadable. Sudden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 him. Had he salved her pain, or driven a wedge in even d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forth a new freshet of grief? Why had he opened his mouth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he hugged him, her face tight against his chest. "I k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help." she whispered. "Just hold me, please, and be quiet." He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he thought he might have done more damage than good h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broken through and maybe, with just a little care, thing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right after all. He felt his pulse quicken imperceptably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ness and wondered just how deep his feelings ran for this woman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ut the thought down as quickly as it came up and berated himsel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, opportunistic cr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stared at the grave for a long time. Then he fell to his kn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out crying in harsh, braying sobs. Alice was right down there with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 comforting, but he would have non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did it. I killed him! All my fault! If I just hadn't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t's enoug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all staring at Jean, who had pulled away from Norbert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red at Doug with fierce, bright eyes. She walked over to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 strides and knelt in front of him, putting her hand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ing shoulders. She stared into his eyes, then her expression sof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not your fault." she said gently. "It's our's. We wer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as never meant to be disturbed. You ended up with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t was too much for anyone to handle. But it was not 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The machine controlled you more than you controlled it.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," and she swallowed hard at this, "Frank died to correct a mista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de. It was his choice. You did not do it to him. Do you underst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nodded numbly. Jean sighed wearily and they got up. She walk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bert, leaving Doug and Alice to their privacy. She envied them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going to have. The life she could never share with Frank now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assed Norbert she said, "Let's go, okay? I need a good stiff dr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leep. Tomorrow we have to get on with out l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bert replied something in the affirmative and followed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ly, Jean wondered at this newfound strength that welled up withi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ddenly seemed that there would be a tomorrow, a whol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s that extended into a future that seemed far brighter than i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go. A future that, she discovered, would ideally include Norber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somebody had to look after him and keep him out of trou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zzle had stopped and the clouds broken up into puffs of gr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revealing a dazzling grey-green sky. Sol Alpha was high overhea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 Beta rested on the horizon, still covered by clouds. The picture j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as she sat down in Norbert's car. It was a reminder that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world would ever know that the sky was once blue and he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n. It served as a reminder that their whole world had changed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virtually nothing of it. Tomorrow she would begin taking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at. Somehow she had a feeling that her grief would fade soon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uch too busy to dwell upon it for a long,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a whole brand new world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