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RTH DEFECTS CHILDHOOD CANCERS AND ELECTROMAGNETISM CANNIBALIZING OUR K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by Frank Ha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most common statements from those who arg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magnetism is not a serious problem is "There is no pro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magnetic radiation (EMR) causes any diseases in humans 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ly true because no tests of humans has ever been done. We l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y regulatory world  where controlled medical tests of EMR on huma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cceptable but uncontrolled exposure is accepted and unregula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e of such statements, over the last decade, the evidence has mou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cannot be ignored. Electromagnetic radiation is a seriou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threaten man's existence on this planet. Consid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Children of mothers who slept under electric blan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250% more brain tumors, 70% more leuk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0% more cancers than those who didn't.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North Carolina School of Public Healt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1000% higher incidence of Down's syndrom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on NJ (Fifth highest number of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towers in the county located in Vern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Higher incidence of malformed children born to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d workers in Sweden traced to chromo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from EM exposure . (Dr. L. Nordenson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dtrom Nobel Prize nominating committe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one fifth of childhood cancers produced by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magnetic fields from power lines (Dr Sav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North Carolina in stud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study for NY State Power Line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Five children in Florida who develop extremel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rian cancer all lived less than 600 feet from 6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 p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but a smattering of thousands of reports linking electromagnet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mage to living organisms. Eighty years ago, there was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 of our atmosphere. Since World War 11, we have filled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lectromagnetic waves from telephone, television and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.  More TV and AM and FM radio stations, are added every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beepers, cellular phones , CB radios and other radios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area, transmitting towers blanket the horizon in every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sentinels of death to a larger experiment on humans than Na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ever contemplated. The scientific evidence over the last de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to only one conclusion: EXPOSURE OF LIVING ORGANISMS (Plants,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umans) TO ABNORMAL ELECTROMAGNETIC FIELDS PRODUCES SEVERE PHYS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YSICAL DAMAGE Included in this damage is the following: -  ab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al development and infertility - breakdown of the immun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ental and nervous   disorders - 1600% increase in th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of cancer cells. - alterations in learning ability ABNORMAL F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INFERTILITY Boston Women's Hospital-Of 48 infants bor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al malformations, 16 had no family history and were spon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ions. In other words over 1/3 of birth defects were from som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at could not be explained. Childrens Hospital of San Diego-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ions in the brains of 14 out of 18 autistic children identical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ts exposed  between one and six days after birth to low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magnetic fields Stanford Research Institute- Nine pregnant squirr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keys exposed to EM fields at or below US safety standard; 5 bab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 within 6 months. No deaths in babies of identical group not ex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. US Navy Project Henhouse-Five of six laboratories on the projec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rently very low-level, very low-frequency pulsed magnetic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to increased abnormal incidences in embryonic chicks"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kins Hospital- higher incidence of Downs Syndrome found in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ed by military radio operators. State of Rhode Island- Sudden Inf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Syndrome children found to have lower levels of melatonin (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pineal gland which is extremely sensitive to EM field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Protection Agency-rats exposed for two weeks to 60 cyc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how marked reduction in nighttime pineal gland p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atonin. Royal Collage of Surgeons, England-Eight deaths from Su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 Death Syndrome occur in small town over one weekend. (four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our period) All occur within 7 mile radius of military bas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new secret radar system. Walter Reed Army Instit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-"Microwave energy in the range of 1 to 3GHz, a mili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range, penetrates all organ systems of the body and pu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 systems at risk" Many newborn are routinely exposed to high EM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spital nurseries from high tech monitoring and heating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lectronics without regard for the possible damage caused. FDA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ices and Radiology- Frequencies allocated to the medical prof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diowave therapy produced chromosome abnormalities in plants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rm of male mice. This is particularly disturbing because genetic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anent and passed on from generation to generation. Fer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s Warsaw Research Institute -Female mice exposed at 1% of US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 one hour a day for two weeks produced 7 times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born babies.  A 1977 Russian study of rats exposed to 50 cycl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ree months showed a 30% increase in atypical sperm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fewer cells and more dead cells.  The National Instit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Health found in 1988 that 31% of pregnancies now 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arriage. Some unknown form of environmental pollution or st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a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1957 and 1986 the birth rate in US in 15-44 year old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dropped from 122 per thousand to 64 per thousand.  The assum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at the birth rate dropped because women want to establis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er first. But in a 1989 study, one out of four women under 30 f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ertile and 4 out of 10 over thirty.  In a 1985 study, one out of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ed couples had fertility problems and the numbers were on the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re not exempt from the problem as the sperm count of American me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en more than 30% in the last fifty years with one in four mal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perm counts so low as to be functionally sterile Two gene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ducated, highest achieving and most extraordinary group of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tory and their mates are not replacing themselves nor pas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enetic gains to future generations. There are other dimen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: Gunter Dorne Director of Experimental Endocrinology Humbol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Berlin- Level of testosterone affected by fetal st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A- Significant reduction in serum testosterone found in rats ex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cycle EM fields for three months. Immune and Stress Related Dis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Robert Becker, Nobel nominee for his work in Bioelectricity,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wo functions in the body affected by EM field were the b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marily behavior abnormalities, learning disabilities,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ical cycles and the stress response system) and growing t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particularly fetal tissues and cancerous growths. In the las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we have a host of new plagues from AIDS, Legionnaires Disease, Ly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 to Chronic Fatigue Syndrome (so called Yuppie Flu which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and has become almost epidemic in the Silicon Valley).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nous, diseases such as tuberculosis and rubella (measles)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red are surging back. All are immune system disorders. In canc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is worse. University of Chicago Medical Center-Since 1975 skin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ymph cancer have increased by 100%; breast cancer by 30%; tes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by 97% %., pancreas by 20%; kidney by 142%; colon by 63%.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ancers are decreasing such as cervix (earlier diagno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) and stomach (improved diet) but on the overall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those with continuous rates of cell division are skyrock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lulu Public Health Dept- In eight out of nine census t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towers, the incidence of cancers of all types wa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tracts right beside them with no towers. Cancer Re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Center, San Antonio. Human cells in culture show 1600%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rate of cancer growth after exposure to EM fields from 60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 current. Washington State Dept of Health- Incidence of leukem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higher among amateur radio operators. Canadia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Institute-High voltage powerline workers exhibited more than 3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intestinal cancers Journal of Occupational Medic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5)-Deaths in Maryland from various cancers up to 3 times higher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ans, electrical engineers and linesmen than any other occup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Robert Becker-"At this time the scientific evidence i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ve: 60 cycle magnetic fields cause human cancer cell to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ir rate of growth by as much as 1600% and to develo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ignant characteristics." EM field effects are showing up in all dis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cancers.Dr Koslov, Director Applied Physics at John Hop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recently went public with a link between EM field micro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 and Alzheimers disease out of frustration over lack of fund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magnetic bioeffects research. Other research has show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osome damage in Altzheimers disease occurs on the same chromo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21) that causes Downs Syndrome. National Institute of Mental Health- 20)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has mental disorders severe enough to require psychiatric trea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ignificantly those under 45 years of age have twice the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5 group (depression, anxiety, phobias antisocial personality tra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ohol or drug abuse) New England Journal of Medicine- 1977 Suicid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les in 15-19 year old group rose 400%, 200% for females. Histo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ates of anything in this age group predicts even higher inciden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gets older. According to the Clayton  Foundation Bio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e, in 1952, 20,000 mentally retarded children were born in the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68 the number exceeded 500,000. Dr Merino nationally known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 the field demonstrated that EM fields have now been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s, nervous system disorders, sexual dysfunction, re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, abnormal fetal development and heart disease. These are th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studied and this is not meant to imply that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blem areas from EM fields. How it works Every electrica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electromagnetic field at right angles to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. These fields are now believed to produce a biological reso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ilar to a singer breaking a crystal glass when they hi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.  Low frequencies (less than 100 cycles/second or ver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pulsed or modulated at lower frequencies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) appear to directly impact on the body because they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dy frequencies that transmit information to the brain. EM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stressor to the immune system that triggers at first a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t to the body. As the stressor (EM fields) continue unab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e system becomes overtaxed and is unable to function at the sam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body without resources to oppose EM stressors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or. Thus, in cancer for example, any other stressor added to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in a controlled study,cause an increase in cancer since the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udies linking everything with an increase in cancer may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symptom of the problem with EM fields being the cau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ker and the handful of other scientists who have waged this lo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for a decade against enormous opposition from scientific,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litary concerns are right and it appears they are; our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s have been fighting the wrong war for the last decade. It'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generals in the war on disease be relieved of their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etence. Sientists everywhere seem afflicted with the disease of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they forget their predecessors have been burned at the st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popular views that we now call our foremost truths. We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s. Beckers and Marinos if we are going to stop spending our resear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more amd more about less and less. As T.H.  Huxley,physici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er, said one hundred years ago, "Every great advance in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has involved the absolute rejection of authority."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ubject CROSS CURRENTS by Dr. Becker and the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by Dr. Marino are both excellent. For the medical reader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electricity by Dr. Marino  contains the references to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