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QUICK LESSON IN DO-IT-YOURSELF EMBAL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'THE BATHROOM ALMANAC' BY GUS MCLEAVY (FREDERICK FELL PUBLISHER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80 COLUMNS BY BIG BAD BARBARIAN (PARDON MY BAD 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, YOU'LL NEED THREE TO SIX GALLONS OF EMBALMING FLU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BRAND NAME FLUID YOU CAN MIX YOUR OWN, USING DYED AND PERF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S, GLYCERINE, BORAX, PHENOL, ALCOHOL, AND WATER. THE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OO IMPORTANT TO THE FINISHED PRODUCT, AS DR. JESSE CARR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HE MOUTH MUST BE SEWN TOGETHER AT THE INSIDE OF THE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EDLE IS BROUGHT OUT THROUGH THE NOSTRIL, USUALLY THE LEFT ON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TROCAR, A LONG HOLLOW NEEDLE ATTACHED TO A TUBE. DRA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DOMINAL AND CHEST CAVITIES, AND REPLACE THE REMOVED MATTER WITH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 PUMP OUT THE CIRCULATORY SYSTEM, REPLACE THE BLOOD AND PLASM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ALMING SOLUTION, AND THAT'S ABOUT IT. IN EIGHT TO TEN HOURS THE TISS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M AND DRY, AND READY FOR 'COSMETIC RESTORA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THOUGH! REGULAR ENBALMING FLUID WORKS DIFFERENTLY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CCORDING TO THE CAUSE OF DEATH. WHILE IT WILL GIVE A PLEASANT PINK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ESH OF A VICTIM OF CARBON MONOXIDE POISONING, WHEN I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DIED OF JAUNDICE IT IMPARTS A GREEN TINGE THA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TO CONC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IS WIDELY BELIEVED TO PRESERVE A BURIED BODY, EMBAL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DOES NO SUCH THING. IF IT HAS ANY WORTHWHILE PURPOSE AT ALL, I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CASKET FUNERAL MORE PALATABLE. DR. JESSE CARR IS NO FRI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UARY INDUSTRY, BUT HE IS A FORMER CHIEF OF PATHOLOGY AT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OSPITAL AND PROFESSOR OF PATHOLOGY AT THE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CHOOL, AND HERE'S WHAT HE HAS TO SAY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HUMED BODY IS A REPUGNANT, MOLDY, FOUL-LOOKING OBJECT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OF ONE WHO HAS BEEN LOVED . . . THE BODY ITSEL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, AS FAR AS CONTOURS AND SO ON; BUT THE SILK L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KET IS ALL STAINED WITH BODY FLUIDS, THE WOOD IS RO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 IS COVERED WITH MOLD . . . IF YOU SEAL UP A CASKE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R LESS AIRTIGHT, YOU SEAL IN THE ANAEROBIC BACTERIA -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RIVE IN AN AIRLESS ATMOSPHERE, YOU SEE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REFACTIVE BACTERIA, AND THE RESULTS OF THEIR GROWTH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RIBLE . . . YOU'RE BETTER OFF WITH A SHROUD, AND NO CAS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The PIRATES' HOLLOW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415-236-2371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over 12 Megs of Elite Text Files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ROR-ALUCARD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Sysop: Doctor Murdock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0-Sysops: That One, Sir Death, Sid Gnarly &amp; Fin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"The Gates of Hell are open night and day;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Smooth is the Descent, and Easy is the way.."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