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ERGY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ngineer's Invention Excite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iny room in a Bombay suburb, an electrical engine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machine that seems to have been conceived in a Sci-Fi book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which can ostensibly produce electricity from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machine's  creator,  Paramahamsa  Tewari,   51,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centric inventor from one of Sukumar Ray's fantastic tale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nior engineer  with  the  Department  of Atomic Energy'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Corporation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wari created a minor sensation 10  years  ago when he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y that space  is  filled with a dynamic medium  whose  s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on is the source of all matter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called it  the Space Vortex Theory (SVT) which postulate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rt of  the electron was a  void  whose  high  speed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vacuum could produce energy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ly, it was  the  Theosophical  Society  which  had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Tewari's theory  by arranging a special lecture in 197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yar in Mad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osophists were  excited  by  Tewari's  ideas 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ably close to observations about  the  electron put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ie Besant's associate, the clairvoyant Charles W.  Leadbea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k "Occult 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first   indication  that  Tewari's  ideas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space were more than just a mystic vision ca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year at  a  conference  in  Hanover  organised  by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Gravity F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Power Generator (SPG) invented  by  Tewari  wo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ze of Rs 25,000 from among 25 similar machines presen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by scientists from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wari's generator is   actually   a   simple   machine,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of a magnetised cylinder rotating at high sp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f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from this device is extracted by connecting a wi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of the cylinder and its axis.   According  to  the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, the SPG produces two-and-a-half to three-and- a-hal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wer than  it  consumes,  defying  the basic physical 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ation of energy  which  says that the output of energ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re tha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wari says the excess power comes  from  the  inter-ato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tating cylinder  - it is the movement of the  "voids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nning cylinder which  creates  additional energy out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machine's axis and the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wari admits that his theory sounds  incredible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laws and that he would never have developed  it 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rained as  a  physicist  and  not  an engineer, sinc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gent from conventional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he says, it would have been  difficult  for  him  to go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n the SVT and the generator were it not for encourag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US physicists,  John  A.  Wheeler, director of  the  Cent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Physics at  the  University  of Texas, Austin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lma, formerly a  lecturer  in   physics   at  the 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t for DePalma, I wouldn't have been able to tie  up  my  the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Tewari.  "He  was working on similar ideas and kept sen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ewari, who is slated for transfer to the NPC's Kaig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arnataka as chief project engineer,  has pursued his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 in his  spare time, he has received infrastructur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PC for putting together his extraordinary ne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G was  built  under Tewari's supervision at the Tarap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.  "Tewari's prototype  SPG   can   be   considered   a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through," says S. L. Kati, managing director of 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eaving for Hanover, Tewari addressed a meeting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gineers at the Bhaba Atomic Research Centre on 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ost physicists remained sceptical about hi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aunted, he is experimenting with a new model of the SPG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which he  feels will be an improvement.  He eventually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prototype for a generator  which  could deliver 50 k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kw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encouragement I  received  abroad has been a  great  hel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within a  year,  I  will  be able to build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which could ultimately prove commercially viable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wari, of course, is not the only  engineer  hoping  to  bui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 power generation machine - one which will run 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will extract energy from space - as the Hano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DePalma, the first inventor to create such  a  machin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ly conducting experiments  in California in anticip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through which could lead to commerci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work promises to create ultimately  a machine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straight out of a futuristic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 M. Ra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