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OMOPOLAR "FREE-ENERGY" GENERATOR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obert Kinchelo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fessor of Electrical Engineering (Emerit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tanford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per presented at the 1986 me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ciety for Scientific Expl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an Francisc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June 21, 19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vised February 1,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OMOPOLAR "FREE-ENERGY" GENERATOR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obert Kinchelo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BSTR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nown for over  150  years, the Faraday homopolar generato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en claimed to provide a basis for so-called  "free-energ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neration, in that under certain conditions the extra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ectrical output energy is not reflected as a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chanical  load  to  the driving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ring 1985 I  was invited to test such a machine.  While it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perform as claimed, repeatable data  showed  anomal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ults that did not seem to conform to traditional the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particular, under certain assumptions about inter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nerated output voltage, the increase in input power when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s extracted from the generator  over that measured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ictional losses with the generator unexcited seemed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ther about 13% or 20% of the maximum computed generated pow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pending on interpre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aper briefly  reviews  the homopolar generator,  describ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s on this particular machine, summarizes and 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ntative conclusions from the resulting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UNBURST HOMOPOLAR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July, 1985, I became aware of and was invited to exam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 a so-called free-energy generator known as the Sunburst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device, shown  in Figs 1a and 1b, was proposed by Br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Palma and constructed by Charya Bernard of the Sunbu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unity in Santa Barbara, CA, about 197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erm "free-energy" refers to  the  claim  by  DePalma  [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nd others [2]) that it was capable of producing elect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put power that was not reflected as a mechanical loa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iving mechanism but derived from presumed latent spa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er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art from mechanical frictional and electrical losses  inh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particular construction,  the  technique employe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aimed to provide a basis for constructing a generat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uld supply the energy to provide not only its own motive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 also additional energy for external use.  From August  19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 April 1986 I made a series of measurements on this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chine to test these clai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NERATOR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tails of the generator construction are shown in Figs. 2 and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consists essentially of an electromagnet formed by a coi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605 turns of #10  copper  wire  around  a soft iron core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 be rotated with the  magnetic  field parallel t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mmetrical around the axis of ro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each end of the magnet are conducting  bronze cylind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tes, on one of  which  are  arranged  (as shown in Fig. 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  set  of graphite brushes for extracting output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tween the shaft and the outer circumference  and  a 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f metering brushes for independently measuring the in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ltage between these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third pair of brushes and slip  rings  supply  the curr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lectromagnet.  A thick   sheath  of  epoxy-impreg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berglass windings allow the magnet to be rotated at high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generator may be recognized as a so-called homopola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yclic machine, a device   first  investigated  and 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 Michael Faraday [3] in 1831 (Figs. 4,5) and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hematically in Fig.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consists of a cylindrical conducting  disk  immersed 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xial magnetic field, and  can  be  operated as a generator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liding brushes extracting current  from  the  voltage  in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tween the inner and outer regions of the disk  whe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tational energy is supplied by an external driving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agnitude of  the  incremental  radial  generated   vol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proportional to both  the  strength  of  the  magnetic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he tangential velocity, so that in a  uniform  magn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eld the total voltage is proportional to the product of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s the difference between the squares of the inner and o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rush rad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evice may  also  be  used  as a motor when a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ltage produces an radial current between the sliding brus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have been  a  number  of  commercial applic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mopolar motors and generators, particularly early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entury [4], and their operating principles are describ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of texts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usual technique is to use a stationary  magnet  to 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agnetic field in  which  the  conducting  disk 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ylinder)  is rot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raday found, however,  (Fig 7) that it does not matter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agnet itself is stationary or rotating with the disk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the conductor is moving in the field, but that rot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gnet with the conducting disk stationary did not produc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duced vol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 concluded that a magnetic field  is  a  property of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self, not attached to the magnet which serves to in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eld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Palma stated [7] that when the conducting disk  is 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a rotating magnet, the interaction of the primary magn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eld with that produced by the radial output current resul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rque between the disk and the magnet structure which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lected back to the mechanical driving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nz's law therefore  does  not  apply, and the extra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put energy does not  require additional  driving  p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 is  the claimed basis for extracting "free" ener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cussions of the torque experienced by a rotating magnet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cussed in the literature [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cause the simple  form  shown  in  Fig.  6  has  ess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 conducting path, such  a  homopolar  device  is characte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low voltage and high current requiring a large magnetic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useful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ous homopolar devices have been used for spec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lications [9] (such as generators for developing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ts for welding, ship degaussing, liquid me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gnetohydrodynamic pumps for nuclear reactor  coo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rquemotors  for propulsion,  etc.), some involving quite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have been  extensively  discussed  in  the litera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aling with such problems as developing the  high  magn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elds required (sometimes using superconducting  magnet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ir   to  avoid  iron saturation effects), the  develop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rushes that can handle the very high currents and have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ltage  drop  because  of  the low output voltage gener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with counteracting armature  reaction which otherwis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duce  the  output  voltage  because  of the magnetic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ortion resulting from the high curr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the standpoint  of  prior  art,  the  design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nburst generator is inefficient and not suitable for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n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 The magnetic field is concentrated near the axi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tangential velocity is low, reducing th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ol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Approximately 4 kilowatts of power are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ergize the magnet, developing enough heat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vice can only be operated for limited periods of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 The graphite brushes used have a voltage drop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qual to the total induced voltage, so that almost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generated power is consumed in heating the brus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 The large contacting area (over 30 square inches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brushes needed for the high output current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siderable friction l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ce this machine was not intended as a practical  generator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a means for  testing  the  free energy principle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this point of view  efficiency  in  producing  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wer  was  not required or relev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PALMA'S RESULTS WITH THE SUNBURST HOMOPOLAR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1980 DePalma   conducted  tests  with  the  Sunbu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nerator, describing his measurement technique and results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published report [10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generator was  driven  by a 3 phase a-c 40 horsepower mo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a belt coupling sufficiently long that  magnetic  field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otor and generator would not interact.  A table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ort  giving his data and results is shown in Fig.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a rotational speed of 6000 rpm an output power of 7560 wat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s claimed to require an increase of 268 watts of drive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ver that required to supply losses due to friction, wind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tc. as measured with the output switch 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valid, this  would  mean that the output power was 28.2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ncremental input power needed to  produce  it. 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sumptions were made in this analys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 The drive motor input power was assumed to be th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the line voltage and current times the appropriate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a three-phase machine and an assumed constant 70%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re was apparently no consideration of phase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nge as the motor load increased.  This gives optim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sults, since consideration of phase angle i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calculating power in an a-c circuit, particular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duction mo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might  also  be  noted that the measured incremental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urrent increase of 0.5 ampere  (3.3%)  as obtain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alog clamp-on  a-c ammeter that was used  was  of 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cura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The output power of the generator was taken t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duct of the measured output current and the inter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nerated voltage in the disk less the voltage drop du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internal  disk  resistance.   Armature  reaction was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glected or assumed not to be signific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 The generated voltage which produced the current in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utput brushes was assumed  to  be the same as that meas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 the metering brushes, and the decrease in metered vol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om 1.5 to 1.05 volts when the output switch  is close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sumed to  be  due  to  the internal voltage drop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om the output current flowing  through  the  internal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sistance that  is  common  to  both sets  of  brush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culated to 62.5 microoh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se, the first assumption seems the most serious, and it is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inion that the results of this particular test were inaccu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 Wilhelm of Stelle, Illinois, who witnessed tests of the Sunbu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nerator in 1981, had a similar opinion [1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ENT TESTS OF THE SUNBURST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ing intrigued by DePalma's hypothesis, I accepted the off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r. Norman Paulsen, founder  of the Sunburst Community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duct tests on the generator which apparently  had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 since the tests by DePalma and Bernard in 197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erimental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schematic diagram of the test arrangement is shown in Fig. 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the physical equipment  shown  in Fig. 10.  The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 shown coupled by a  long  belt to the drive motor behind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gether with the power supplies and metering both 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in and external to the Sunburst power and metering cabi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gure 10b shows the panel of the test cabinet which 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wer for the generator magnet and motor field.  The 4-1/2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ters on the panel were  not  functional  and  were not us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ernal meters were sup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decided to  use  an  avaiable  shunt-field   d-c  drive  mo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facilitate load tests  at different speeds and to simpl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urate motor input power measu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erring to Figure  9,  variacs  and  full-wave  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tifiers provided variable d-c supplies for  the motor arm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field and the homopolar generator mag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ltages and currents were measured with Micronta model 11-1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-1/2 digit meters calibrated  to  better  than  0.1%  against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wlett Packard 740B Voltage  Standard that by itself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urate to better than .005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ndard meter shunts together with the digital voltmeter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 to measure the  various  currents.    With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rangement  the generator speed could be varied smoothly from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 over  7000  rpm, with accurate measurement  of  motor 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wer, metered generator output voltage Vg and generato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t 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ed was measured with a General  Radio  model 1531 Strobot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had a calibration  accuracy of better than 2% (as  ver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 a frequency counter) and which allowed determ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lative speed changes of a few rpm of 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mall changes in  either  load  or  input power were cl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ident because of the  sensitivity  of  the  Strobotac 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asurement, allowing the motor  input  power  to be adju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 the  armature voltage variac to   obtain   the 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stant  speed  with  no acceleration or deceleratio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king readings from the various 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nerator Te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ous tests were conducted with  the output switch op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irm that generated voltage at both the output brushes (Vb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metering brushes (Vg) were proportional to speed and magn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eld, with the polarity reversing when magnetic fiel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ion of rotation were rever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cking of Vbr and Vg with variation of magnetic field  i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Fig. 11, in  which it is seen that the output voltag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ite linearly related to magnet current, probably due to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t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ore rapid departure of Vg from  linearity  may  be  du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ifferent brush locations  as  seen  on  Fig 3, dif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 the magnetic field at the different brush locations,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uses not evident.  An expanded  plot  of  this vol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fference is shown in Fig. 12, and is seen to consider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eed meter error toler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gure 11 also shows an approximate 300 watt increase in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tor armature power as  the magnet field  was  increased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 to  19 ampe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The scatter of input power measurements shown in the upper cu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Fig. 11 resulted  from the great sensitivity of the  mo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mature current to small fluctuations in power line volt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ce the large rotary inertia of  the  400  pound  generator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allow speed to rapidly follow line voltage chang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first it was thought that this  power  loss  might  be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act that the outer output brushes were arranged  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tangular array as shown in Fig.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ce they were  connected  in parallel but not equidista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xis the different generated voltages  would  presum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ult  in circulating currents and additional power dissip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asurement of the  generated  voltage  as  a  function 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dial distance from the  axis  as  shown  in Fig. 13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ed that almost all of the voltage differential occu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tween 5 and 12 cm, presumably because this was the reg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eatest  magnetic field due to the centralized iron 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voltage in the region of the outer brushes was 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stant, with a measured variation of only 3.7%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remes, so that this did not seem to explain the increa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put power.  The other likely explanation seems to be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internal losses in the core and other  parts  of  the me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ucture due to eddy currents, since these are also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ductors in th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any event, the increase in drive power was only about 10%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aximum magnet current of 19 ampe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gure 14 typifies  a  number of measurements  of  input 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generator performance as a function of speed and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nerator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ce the generator output knife switch procedure was very st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difficult to operate the procedure used was to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lete speed run from zero to the maximum speed and desc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gain to zero with the switch open,  taking readings 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ed increment  with  the magnet power both off an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ocedure was  then  repeated  with  the switch closed.  (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s noted that during the descending speed run the input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s a few percent lower than for the same speed  dur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rlier ascending speed run; this  was  presumably  du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duced  friction  as  the brushes and/or bearings  be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ated.   In  plotting the data the losses for both run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eraged  which gave a conservative result since the lo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n  in  the figures exceed the  minimum  values measu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upper curve  (a)  shows  the  motor  armature input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a constant motor field current of 6  amperes  as  the 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varied with no generator magnet excitation and is se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ch  a maximum of 4782 watts as the speed is increased to 6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p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resumably represents  the  power required to over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iction and windage losses in the motor, generator,  an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lt, and are assumed to remain  essentially  constant 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generator  is producing power or not [1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ve 14b shows  the  increase  of motor armature power ov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curve (a) that results from energizing  the  generator mag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a current of 16 amperes but with the generato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itch  open so that there is   no   output  current  (and  h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  output  power dissipp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component of power (which is  related  to the incre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ive motor power with increased magnet current as shown  in F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1  as discussed above) might  also be present whether or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nerator is producing output current and power, although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so evident since the  output  current  may  affec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gnetic field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ve 14c shows the further increase  of  motor armatur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wer over that of curves (a) plus (b) that results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put switch is closed, the generator magnet is energiz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put  current  is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is certainly not zero or negligible but rises to a maxim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02 watts at 6500 rpm.  The total motor armature input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er these conditions is thus  the  sum  of  (a),  (b)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c) and reaches a maximum of 6028 watts at 6500 rp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ig question has to do with the  generated  output  p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easured output current at 6500 rpm was 4776 amperes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ltage at the metering brushes was 1.07 vo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a correction factor derived from Fig. 12 and assum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on internal voltage drop  due  to  a calculate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istance  of  38 microohms, a computed  internal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tential of 1.28 volts is obtained which if  multipli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 measured   output  current indicates a generated pow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113 wat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of this  power  is  presumably  dissipated in the 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external circuit resistances,  the  brush loss due bo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rush resistance and the voltage drops at th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rfaces between the brushes and the disk (essentially an 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charge), and the power dissipated in the 31.25 microohm 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still represents power generated  by  the  machine,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exceeds the 802 watts of increased motor drive power 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lely to closing the generator  output  switch  and c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put current to flow by a factor of 7.6 to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444  watts  of  increased  input  power  that  resul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energizing the magnet with the output switch open is as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have been converted to  generated  output  power  and  h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uld  be included as part  of  the total increased drive mo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wer required to produce generated output, the  computed  61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tts of generated power still exceeds  the  total input pow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44  watts  plus  802 watts by a factor of 4.9 to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mputed output  power  even  slightly  exceeds 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tor armature input power including all  frictional and wind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sses of 6028 watts under  these  conditions  (althoug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tal   system effeciency is still less than 100% bec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nerator magnet power of approximately 2300 watts and mo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eld power of about 144 watts which must  be  added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tor armature power to obtain total system input pow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would thus  seem that if the above  assumptions  are 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DePalma correctly predicted  that much of th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wer  with this kind of  machine  is  not  reflected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tive source. Figure 15 summarizes the data discuss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further examine  the question  of  the  equivalence 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nternally generated voltage  at  the main output brush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measured at the  metering  brushes,  a  test was ma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tered voltage as a function of speed with the generator mag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ergized with a current  of  20  amperes both with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itch open and closed.  The resulting data is shown in Fig. 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voltage rises to about 1.32 volts  at  6000  rpm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itch open (which is  close to that obtained by DePalma)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ops  0.14 volts when the  switch  is closed and the meas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put current is 3755 amperes, corresponding to an  ef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nal resistance of 37 microoh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n if this were due to other causes, such as armature rea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does not seem  likely  that  there would be a large 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op between the output   and  metering  brushes  becaus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small distance, low magnetic field (and  radial differ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ltage), and large mass of conducting disk mate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nal currents many times the measured output curren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most 4000 amperes would  be  required  for the vol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fference between the outer metering  and  output   brushes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 significant  and invalidate the conclusions reach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further method  of  testing the validity of the as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nerated output potential involved  an examin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ltage drop across the graphite brushes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y texts on  electrical  machinery   discuss  the  brush 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machines with commutators or slip 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of those examined agree that graphite brushes typicall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voltage drop that is essentially constant at approximate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lt per brush contact when the current density rises above 10-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mperes per square centi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compare this  with the Sunburst machine the total  br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ltage was calculated by  subtracting the IR drop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put current in the known (meter shunt) and calculated  (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aft,  and brush lead) resistances from  the  as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nally  generated   output voltage.  The result  in  Fig.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s that the brush drop obtained in this way is even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 usually  assumed, as typified by the superimposed cu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ken from on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thus seems   probable   that   the  generated  voltage 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significantly less than that obtained from the me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rushes, and hence the appropriateness of the compute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wer i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CLU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 are therefore  faced  with  the  apparent  resul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put power obtained when  the  generator   magne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ergized  greatly exceeds the increase  in  drive  power 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needed  to  supply losses with the  magnet  not energ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certainly anomalous in terms of convential the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sible explanation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 There could be a large error in the measurements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om some factor such as noise which caused the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ters to read incorrectly or grossly inaccurat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unt resi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measured results had shown that the computed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put power exceeded the input drive power by only a few per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explanation would be reasonable and would suggest tha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eful calibration and measurements might show that th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bed above were due to measurement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the data showing such a large ratio of generated pow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put power increase, however,  in  my  opinion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lanation  of the results seems unlik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 later test showed that the digital  meters  are  in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a large a-c ripple superimposed on the measured d-c,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in their rated accuracy of 0.1% give a true average valu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There could be a large difference between the meas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oltage at the metering brushes and the actual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oltage in   the   output  brush  circuit  due  to  arm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action, differences in  the  external  metering an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ircuit geometry, or other unexplained ca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discussed above the various data do not seem to suppor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s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 DePalma may have been right in that there is inde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tuation here whereby energy is being obtain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viously unknown and unexplained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a conclusion that most scientists and engineer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ject out of hand as being a violation of accepted law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hysics, and if true has incredible im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 Perhaps other possibilities will occur to the r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ata obtained so far seems to have shown that while DePalma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s were high, his basic premise has not been dispr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le the Sunburst generator does not produce useful output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cause of the internal  losses  inherent  in  the  design,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 of techniques could be used to reduce the fr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sses, increase the total generated voltage   and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action  of  generated  power delivered to an external 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Palma's claim of  free energy generation  could  perhaps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exam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should mention, however, that the obvious application of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utput of a "free-energy" generator to provide its own mo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wer, and thus truly  produce a source of free energy,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ccured  to  a number of people and several such machin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en bui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least one  of  these  known to me [13], using what seem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a good design techniques, was un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++++++++++++++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OT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DePalma, 1979a,b,c, 1981, 1983, 1984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For example, Satelite News, 1981, Marinov, 1984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Martin, 1932, vol. 1, p.38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Das Gupta, 1961, 1962; Lamme, 1912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See, for example, Bumby, 1983; Bewley, 1952; Kosow, 1964; Nas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97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There has been much discussion on this poi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terature, and about interpretation of flux lines.  Bewl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949; Cohn, 1949a,b; Crooks, 1978; Cullwick, 1957; Sav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94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 DePalma, op. c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Kimball, 1926; Zeleny, 192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. Bumby, Das Gupta, op. c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. DePalma, 198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. Wilhelm, 1980, and personal commun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. The increase in  motor losses with increased loa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glected in this discussion because of  a  lack  of accu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ues for armature and brush  resistances, magnetic 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tortion resulting from  armature reaction,  etc.  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sses, while small, would  be appreciable,  however;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clusion  would further increase the ratio of gener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rive  power  so that the results described are conserv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. Wilhelm, 1981, and personal commun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++++++++++++++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Bewley, 1949] - L. V. Bewley, letter re [Cohn, 1949a]; ELECT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GINEERING, Dec. 1949, p.1113-4.  (Claims error in Cohn's pap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Bewley, 1952] - L. V. Bewley, FLUX LINKAGES &amp; ELECTROMAGN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DUCTION, Macmillan,   NY,   1952.    (Explanation  of  in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henomena and the Faraday generat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Bumby, 1983] - J. R. Bumby, SUPERCONDUCTING ROTATING ELECT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CHINES, Claredon Press, 1983.  (Homopolar designs, high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rushes including liquid met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Cohn, 1949a] - George I. Cohn, "Electromagnetic Inductio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ECTRICAL ENGINEERING, May 1949, p441-7.  (Unipolar generat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do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Cohn, 1949b] - George Cohn, letter re [Savage, 1949]; ELECT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GINEERING, Nov 1949, p1018.  (Responds to criticism by Sav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Crooks, 1978] - M. J. Crooks et al, "One-piece Faraday genera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paradoxical experiment from  1851",  Am.  J.  Phys.  46(7), Ju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78, p729-31.   (Derives  Faraday  generator  performance 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xwell's equa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Cullwick, 1957] - E. G. Cullwick, ELECTROMAGNETISM AND RELATIV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ngmans &amp;   Green,   London,  1957.   (Chapter  10,  "A  Rot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ducting Magnet", pp.141-60, discusses question of flux r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mag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Das Gupta, 1961]  - A. K. Das Gupta,  "Design  of  self-compens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gh current  comparatively higher voltage homopolar  generator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IEE Trans.   Oct  1961,  p567-73.   (Discusses  very high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mopolar generator desig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Das Gupta, 1962] - A. K. Das Gupta, "Commutatorless D-C gen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pable to supply currents more than one million amperes, et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IEE Trans.  Oct 1962, p399-402.  (Discusses very high current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oltage Faraday generato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DePalma, 1979a] - Bruce DePalma, EXTRACTION OF ELECTRICAL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LY FROM SPACE:  THE N-NACHINE, Simularity Institute, Sa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rbara CA,  6  Mar  1979.   (Discusses  homopolar generator or 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chine as free-energy sour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DePalma, 1979b] - Bruce DePalma,  "The  N-Machine",  Paper give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World Symposium on Humanity, Pasadena, CA, 12 April 197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Describes background, development of "free-energy" theori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DePalma, 1979c] -   Bruce   DePalma,  ROTATION  OF   A   MAGNET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YROSCOPE, Simularity   Institute   Report   #33,  16  July  197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Describes design of Sunburst homopolar generat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DePalma, 1980] - Bruce DePalma, "Performance of the Sunburst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chine", Simularity Institute,  Santa  Barbara,  CA,  17 Dec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80.  (Description of tests and resul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DePalma, 1981] - Bruce DePalma, "Studies on rotation lea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-Machine", DePalma   Institute,   1981  (transcript   of   talk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Discusses experiments  with  gravity  that  led to develop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dea of free-energy mach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DePalma, 1983] -  Bruce DePalma,  THE  ROTATION  OF  THE  UNIVE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Palma Institute  Report #83, Santa Barbara, CA,  25  July  198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Uses Faraday disc to discuss universal princip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DePalma, 1984] - Bruce DePalma, THE SECRET OF THE FARADAY DIS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Palma Institute, Santa Barbara, CA, 2 Feb 1984.  (Clai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lanation of Faraday disc as a free-energy devi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Kimball, 1926] -   A.   L.   Kimball,  Jr.,  "Torque  on  revol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ylindrical magnet",  PHYS.  REV.   v.28,   Dec   1928,  p.1302-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Alternative analysis of torque in a homopolar device  to  th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eleny and Page, 192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Kosow, 1964] - Irving L. Kosow, ELECTRICAL MACHINERY &amp; CONTRO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ntice-Hall, 1964.  (Discusses high current homopolar (acycl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nerato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Lamme, 1912] - B. G. Lamme, "Development of a successful direc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rent 2000-kW unipolar generator", AIEE Trans. 28 June 191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1811-40.  (Early discussion of design of high power homo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nerat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Marinov, 1984]- Stefan Marinov, THE THORNY WAY OF TRUTH, Part I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az, Austria,  1984  (Advertisement  in  NATURE).   (Claims fre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ergy generator proved by DePalma, Newma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Martin, 1932] - Thomas Martin (ed), FARADAY'S DIARY, Bell, 19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5 vols.  (Transcription and publication of Faraday's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ari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Nasar, 1970] - S. Nasar, ELECTROMAGNETIC ENERGY CONVERSION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SYSTEMS, Prentice-Hall, 1970.  (Discusses princip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lications of acyclic (homopolar) machin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Satellite News, 1981] - "Researchers see long-life satellite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s in  19th  century  experiment",  Research  news, SATEL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S, 15  June 1981.  (Reports  DePalma's  claim  for  free-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nerat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Savage, 1949] - Norton Savage, letter re [Cohn, 1949a]; ELECT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GINEERING, July 1949, p645.  (Claims error in Cohn's pap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Wilhelm, 1980] - Timothy J. Wilhelm, INVESTIGATIONS OF THE N-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-PIECE HOMOPOLAR DYNAMOS, ETC. (Phase I), Stelle, IL, 12 S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80.  (Discusses tests on DePalma's N-Mach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Wilhelm, 1981] - Timothy J. Wilhelm, INVESTIGATIONS OF THE N-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-PIECE HOMOPOLAR DYNAMOS, ETC. (Phase II), Stelle, IL, 10 J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81.  (Design and tests of improved homopolar generator/mot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Zeleny, 1924] - John Zeleny &amp; Leigh Page, "Torque on a cylind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gnet through which a current is passing", PHYS.  REV.  v.24,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ly 1924,  p.544-59.   (Theory  and  experiment  on  torque 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mopolar devi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++++++++++++++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Sysop note:  The following figure also had an accompanying draw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gure 5 - Transcription of the first  experiment showing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electrical  power  in  a moving conductor  by  Micha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ara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9*. Made many expts. with a copper revolving plate, about 12 in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diameter  and  about  1/5  of inch thick, mounted on a br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x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concentrate the polar action two small magnets 6 or 7 in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ng, about 1 inch wide and half an inch thick were put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ront of the large poles, transverse to them and wit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lat sides against them, and  the  ends  pushed  forward 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fficiently near; the bars were prevented from  slipping 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jars and shakes by means of string tied roun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0. The edge of the plate was inserted more of less between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centrated poles  thus formed.  It was also well amalgam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then contact was made with this edge in different plac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ductors formed from equally  thick copper plate an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treme end edges grooved and amalgamated so  as  to  fit 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have  contact  with  the  edges of the plate.  Two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ere attached to a piece of card board by thread at su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[9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Sysop note:  a sketch appeared in this are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++++++++++++++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Sysop note:  The following figure also had an accompanying draw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gure 7 - Test of a rotating magnet  by  Michael  Faraday, Dec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6, 183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55.  A copper disc was cemented on the top of a cylinder mag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per intervening,  the  top being the marked pole; the mag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pported so as to rotate by means of string, and the wi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galvanometer connected with  the  edge and the ax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per plate.   When  the  magnet  and  disc together  ro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screw the  marked  end  of  the  needle went west.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gnet and disc rotated screw  the  marked  end  of the nee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ent e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56.  This direction is the same as that which would have resul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the  copper  had  moved and the magnet been  still.   H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ving the  magnet  causes  no  difference provided the co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ves.  A  rotating and a stationary  magnet  cause  the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57.  The disc was then loosed from the magnet and held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ilst the magnet itself was revolved; but now  no effect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galvanometer.  Hence it appears that, of the metal circ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which  the  current  is  to be formed, different part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ve with different angular  velocities.  If with the same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rrent is produced, i.e. when both parts are  extern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g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++++++++++++++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Sysop note:  The following figure also had an accompanying draw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gure 8 - Test data from report by Bruce DePal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ERFORMANCE OF THE SUNBURST HOMOPOLAR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chine speed:                        6000 r.p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rive motor current no load           15 ampe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rive motor current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N machine is loaded                    1/2 ampere m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ltage output of N generator no load       1.5 volts d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ltage output of N generator loaded        1.05 v.d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t output of N generator               7200 ampe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225 m.v. across shunt @ 50 m.v./1600 amp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wer output of N machine                   7560 watts = 10.03 H.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remental power ratio =  7560/268         28.2  watts out/watts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nal resistance of generator            62.5 micro-ph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duction of the above data gives as the equivalent circui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ch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Sysop note: a drawing            R(internal) =  62.5 micro-oh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eared in this area)            R(brush)    = 114.25  "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R(shunt)    =  31.25  "  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BRUCE DEPAL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17 DECEMBER 19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++++++++++++++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gure 15 - Summary of test results at 6500 rp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              II            I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GNET POWER              OFF              ON         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PUT SWITCH             OPEN           OPEN        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ED                     6500           6500           6500    R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GNET CURRENT               0             16   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MPE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TOR ARMATURE POWER      4782           5226           60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T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REMENT                       444            8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T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TER BRUSH VOLTAGE       .005          1.231          1.0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PUT CURRENT               0              0           47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MPE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NERATED VOLTAGE                       1.280         (1.28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NERATED POWER              0              0          (61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T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MOPOLAR GENERATOR TEST - BIG SPRINGS RANCH     APRIL 26, 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++++++++++++++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file downloaded from:                               NIRVANAnet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the Temple of the Screaming Electron   Jeff Hunter          510-935-58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 Head                                 Ratsnatcher          510-524-36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rn This Flag                           Zardoz               408-363-97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itycheck                             Poindexter Fortran   415-567-70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s Unlimited                           Mick Freen           415-583-4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izing in conversations, obscure information, high explos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ane knowledge, political extremism, diversive sexu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ane speculation, and wild rumours. ALL-TEXT 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access for first-time callers.  We don't want to know who you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you live, or what your phone number is. We are not Big Br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Raw Data for Raw Nerv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