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OLATION OF LAW OF CONSERVATION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PACE POWER GENERATION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AHAMSA TEW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ef Proje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aig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CLEAR POW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ar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 hitherto  believed in physics that the  total 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in the  Universe  is  a  constant quantity, and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appears in some region, it  is  only  at  the 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deficit in some othe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basic law that electric charge is conserved  an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 or created.    Precise   experiments   on  a  Spac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(SPG) which has been now  further develop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rcial viability of the newly discovered phenomen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generation however,  totally  violate  the   existing 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ation of charge,  by  generating output electrical pow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cess of the input electr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electric charge  is  a  form  of  basic  energy,  the 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ation of energy will need to be enlarged to incorporat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ynamics of  absolute  vacuum  [1]  which in a stat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fundamental field to produce electrical charge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SP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G shown in Fig. 1 is a further  developed form of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[2,3] in earlier issues of thi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magnetic shaft interconnects two mild steel  rotors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electromagnets are  mounted.  Electric power at 1.5 volt d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mpheres is drawn from each  unit,  with  the  help  of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te brushes when the machine runs at 2860 rpm  direct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iven by an induction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wer is drawn between the inner rotor's cylindrical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ft through  d-c  shunts  that enable measurements of high d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G weighs about 150 Kg. and is  fabricated  out of 120 mm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d steel plate.  The two units enable generation  of power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 volt  d-c  by  appropriate series connection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ils.  The electromagnet's coils  are  16  swg super enamell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216 turns in each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that  brings  improvements [4] in this  machin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diameter of  the  rotors  that produces higher d-c volt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atively lower speed, not exceeding  3000  rpm.   Also the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with single coil in each unit double the amount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 motor  (DM)  takes  no-load current of 2.6  amperes  (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s) to rotate itself and the SPG to overcome windage an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2870 rpm.   The no-load voltage internally generated in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G is adjusted to 1.5 volts  d-c  between  the sha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rotor by the control of the d-c excitation current 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magnet's coils connected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itation current  is  31  amperes, the total d-c re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coils being 2.5 ohms.  The power given to the electro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31 x  31  x  2.5,  that is, 2400  watts.   The  two  shun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of 2000 amperes for 75 mv are now connected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utput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-c currents  measured  in each circuit are almost equal to 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es corresponding to 98 mv reading of the s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electrical power of each  unit  is 2613 x 1.5 wat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3919 watts.  Total electrical power from the two  units  is 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SPG  is  electrically  loaded,  the current of DM rise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eres, showing a rise of 7.4 amperes over the no-load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o a rise in input electrical power of 3700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 current  of  the DM of 10  amperes  amounts  to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input to the DM of 5000 watts, out of which 1300 wa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ed to overcome the no-loa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electrical input of 3700 watts generates 7839 wat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output power,   giving  the  efficiency  of  spac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in this particular as 211.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electromagnetic efficiency of the DM as 80%,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lectrical energy generation of the SPG will rise to 264.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xcitation power of 2400 watts  given  to the SPG i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tal  electrical output from the SPG of  7839  wat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electrical output  of  5439  watts  still  exceed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al input of 5000 watts by 439 watts, giving the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cy of 105.9% while, in addition  the  DM-SPG  set 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petual system drawing 1300 watts of power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UM OF SPACE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um of  electrical charge produced due to  the  ro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in a rotating electromagnet and the electrical pow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ower   is   withdrawn  through  an  electric  circuit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earlier article [2],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(1.8) LN(r^2)(10^-5)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, P is power in kW, L is axial length of the SPG in centi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is revolution per second, and 'r' is the radius in cent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G on the inner rot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rivation of the above relation  was  based  on 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radius of the spherical void at the centre of electr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space vortex theory [1,2] is 1.5 x (10^-11)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ecise measurements  in  space  power generation 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show that the coefficient 1.8 in equation (1) should be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id  radius  at electron's centre should be taken as 10^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.  With these  corrections  the   space  power  equation  (1)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(2.5) LN(r^2)(10^-5)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ng the values, L=12, N=47.6, and r=11.43 in (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= 5.85 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re are two units of the SPG on the shaft, total po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units will be 11.7 kW, which is 1.5 times the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from the machine in the abov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dditional brushes and reduced contacts at about  3000 r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machine will have capacity to produce about 12 kW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PG is driven at 6000 rpm both the voltages and curr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ubled, producing 4 times output of 48 kW.  Since the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remains constant,  much  higher  total  system  efficienc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though the efficiency of  the  SPG  as computed ab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constant at 211.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-energy equation of Einstein brought forth an universal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lectron like  all  matter  contains  in its structure energ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enlargement of this law is that electron is itself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energy" in physical terms is a state of vacuum in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at ordinary speed of rotation  of  an electromagnet,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space of  the  iron core develops velocity fields  of 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qualitatively act  like  additional  charge within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liberate orbital electrons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raction of the magnetic  field  the free electro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ri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commercially develop a machine tha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self perpetually but also generate additional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in kilowatts and hig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w of  conservation  of charge and the law of  conser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are applicable   within  the  systems  confined  to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s alone and not to the medium of space which i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 that can rotate and create charge at ordinary speed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and create electrons at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aramahamsa Tewari - "Beyond Matter", Printwell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arh, India (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aramahamsa Tewari  -  "Generation   of  Electrical  Pow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cuum  by  High Speed Rotation of conducting 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lin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s in Your Future, Vol. 1 No. 8, August 1986, P.O. Box 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ecula, CA 9239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aramahamsa Tewari - "Interaction of Electron and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pace Power Generation Phenomenon", Magnets in You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. 2 No. 12, December 1987, P.O. Box 580, Temecula, Ca. 923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port on   the   Initial   Testing   Phase  of  DePalma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, N1 Electrical Power Generator, 6-1-19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DePalma, DePalma Energy  Corporation,  1060 Channe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Barb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3108, (805) 969-6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