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PALMA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aper   by  Dr.  Bruce  DePalma  was  issu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as a gift to the world.   There  are no USA pat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technology.  The source for this was "The DePalm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s" which was printed by For The People, P.O. 15999,  Tampa,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84.  The figures  mentioned  could not be reproduced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one is interested in other DePalma papers,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uter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4) 327-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:00am - 7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alma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uce E. DePal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55 Channe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Barbara, California 9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February 2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#25           The Secret of the Faraday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 of 1831, over 152 years ago, it was Michael Farada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terposed a copper disc which could be rota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es of a magnet with the field lines perpendicular to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aday discovered a voltage which  could  be  genera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and the  outer  edge of the rotating conducting  dis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which was  the  output  of  the then to become known Fa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opolar Disc generator is extracted by sliding contacts or bru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the axle and the other on the  outer periphery of th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ing disc.  Figur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raday disc generator was developed in the late 1890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part of this century to be a high power, low voltage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suitable for  industrial  applications. 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thus constructed was totally  in  line 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lectrical machinery in the sense the generation  of  p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was  accompanied always by a commensurate dra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of a conversion from mechanical  to  electrical  ener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 in this  was the unstated support of the  religious 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work  could  be  obtained  without  the  expenditur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quivalent' amount of mechan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there are other religious beliefs which say that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exhaustable resource, but until  the  invention  of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-energy machine this point stays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ng history of the development of electrical machine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araday disc of figure one lead me to construct the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, figur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instead of  the  magnetic  flux path being closed  in  a  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disc,  the  magnetic  flux  path  is closed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isc with the flux linkages  traveling  N-3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lly symmetrical central portion of the path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c; while the return path travels 3-N symmetric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er periphery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ot of the voltage profile in the disc, figure (3), shows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of currently  encountered  flux  densities   and 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are nominal values measured with one sliding cont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xle and the other exploring the voltage profile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tating  conducting disc.  Several things are appa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present at any radius of the  rotating  disc depend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ux density and tangential velocity of the disc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t is  clear  from  this  that  the voltage obtainab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 contact at the edge of the rotating disc with re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axis is not the sum of the voltages appearing i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conceive  electricity  as a source-sink phenomen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s can appear at a negative  pole  and  be  absorb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rms of  the  operation  of the Faraday disc with  the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losed through  the  disc,  this means the current f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nterposed between brushs placed  on the outer edge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s of the disc, will be as shown by the arrows on figur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lux path is closed through the disc, the electrical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residing on  the  axis or center of the disc  is 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al displacement of the positive pole to the radius r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 indicated  current  flow  the  inner  por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may be  made  to  motor against  the  drag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of electricity  from  the  edge  of the  machine  v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que (or  drag)  created  by  the motoring action of a Fa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 is proportional to the total  flux linkag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of the disc illuminated by the 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shown the central area is (Pi x r1 ^2), 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eripheral annular ring is (Pi x ((r3 ^2) - (r2 ^2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machine  operated  at  magnetic  saturation it is eas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above areas made equal  drag  from  the  mach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raday disc uses inertial (centrifugal) and magnetic fo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cit the pattern of electrical potential on the rotating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on of  electrical energy from a Faraday  disc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x path closed  through  the  disc,  an N machine, without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violation of a completely  unsubstantiated  supposi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cal work input   to  the  machine  must  be   provided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power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actical side the operation of the machine is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magnets are rotated with disc or not and the mach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self  exciting  by  cutting a spiral into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 covering the central pol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on of the magnets and disc together  facilitates the seri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chines to provide higher output voltages while  retai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 poles on the axles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 of the Faraday disc thus simply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raday disc is a free-energ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torques experienced   in  the  early  use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 work-ethic paradigm which was not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agnetic flux path is closed symmetrically through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round  the  disc  as in  the  early  machines  the 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flow of curren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esting thought is the drag is really an anti-torqu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mething which  passes  through the disc and motors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ite direction to  the  direction which would be crea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lectron current which was flowing through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pretation consistant with the Lenz Law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against a current carrying wire  moving  with  linear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pendicular to lines of magnetic flux linkage can be develo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well be that when electrons are liberated from  the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aday disc with  the  circuit  completed to the center; wha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isc may not b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well be that a hole current  completes  the 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.  When current carrying conductors are moving  through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it may  well  be that electrons are not flowing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moving conductors  in  which  electricity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nera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will show  that  electron  flow  through a wi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pendicular to a magnetic field  should  assist  the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rifugal extraction  of  energy  from the inertial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as first demonstrated by Faraday in 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interpretation of the experiment as a free energ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aken some time since the other possibility, of closing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hrough the disc has never been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gram below  is to clarify the arrangement of the coil,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 and paper ins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-------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spended     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linder ---&gt; 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et        |    : &lt;----------Magnetic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___: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 Insulator -----&gt; ======: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per Disc ----&gt; ******:******&lt;-------| (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              |          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per Disc glued to       (axis)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insulator glued to         |_________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agnet pole                         |  Vo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                        |  Me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from Faraday's  notes  is a bit im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hat the term screw indicates CW and unscrew indicates C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correct translation then this is simply  a 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f the induce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es about  when  both  the copper disc and magnet ar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raday's own words (somewhat annotat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 magnet  and  disc   (are   rotated)  together,  (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crew(ing or adjusting the  ammeter) the marked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le wen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 magnet  and  disc  (are)  rotated  (by) screw(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ing the ammeter) the marked end of the needle went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gard  Sciences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