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ord processor parameters LM=8, RM=75, TM=2, BM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ken from KeelyNet BBS (214) 324-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onsored by Vangard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 BOX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quite, TX 75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are ABSOLUTELY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duplicating, publishing or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on Keely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ember 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PALMA2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 a  letter  to  Dr.  Bruce DePalma from Paramaham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wari.  The source for this was "The DePalma Research Paper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printed by For The People, P.O. 15999, Tampa, FL 336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one is interested in other DePalma papers, send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Outer Limi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00-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304) 327-7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nday-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:00am - 7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CLEAR POWER CORPORATION                   FAX No.  08382 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 Govt. of India Enterprise)               TELEPHONE: Off: 7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Res: 7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 Code: 08382                             Gram: KYGAPOWER Kar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x: 08602 201 KY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 TEWARI                                             KAIG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ef Project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dibag - 581 3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war, Karnat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. Kaiga-1&amp;2/CPE/00120/90/S/287                August 1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r Mr. DePalm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received your  paper  on  "On the  possibility  of  Extra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ical Energy Directly from Space" dated 29th April 1990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as very satisfied to see that you have appropriately  plac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y of N-Effect, N-Machine and Space Power Generator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rief the  historical  background  starting  from Faraday dis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31.  The paper makes an interesting reading and I am su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historic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reason for me to have not  acknowledged the receip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able paper was  my  total  pre-occupation  in  addi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's responsibility, with the development of a very new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pace power  generation  in  which  the magnetic circu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ded into two parts - one part stationary and the other rot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as keen that I should write to  you on the findings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latest  machine  and as you know very well  it  has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ple of months  to  develop  this system.  The tests are y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t has  been  now observed  through  experiment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Space Power  Generator which has 1/3 of the  weigh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one described  in  my  paper  "Detection  of Stati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 Space Substratum",  has the  ratings  of  similar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and power  while  its  efficiency  can go  high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expect to  get the efficiency of this machine in the range of 5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600%.  The reduction in the weight  of  the  machine  has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due to the segregation in the magnetic circuit.  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is kept in rotation on which the electro-magnet i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expect that total tests on this machine should be comple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6 weeks and after that I will send you all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s now  become  very evident that generation of electric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achieved through a commercially viable system, which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5 KW of total power for rotation and yet generate about 30 K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net electrical p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as very  glad to learn from Dr.  Tom  Brown  that  you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my paper  in  the  International  Conference   organi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derland Sciences Research Foundation.  I am sure the deleb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nference would have been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best w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Yours 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P.  Tewar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. Bruce DePal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d. Office: 424-425,   World   Trade   Centre,   Barakhamba  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aught Place New Delhi-110 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gard No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(Jerry Decker) had the good  fortune  to attend the Bor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iences 1st  Congress.   It  was  a good conference  with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esting speakers.   Bruce  DePalma  read  Tewari's 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ed his N-Machine which uses mercury as a contact po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 is enclosed in a plastic  housing  to  prevent fine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les from being ejected into the open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alma also  showed  one  of his original suspended  gyro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showed  a distinct variation in the weight and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pinning mass long before the Japanese experiment which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much pub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uce told  of  one  of  his  experiments  which used gras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vity detector.  He built a  mount above a rotating pho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table which held a pie pan with earth and grass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turntable spun, it caused the grass to grow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arge weight was added to the turntable, the  grass  grew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er as if the gravity in the area were somehow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experiment  using  a  similar technique was to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e pan  holding the earth and  grass  seed  directly  o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nning turn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 turntable spun, the grass grew higher  than  nor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ightly in  TOWARDS the axial shaft of the turntable, th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UGH THE PAN AND THE TURNTABLE WERE NOT PHYSICALL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weighted mass was added to the spinning turntable and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, the grass grew at a definitely  increased angle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ial shaft of the spinning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phenomenon he mentioned was the slowing  down of 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n the presence of such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ELY RESEARCHERS TAKE NOTE OF THIS PHENOMEN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ember that Keely stated that TIME IS GRAV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have comments or other information relating to such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this paper covers,  please   upload to KeelyNet or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gard  Sciences address  as  listed  on the  first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your consideration, interest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rry W. Decker.........Ron Barker...........Chuck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ngard Sciences/Kee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we can be of service, you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rry at (214) 324-8741 or Ron at (214) 242-9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