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 "Biotechnology at Work" by  Industrial  Bio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, Washington, DC  20006, Tel. 202/857-02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five days of suffering a miserable sore  throa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yourself in your doctor's office.   Your doctor 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 have strep throat,  a serious bacterial 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 if  left  untreated.  can lead to  kidney  and 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tor swabs your throat,  sends the specimen to a l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ory  for analysis,  and three days later you know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trep throat.   Meanwhile, the doctor is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not  to prescribe an antibiotic to fight the 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if the doctor could detect strep throat wh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in the office, appropriate treatment could begin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 because of the diagnostic applications of biotechn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y,  doctors  can identify strep throat,  right in their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es,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step in treating or curing any disease or  in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is  diagnosis,  and  the  diagnostic  applic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technology   extend  far  beyond  strep  throat.   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ease,  cancer,  AIDS, cystic fibrosis, kidney dis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kle-cell anemia are just some of the areas for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technology  industry  has been developing new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article discusses the latest advances  in 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oks at where applications of biotechnology are 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Y OF DNA AND CELL FUS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igin of DNA technology can be traced to the mid-18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work  of  Gregor  Mendel,  an  Austrian  mon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anist.   His  work  with pea plants uncovered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dence that genetic traits were passed from gener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arly 1900s, biologists discovered that humans ob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me basic laws of heredity expressed in Mendel'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found  that  conditions  such  as  hemophilia,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dness  and  baldness were passed from  parent  to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 chromosomes,  the  components of every liv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 gene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early 1950s, scientists developed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ings of DNA,  or deoxyribonucleic acid,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rries the genetic information for all liv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early  1970s,  genetic engineering  entere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ier.   Scientists  created new genetic instructio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ing  segments of DNA from different  organism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s called gene splicing, or recombinant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,  other scientists focused their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monoclonal antibodies.   Antibodies are produc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y by white blood cells.  They locate (and assist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ttacking)  bacteria,  viruses,  cancer cell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  substances.    Monoclonals  are  highly 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anti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it  wasn't until the  mid-1970s,  when  two 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ed  how to mass produce monoclonals,  that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diagnostic  (and also therapeutic) tools began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.   By fusing, in a laboratory petri dish, an antibo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ing white blood cell with a cancer cell that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 generations of cells,  the scientists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 to produce increased and consistent quantitie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monoclonal antibody.  This manipula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bridoma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onoclonals in diagnostic tests requires scient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 the  purest quality  of these  specific  anti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  At  the  same time,  scientists also  need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ies of the monoclonals.   Hybridoma technology 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1970s  gave us yet another major contribu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  world:   DNA probes.   Scientists develop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extract single,  small strands of DNA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seek their complementary matching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DNA  probes  can locate  specific  genetic 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that  is useful for both the detection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ment of various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ACT OF ADVANCES IN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mary targets  of research in the  diagnostic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genetic and infectious diseases. 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those  in which heredity plays either an  exclus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 role.   Infectious  diseases  are  sp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to person through exposure to a virus or 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 Americans  suffer  from  these   conditions:  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cystic kidney disease - 300,000 to 400,000;  Sickle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emia  - 50,000;  Cystic  fibrosis  - 30,000;  Hunting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ease  - 25,000;  Duchenne muscular dystrophy - 20,0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,000;  Hemophilia  - 20,000;  Alzheimer's disease -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;  and Manic depression 1 to 2 million.   Thes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reflective  of the number of lives that are touc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erited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 large extent,  the discovery of the genetic bas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iseases has occurred in the last decade. 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more than 3,000  known  genetic  diseas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 of  biotechnology-based diagnostics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ians   to  identify  many  of  these  illnesses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while,  infectious diseases are among the most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angerous threats to the health of the American 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l officials estimate that more than 1.5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already  been exposed to human immunodeficiency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IV),  which  can  lead to the acquired  immune 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drome (AIDS).  AIDS had already claimed the liv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30,000 Americans by early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infectious diseases do not share the  headl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S,  but their dangers persist.   For example, hepatit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diagnosed  in 300,000 patients  every  year.   Infl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up to 50,000 death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s  in  biotechnology-based  diagnostics  will 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 and  earlier detection of infectious  and 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eases.   Currently,  some  diseases  are  extra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 to  diagnose  properly.    What  will  thes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s mean for the patient?   Early diagnosis of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ave a significant impact in thre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 SURVIVAL  RATE.  Breast  cancer is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 causes of death in women,  and most  America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 of  the  value of monthly  breast  self-exa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a lump in a breast before it spreads to other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dy can save a woman's life.  The theory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iotechnology-based diagnostics.  In fact,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ostics  will  be  able to identify  illnesses  (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coholism   and  others)  before  the  appearance  of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.   Although  early detection is not a guarant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al  against  all diseases,  many  patients  will 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if appropriate therapy begin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  QUALITY  OF  LIFE  FOR  THE   PATIENT.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 a disease at its earliest stages,  docto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 prescribe  treatments with the fewest  side 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heart  disease,  it  may  mean a  change  in  di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 exercise instead of surgery.   For cancer,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osis may mean surgical alternatives to chemotherap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D  HEALTH CARE COSTS.   Again,  by  diagno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ease  at  its earliest stages,  patients can often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gery  and  hospitalization by undergoing  less 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ments.    Not  only  does  this  benefit  the 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licted  with  the disease,  but it can have an impa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lth care and insurance costs throughout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F BIOTECHNOLOGY-BASE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LONAL    ANTIBODIES.     As   discussed  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lonal antibodies are highly specific.  They are cl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uplicated,  from a single white blood cell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c type of antibody.   Because of their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lonals can be used to diagnose infectious dise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a monoclonal antibody to be used in heal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 it  must be linked to some sort of  sub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 drug or an imaging agent.   The monoclonal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uided missile programmed to reach an exact lo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hits  its  target,  an imaging agent,  such  as  a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active  particle,  transmits  information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eople are already using monoclonal technolog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s to detect blood in the stool (an early warning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l cancer and other illnesses),  to identify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ulation,  or  to test for pregnancy.   Diagnostic u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lonal  antibodies  in laboratories include tes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ually   transmitted   diseases   (syphilis,    gonorrh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lamydia), hepatitis B and cystic fibr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lonals  are  also  used in  the  battle  against 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technology allows doctors to identify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ntibodies  produced by the body when it is  ex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V.   But  scientists  are trying to develop  a 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body-based  diagnostic that will confirm when a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ctually been infected with AIDS.   They are also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a way to treat AIDS using monoclonal anti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not  yet available for  widespread  use, 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 of monoclonal antibody-based technology  for 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ease  is underway.   It is hoped these tests will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gerous   blood   clots,   determine   the   severit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herosclerosis  (the  hardening or narrowing  of  ar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 is   the  underlying  cause  of  most  deaths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iovascular  disease),  and  the extent of  damag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ient's heart following a hear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agnostic applications of monoclonal antibodie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cancer.    One  currently  available  diagnostic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the continued presence of ovarian cancer in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 have  already undergone initial treatment.   This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s   doctors   determine  the  necessity   of  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ratory surgery,  and assists them in deciding to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discontinue  therapy following this second  look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,000 women die from ovarian cancer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nical  trials are underway for  another  monoclona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ostic,  designed  to  help  diagnose six  cance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ung, colorectal, breast, pancreatic, stomach and ovar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these cancers account for over 60 perc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ual cancer death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procedure,  a radioactive substance is linke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lonal  antibody  that can identify the presence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se six types of cancer.  The monoclonal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adioisotope  to tumor  sites,  making  their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through the use of an X-ra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st  also confirms the malignancy of the  tumo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s physicians determine which tumors can be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before surgery ever takes place.  These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not possible with previous diagnostic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A PROBES.  In the 1970s, scientists found ways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  into fragments at predictable points,  using a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ical   scissors  called  restriction   enzymes.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ying  large  groups of family members and their 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up,  they  identified variations in the size of the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,  called  polymorphisms,  that appeared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knowledge,  scientists devised DNA probes,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 of DNA that are able to attach themselv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morphism associated with a specific disease.  The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labeled  with  a radioactive substance. 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visualized by exposure on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  probes  are  used  to diagnose  a  variety  of 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eases,  including Huntington's disease, Duchenne 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strophy,  and  cystic fibrosis.   Because they  can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 and identify diseases and infections in a mat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,  DNA  probe-based  tests could replace current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ake day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tists  are also using DNA probes to diagnose  period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um) disease,  perhaps the most prevalent of all infec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eases  other  than  the common cold. 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Institute of Dental Research,  more than 9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s have periodontal disease.   At least 23 mill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have severe cases.  Gum disease accounts for 7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adult tooth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is infection can be extremely painful,  it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 and  progresses unnoticed.   A test using DNA 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y  can now detect the various bacteria  that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sease.   This  test  establishes progre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,  helps dentists select appropriate  thera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s treatm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important application of DNA probes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d industry.  DNA probe-based diagnostic test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disease-causing microorganisms such as Salmonell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terium that is a common cause of food poi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culture method for the detection of 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ood requires a minimum of four days to identif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.    If  the  culture  is  positive, 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 of the bacteria,  an additional two to three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low  process  causes a considerable expense  to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,  whose  food  must remain in  quarant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diagnostic tests.   Rapid detection of Salmonell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d  products  benefits  the  food  industry  by  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 costs  and  response  time  in  the  eve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min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ew DNA probe-based assay provides much quicker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almonella contamination.  When the probe is labe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identifiable  "tag," it can determine  the  presen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of the bacteria.  Nearly 100 samples can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our to five hours following the growth of a cultu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boratory.   The  test also provides  confi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  MAPPING.   Human  genetics is in the mids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.   In the mid-1970s, about all t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tudy inherited diseases and track their frequenc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locate and identify those genes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ditary   diseases.    As  scientists  learn  mor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ive genes,  the role they play in disease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 relative to each other,  they are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map.  This process is called gen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 as  the  explorers  Lewis and  Clark  pieced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into  maps  that guided  settlers  of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 frontier,  scientists are creating maps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lead  medical researchers into the 21st  centu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tic  mapping  allows  for the development  of  tes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ose  diseases.   Further study of the gene may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irections for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lete genetic code of a human being is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,000  to  100,000 genes comprised of  DNA.   As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,  these  genes  are  located  in  the  23  pai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mosomes that each of us po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sts  are  able to break the chromosomes  into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RFLPs,  or restriction fragment length polymorph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LPs are also called genetic markers because they mar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 of a defective gene.   Imagine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blic library, and someone tells you that it 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ertain landmark,  such as city hall.  Now every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 to find the library,  you may look for the land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at you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RFLP is like city hall,  a marker that helps 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  the  approximate  location  of  a   defective 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,  genetic  markers  are  useful for  diagno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es in which specific inherited diseases are pre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cystic fibr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sts  have  pinpointed  the gene  that  causes  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brosis,   a   disease  that  affects  the  digestiv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iratory  systems  so severely  that,  if  not 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,  premature  death  is  often the  result.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y  of the defective gene,  the fetus of a woman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s one child afflicted with cystic fibrosi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creened  and diagnosed early in her pregnancy  with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there  is no known cure for  cystic  fibrosis,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osis  can  lead to therapy that can  improve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of life and the life expectancy of th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ive  genes have been linked to other diseas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 Duchenne  muscular  dystrophy,  adult 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dney  disease,  a  familial  form Alzheimer's  disea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l  form  of  colon  cancer,   and  a  form  of  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ession found among the Pennsylvania Am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 IN AGRICULTURE.   Have you ever noticed  a 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t  that has sagging leaves?   Or maybe they hav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,  or  have fallen off their stems.  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health,  plants are a little like people.   Infec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eases  can make them sick.   The same is true  with 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s.   That's  why biotechnology-based diagnostic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n important role in agri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f  the most promising aspects of new diagnosti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otential to reduce the use of certain chemica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tter target the application of some necessary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fields.   By quickly identifying a crop  disea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mer  can  use  a  more  specific  type  of  herbici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gicide  in  a  smaller  dose.   This can  help  a 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yield and reduce the cost of raising cro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sumer,  it might mean lower food prices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 a cleaner environment,  including fewer  chemica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ostics  for  conditions  that cause rotting  in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etables can also prevent tremendous losses,  as ca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seases common among expensive fruit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lonal  antibody-based diagnostics can  identify 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eases  affecting  many  plants.   An example  of  a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use involves turf grass.  It is being mark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f courses and will soon be available to home gard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turf   grass  diagnostic  kit  detects  three 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ive fungal diseases (pythium blight, dollar sp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n patch) before visible symptoms appear.   As with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osis  of diseases in humans,  early  ident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f grass problems means appropriate treatment can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me when it can be the most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ease can be diagnosed by using a dipstick. 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ck is coated with the diagnostic material.   The 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ped into the soil,  and if a disease is present,  th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dipstick  is turns purple.   The  seve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ease is determined by the depth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lonals will also provide quick and definitive diag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nimal diseases.   Now,  when an animal gets  sic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mer  or  veterinarian often can only treat the 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many diseases can produce similar symptoms, so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and  accurate diagnosis,  the farm animal  --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estic   companion  animal  -- may  not   receive 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advances in diagnostics expand our knowledg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   genetic   code,   society  must  ensure  tha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is used properly.   The biotechnology 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careful to protect the rights and safety of  peo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does not take this responsibility lightly. 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les of government regulation,  and various 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cies are working with the scientific communit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ur health and the environment ar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 biotechnology-based  diagnostics  may  confir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of some diseases for which there are no lif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ments  at  this time,  the ability to use the tes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y  these  diseases  enables scientists  to  develop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es for prevention and 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TURE OF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you ever wondered why some people smoke two  pac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garettes  a day and live to be 90 years old, 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 lung cancer at the age of 45?   Or why an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lthy person dies of a heart attack at 40,  while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 is  overweight  and has bad eating habits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une to heart dis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wer may lie in their genes.   It appears som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more likely than others to develop high blood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t disease,  cancer,  diabetes, arthritis, alcoho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nditions.   These people are said to have a 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sposition to certain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sts  hope  that gene mapping will lead us into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 of diagnostics.   Much of the scientific  commun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ntrating its efforts on mapping the genome,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tic  material of humans.   The project,  which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 on by government and private scientists, 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ake years to complete.   It will probably cost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illions of dollars to pay for thi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 the mapping of defective genes and  their 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diseases  could  be diagnosed just a few  week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ion.   In  some instances,  gene mapping may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treatments where currently there is no 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ate 1987,  several judges around the country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of biotechnology-based tests to be used as 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riminal cases.   A Florida court convicted a man of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sault on the basis of a DN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scientists and law enforcement officials belie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  probes and monoclonal antibody-based tes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extensively  in the  future.   The  tests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  blood  and  other body  fluids,  may  provid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 identification of both suspects and  victims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se tests becomes more widespread,  prosec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defense attorneys may turn to biotechnology t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technology-based  diagnostics that have been appro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l   regulatory  agencies  involve  in  vitro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oratory)  techniques.   But  researchers  are 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ostics that are used in vivo,  or in the body. 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ostics  will  allow doctors to "see" diseases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 within our bodies.   This will provide docto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 insight  into diseases that have confounded u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uries, leading to improved treatment for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e  most  promising potential result  of  adva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ostics  goes beyond merely treating the  diseas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 our  lives.   The understanding that  biotechnolog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diagnostics will provide may help scientists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causes  of  these diseases and provide them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necessary to prevent and c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