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 the  public  domain  from  the VANGARD SCIENCES arch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8, 1989.  Our mailing address  is  PO  BOX 1031, Mesquit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150.  Voice phone (Jerry 214-324-8741...Ron 214-484-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elyNet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raday experiment as related by Bruce de Pa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ise :  Spinning objects fall faster than non-spinn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 began with a gyroscope, well, actually it began in  the  bas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 Technical  Institute  of  London  where  Michael  Faraday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of 1831, discovered two types of generators at the sam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became the basis of all the electric generators in the worl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s ignored because it couldn't be expl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aday was experimenting with copper wires and magnets.  He fou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a magnet  in  one  hand and passed  a  wire  through  the  mag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field, he could generate a small amount of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e tried rotating a cylindrical magnet with a wire  attach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poles and found that electricity was generated that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wire  was  passing  through  a  field, there was no re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why we must burn some kind  of  fuel to run today's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magnet turned, the energy 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n I reevaluated  Faraday's  experiments, I theorized  that 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must attract   energy,   free   energy  that's  all  around 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rotating objects  should   fall   faster   than  non-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t up a measuring experiment that involved dropping  both gyr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nrotating objects,  and  the  gyroscopes DID fall faster,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5 per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way to understand i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n the universe is  made  of  male  and female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is  being  renewed,  is  flowing into mass,  all  th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ion separates  male  from female.  The center remains still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, no motion, no force.  That is YIN.  That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er edge (of a rotating mass),  turns-action,  motion,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ALE, or Y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n and women  are  not opposites; we are at once both  yin  and  y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s polarize the   male   and   female  energies,  thereby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ity.  This energy is everywhere.   It's  what makes the wor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and makes the planet circle the sun.  It's free. 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 Machine  ("N" in science, means "as many as possible"),  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a toaster oven.  It consisted of a shaft with a cylind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inch magnet  on  one  end  and  an  ordinary electric mo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 A wire  touched the outside  of  the  magnet  so  that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d, current could be drawn back to the motor to keep  it 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, indeed, self-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l produced  6.7  Horsepower  but  only took 1 Horsepow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so 5.7 Horsepower were left over to power washers and dr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t means," says Bruce, "is the end of the Puritan work ethic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have all the energy we want without having to wor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minds can be liberated to develop  fully, to free human potent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human expense and without polluting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kola Tesla, the patron saint of electricity, once said:  'Someday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ook his  machines  to the very wheelwork of the universe.'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know, with the right kind of support, I could have this thing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blic in six months.  But people  are  afraid of i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e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know that it threatens the power structure of the  world,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idea of slaves and masters obsole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 every  single  person  already  owns all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.  The machine is just the conver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ents, contributions and support are most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