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ord processor parameters LM=8, RM=75, TM=2, B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n from KeelyNet BBS (214) 324-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nsored by 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ABSOLUTELY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duplicating, publishing 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on KeelyNet except where no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NISLE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shared with KeelyNet courtesy of Bob Ald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of Survivor BBS in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INFORMATION ON THE DENNIS LEE "PHASE CHANGE"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is an interview between Jim Davis and Bob Ald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of the Survivor Club BBS in Los Angeles; 1-213-663-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im saw the machine in question and this is his repor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When did you see this de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Two years ago, in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had a 500 gallon tank of water, and the idea wa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... He was running a compressor with a watt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, and we could measure the amount of electricity it t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the temperature seventy degrees in the tank of water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calculate the BTU's it took to raise the temper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, and we could calculate the watts out of the power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e did the calculation; we had gotten out of the pl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f an equivalent of eight times what we got out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How was the system se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There was a compressor; seven plates on the roof, (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ur feet wide by seven feet long); this compressor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igerant through the plates on the roof, and when it w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nd the compressor compressed it, heat would come ou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 very short run from there into the tank of water,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lated thing, 500 gallons. It (pipes) went into the t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 and dumped the hea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How long did it take to heat this tank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Forty Minutes, not long, it w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us, about seven of us, got to go up the lad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temperature. It was about room temperatur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afterwards there was another set of plates d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into a frame box with one inch of full thick ins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alf-inch of plywood. We shoved the plates in there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s and turned the thing on and got the tempuratur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ten. And we got hot water from inside that box, which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ten. Of course there was heat leaking in from out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, which was at 65 degrees. But we went out for a le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e back in an hour or so and we had made forty gallons of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he did something else, he took that minu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igerated space and heated up the room with it to show u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was net-gaining and it wasn't just sucking ai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. He took the heat from this refrigerator (insulated spa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hooked it up to this blower and heated the room up till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75 degrees. That heat was actually being generat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igerator. Of course heat was leaking into the refrigera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theless this whole warehouse got warm. The refrigerato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close to minus twenty. I think the freon was goo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that point, its boiling point was minus twenty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essed, I think it was free energy,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Free meaning, "Well, there's the heat in the refrig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use it out here."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Yes, well, we transferred it,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How big was the refrig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Oh, gee, about ten feet by twelve feet by eight fe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A wal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Yes. He was demonstrating that you could mak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ing in your house. You have a little room, you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d, maybe it's your refrigerator, you pump that throug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house, you've got air-conditioning. You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igerator cold, your swimming pool hot, you could do th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ed to have a sauna, you could pump heat from the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u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neat. (just move the heat around) Then later, w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do was to perfect a way to make electricity o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fficient of performance of eight, if he could convert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ity, he could make enough to run the 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You mean, the power would be coming from out-door h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And you could run the system. So you would just nee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 freon-drive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Well, he claims there was a way of making i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; using special lubricants; if he c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or the right way, he could make it so it runs a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erature. Right now it's restricted to keep the compres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ting down. Because if you were not to restrict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on into the plates, the compressor would get too hot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or has a heat sensor on it, and when it gets too h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shuts down those valves, to cool the system down.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take 207 degrees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Was there some talk of a ceramic compres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Yes. That was anoth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When was the last time you saw Denn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That was the last time. Two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What do you c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Phase Change. Dennis Lee's Phase Change. A heat p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There must be something different about it; how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rom a regular heat pu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It's a flat-plate heat pump, it takes you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What do they normally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They're around a box, there's a fan in the cent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d to ice up, these (Lee's) don't because the plat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 out. But really, that's al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So just more effici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Heat pumps are efficient too, but this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's spread out, it gets more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viewe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, of course perpetual motion. Not any mo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than the spinning of the earth or the burning of the s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petual motion. Or perhaps not any more than a gold-m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free gold by digging it out of the ground. Of cour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has to be expended to dig it out. Of course a woodcut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hard to get some firewood to heat his house. But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cheme of things, the digging for gold or the cu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od pays for itself. The goldminer cashes his gold at the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ver, buys some new clothes, buys food and whiskey,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man, later takes some rest, and, so energized, takes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ver to mine more gold! Free energy! It goes the s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odcutter.  Of course a heat pump would have to expend som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mp the heat inside, especially when the temperature is c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than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 is that there is all this heat floating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just   going   to   waste!   Why  not  use 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get it from a gas pipe when you can get it from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? Why use  electricity when the potential is there to tak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right outside the window? At  least  if  you  are 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ity to heat your refrigerator, you could take  that 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t your water-heater! You get the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gard N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first  came  across  the  activities of Dennis Lee at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s Conference in Denver Colorado.  At that time, Denn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een released from prison  for  fraudulent dealing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 pump device.  Although we did not speak with  him priv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id attend an impromptu presentation at which he mentio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and  made  claims  regarding  his  system.   The 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oted ONLY as a means of heating  water  yet  hints 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 had  other uses.  It was also claimed  that  ther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unit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 the  men  attending the presentation stood up and a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 of ripping him off for  about  $3000.   He  also sai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had also been ripped off and warned the audience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in.  This developed into a heated argument  between 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man  which  we all thought might break out into a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later spoke with this man and  he  said Dennis had mad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ok  his  money,  but he never saw the device  that  he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ught".  We  now  understand that Dennis is sponsoring an '8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fering videotapes of  the  device  for $50. 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send a check or money order that will not be redee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you return the video.  We have not pursued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pport of the concept, we understand that it does inde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well despite the shady dealings of its promoters. 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mp is extremely efficient in the above mentioned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ld  to  us  by  another  local resarcher who is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odynamic turbine.  This local  researcher informs u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 of Texas, co-generation techniques that  provid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ld back into the grid need ONLY be purchased if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RTAIN SPECIFIC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co-generation  techniques  include  Solar, Geothe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, Nuclear  or standard armature-type  electrical 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inventor friend tells us that heat pumps as co-gen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EXCLUDED  from  the  list that power  compan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 buy  back.   We  found that quite interesting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ventor feels that  he  was  targeted  as his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could be used to generate electrical power  and so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made  to  prevent  consumers from making money FROM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omments or other information  relating to such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is paper covers,  please  upload to KeelyNet  or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gard  Sciences  address  as  listed  on the  firs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consideration,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. Decker.........Ron Barker...........Chuc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gard Sciences/Kee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e can be of service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at (214) 324-8741 or Ron at (214) 242-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