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soteric Societ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ades: Where Are We 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Eternity 615.552.5747  HQ of The Esoteric Society and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ly termed "the Eighties". The Eighties are almost over.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for the nineties. This has definitely been a decade of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needless to say. Reagan took to the Presidency. Negot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. Summits. Where are we headed? Gorbachev announces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snost". Openess? Where are we 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cade of music. Styles. Rock. Roll. Transformation from a period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usic. Creedence Clearwater Revival. Led Zeppelin. Boston. From sev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ies, our tastes and styles in music have changed. To soft rock,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. Michael Jackson. Prince. Chicago. Duran Duran. Van 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. Onto Whitesnake, Guns N' Roses, Skid Row, Metallica. Onto S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eth, AC/DC, Anthrax, Manilla Road, Tesla, Ozzy and Lita. Where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ge of arms reductions. We want peace: can we achieve it? Where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? Long-range missles. Short-range missles. Are they needed?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be achieved to a point of total DEFENSELESSNESS? As Reagan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nds, so begins the term of his vice-president, Georg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h knew Reagan's aims. Bush strives to achieve the same peace,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ing the world and its problems. Is he screwing us over?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? Where are we headed? Bush may get a second term in offic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Should he? We can't even locate Manuel Noriega in Panama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embarrassing things. Did our great country find him? No. Noriega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 to political asylum. Where are we headed? Is this the kind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our backbone in real war and chaos? May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East. The Gaza Strip. The Persian Gulf. Tank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, the warmth and essence of life within destroyed. Planes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torn. Is this any token of "world peace"? Can we stop it?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ded? Are we plunging headfirst into chaotic dark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bia. The eighties held for us a time in the Mediterranean. Shoo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Defending ourselves and the morals we stand for. Khaddafi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r egotistical son of a bitch? I imagine his mother WAS a b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side the point. He ran, he hid. Assumed dead. No. He was ali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great men bombed the hole. Destroyed a city. Innocent byst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p of an enemy. Where were we headed? We have achieved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but is i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times. East Berlin. Citizens tasting a "freedom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s it a real freedom? The Berlin Wall coming down (coming down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is coming down, my fair lady... oh excuse me that's "London Brid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hammers, concerned citizens, long for freedom. Is it real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? Recent chaos in Rumania. Further destruction in Europe?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ded? Is this peace we so strive to reach really grabbing hold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s. They are here, they have been here. In the eighties the s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has emerged and blown in our faces. Drugs are everywhere, can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? The eighties brought on the scare of AIDS. AIDS. A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 killer. Science. It strives to annihilate the AID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s are being made everyday in the field, treatments for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, leukemia, heart disease. Lasers. The medical field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a great advantage. The eighties is not entirely bad.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r lives lived. Longer lifespans for all. But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. The eighties brought about groups of concerned citize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relieve the hunger crisis in poor African third-worl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Food. Supplies. Where did they go? Many reports say alot of mon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 huge office parties in England. To buy bullshit for RI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. In Africa. World effort? They are still hunger. Were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? Where are we headed? Is this peace and bonding together ho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ie with Africa? No. They are hungry. But we have our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need to be solved above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drugs. Drug cartels forming armies to fight and take over Colom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A cry for help. Can we not stop it? But we have our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blem in Colombia affects us. Drug imports. Drugs o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ugs. Ecstacy. Ice. Crack. All of which have risen to popula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LAMOROUS period of the eighties. Children dying. Children SELLIN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en years old, on the streets pushing dope. AIDS again. Dru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dirty needles.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 spread of AIDS. Adult shops. Pornographic times. Kinky sex. Sex f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y be stopped? Should they be stopped? People are free to fuc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et the spread of AIDS and the death it can bring shed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at high risk? Prostitutes? Who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 North trials. A landmark in the eighties. A big deal. Was h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? Some say he was. Others not. He "couldn't remember" jack SHIT.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his country, or just fucking around? Where ARE we 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angelists. As popular or even MORE popular than the Iran-Contra scan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ose to a screaming popular high. Everyone knew about it. Jim B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itch Tammy Faye. Dripping make-up. Alot of it became a joke to man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-called "religious and God-fearing man" stole hundred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rom his "ministry" for his own use. An air-conditioned dog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LIKED this man? Jimmmy Swaggart. Convulsive face sh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ling and begging the church for his forgiveness? A man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GOOD? Where are we 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Night Live. Satires of all the events of the eighties. Man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ed. There'll never be another John Belushi, but the new c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as portrayed Our Decade's events well. Political issues.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Moral issues. Hats off to Dennis Miller for Weekend Update.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Dana Carvey, Nora Dunn, Jan Hooks, Phil Hartman, John Lov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Jackson for their acting ability and portrayal. Nora Du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 of one of the Sweenie sisters and of Leona Helmsley. Victoria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uch a ditz, and for impersonating Zsa Zsa Gabor. Phil Hart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Jan Hooks for Sweenie sister #2 and most of all - TAMMY FAYE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Carvey for Church Lady! John Lovitz for Tommy Flanagan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pian. But enough of that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ies started off with a bang. Which is a bad choice of w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the Challenger incident. Good people, going to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eat service in our space program. An explosion. A dream sha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nd children shattered. It stayed with us. It was long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our space venture. We have sent up satellites. All ki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junk. Star Wars. The first half of the eighties brough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controversy. Our space program is improving rapidly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mproves. Soon we may have manned missions to Mars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science improved, our goal may be achieved. Does i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 though? Maybe so. Where is our space program 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n is ever expanding outward. It is supposed to, in several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heat the Earth to lifelessness, finally expanding out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ulfing it. But will we burn our own selves up before the sun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? Greenhouse effect. A major issue. Chemicals, toxic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 in cities. Dirty air. Carbon dioxide heating the Earth. Ozon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we destroying our major protection from the sun's harmful rays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y alive, have a safe planet for our children and descend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. And now in our own lifetimes we are destroying our planet?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L are we 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whales. Greenpeace. I want to find out more about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They are not only saving whales but other animals. Certain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rine life. Porpoises. Tuna fishermen killing porpoises use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 Day Foundation. Plant trees. Rain forests. Leveled. We show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atmosphere but yet we burn down trees, trees which convert th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ioxide into fresh oxygen and energy for animals? Why? Where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hift. Earthquakes. Tornadoes. Hurricanes. Some say these ar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d that we are straying from a spiritual path. We are not wor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ike we should and are living sinful lives. Others say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reflect a major event to happen, possibly a sudden pola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. Utter chaos on our planet. Churches preaching of Raptur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headed? Only the future can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ked so many questions. It's pitiful. To have so many things,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Help us all unite and fight the destruction of our planet. A de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 layer that shields us from harm. Buy non-aerosol hairsprays (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es who use ten tons of a morning). Depletion of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your lifestyles to that situation. I should practice what I prea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ginning to. It sickens me to see the situation we are in. The wor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, doused in pitiful shame. The world our CHILDREN will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questions. So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ecember 24, 1989. End of the eighties. Where Are We He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