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ord processor parameters LM=8, RM=78, TM=2, BM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ken from KeelyNet BBS (214) 324-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onsored by Vangard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 BOX 1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quite, TX 75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gust 2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unicating with the Dead using the princ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ectronic Voice Phenomena (EV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stunning  breakthrough, two different teams of researcher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US and the other in Germany, have both developed de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them talk with the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far, they are said to have actually  held  conversations 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t nine "dead"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stantin Raudive did  much original work in this  area  which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carried on  by  Dr. Walter Uphoff, George Meek and the Fish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mily of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undeniable proof that there  is life after death,"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. Ernst Senkowski,  Professor of Physics at the Technical 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ingen, West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ey have shown  us  wit,  personality,  memory and an active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as much 'alive' now as when they had physical b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archer George Meek, director  of  the  MetaScience Found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nklin, N.C. says, "Our findings give us undeniable proof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d ARE TRYING to contact 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both sides of the Atlantic Ocean, researchers have fou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d tell the same story: In the spirit world, there  is  no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ime or  distance  and no need for food.  Spirits can ob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ving and perform such feats as reading books without open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lectronic devices are similar  to  ham radios, excep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13 different frequencies at once.  "The voices  of  th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bout twice  the  speed  of  normal human speech and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hythm that is different from our  own  -  almost  a flat monoton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ined researcher M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 Germany, Dr. Senkowski said that of the four dead people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lked with, "one  is  a Hamburg dockmaster who died  in  1965.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ified this information.  He told us that he was well and happ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nother is a  Hamburg  steam engineer who died in 1959.  He tol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ive greetings to his wife, calling  her by the special nick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Little Dwarf.'  And when we gave her the message,  she  told  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a very personal nickname known only to her and her husband.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k it as  proof  that  the  person who contacted us was inde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d husba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ad have given Dr. Senkowski  details of the afterlife, "I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ed to arrange a 3 PM conversation with one," he  said.   "H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 that was impossible because he had no concept of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ance."  And one   day   Dr.   Senkowski   received   a   biz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 from a female spirit.   "I  was  wearing  a gold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ound my neck  rather  than  the  silver  one I usually  wear,"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en suddenly a  young  women's  voice  spoke  through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ere is a gold chain around your  neck  today - not a silver on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 said.  "I have been observing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ek's team developed   a  radio  based  system  which   they 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RICOMM.  It used  a medium (psychically sensitive) with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lls to operate  an  electronic   arrangement  which  produced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taneous audio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departed" can somehow suppress those signals in  such a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o generate  intelligible speech.  As the machine was being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best operation, the technician  was  being "guided" by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other side.  A most interesting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 spirits  Meek's  team  has  talked  to   some  25 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s himself as  Dr. George J. Mueller, an electrical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died in 1967 of a heart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r. Mueller told us where to find  his  birth and death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.  He told  us  he graduated from Cornell University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gree in Engineering and that he taught there," said M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azingly, according to  records  at  Cornell, what Mueller sai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. Mueller told the researchers  to  read  pages 66 and 67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k, "Introduction to Electronics" that he'd written  in 1947,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ek, who found  that  'pages 66 and 67 were an overall view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had done and what he could do  in  electronics.   And i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to our breakthrough!  Dr. Mueller also told  us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rit world each person can assume the outer appearance of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his or her lif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. Mueller also  told  the  researchers  that he no longer fel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for food, and that he could read any page that he wan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k just by looking through the book's  cover.   He told us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happy and we should not fear death, and that he  has  fri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fter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r. William  Tiller,  full  Professor  of  Material  Scienc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ford University and a Visiting  Professor  in  the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ical Engineering at  the  University of Delaware,  added,  "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ling is that   this   development   should   start  a  se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eakthroughs in afterlife researc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 information which we of Vangard  Sciences  found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a comment made by a "departed" technician relating  to 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manipulate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re is  no  physical matter on their level, all the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with is energy.  By causing the  energy to flow in a vortex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urally achieves a focal point which allows action  to  occu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level to our physica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chnician stated  that they were still learning how to "t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ral" which shows  that  the  ever   tightening   spiral 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in power as they condense toward the center or foc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r. Meek's contacts  state  that  they  have  groups   (of  dep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ties) some with  up  to 200 participants trying to help dev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iable system for DIRECT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phone conversation with George  about 3 years ago, he sai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getting phenomenal information relating to a wide  rang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we  heard  was that MetaScience was working on a dev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 VISUAL INTERACTIVE COMMUNICATION with the "de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contact MetaScience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orge M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ta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 BOX 7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anklin, NC 287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ir telephone number is (704) 452-51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other excellent workers in this field are our friends Wal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y Jo Uphoff  with  the  New  Frontiers   Center.   They  hav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llent newsletter and  travel  widely to keep up  on  the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lter gave a  presentation  to  the  1988  7th  Int'l Psycho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ion meeting in Georgia in  which  he  showed  videos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by the  Fishbachs  of  Germany.   These  showed  how  they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received images on a TV screen from depar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private  conversation  with  Walter,  he graciously showed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matic of how the German video  system  is setup.  He kindly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a copy of the diagram with German labels which h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lter and Mary Jo Up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w Frontier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llowship F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t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egon, WI 53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ir telephone number is (608) 835-37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n recently received  a short letter from Mary Jo Uphoff 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that Walter  had  taken  ill.  He was hospitalized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riting (June  90)  and not doing  too  well.   We  hope  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vers as quickly and ful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y Jo continues that the New Frontiers newsletter would be o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short  while  until  Walter  gets  better.   Back  issu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uld like to experiment in this area, we will provid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description of how to do simple EVP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discovery  came  when a naturalist in Europe wa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netic tape recordings in a wooded  area.   When  playing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, he heard strange high pitched whining, which, when a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ed out to  be  almost  intelligible phrases in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rn techniques developed by Konstantin Raudive use a regular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er with a germanium diode as  the  ONLY  AUDIO  INPUT. 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N914 germanium diode from Radio Shack and solder it  to a plug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t the MIC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lugged into  the  jack  and  the  volume  is  turne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st it will go, the diode apparently  will pickup up a very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 of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requencies are modulated by the "departed entities"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eful listening to   the   playback   will   yield  some  for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ligible phrase.  Of course, there  are  several ways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llig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include slowing down the tape and various forms  of 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n equal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basis of the original EVP 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it MetaScience worked on went through several modif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e have  only  limited information at this time (Mark IV)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that 13 audio frequency generators (individually tuneable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powered o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 understand it, the technician  must  be  sensitive to dep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ties and can adjust (optimize) the precise frequency  (thu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onships) as guided  by  the entity whom he knows to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p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utline of the MetaScience Spiricomm device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3 separately tun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dio oscil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���������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/|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_/ |...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_  |...  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 |... 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\|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understand that there have been  improvements  with 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ier frequency in  the range of 47 MHz, but we  have  no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on this.  Please contact MetaScience directly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. Uphoff gave  us a diagram for visual imaging of the "dead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pied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|======&lt;======&lt;======&lt;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Black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&amp;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White TV |                   _____|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__________| 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   VC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                            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 /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||__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| Black and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| White TV                  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____| Camera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__&gt;____________&gt;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 understand it, when the camera  is  turned  onto  the  TV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ally recycled through  the  VCR, within about  50  pass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s to become sensitive to modulation by outside ag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tures of Romi  Schneider (famous German actress), Albert Ei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ther entities,   including   many   family   members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menters have appeared and been captured on  the  videotap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eriment must  be  carried  out  under conditions conduc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mal disturbances and not hostile to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 understand this, Keely referred  to  the establishment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termed a "Sensitized Cent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as a stable geometric form, either in matter  or  energ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 differentiated  (optimal energy transference) becam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tremely small outside stimuli.   This  of  course 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ure of emanations radiated from "discarnate entit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comments or other information relating to such topic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per covers,  please upload to KeelyNet or send to the Van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iences address as listed on the  first  page.   Thank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ation, interest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rry W. Decker.........Ron Barker...........Chuck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ngard Sciences/Keely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we can be of service, you ma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erry at (214) 324-8741 or Ron at (214) 484-3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file downloaded from: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the Temple of the Screaming Electron              415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ay Yes                                        415-922-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Head                                            415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ez Whiz                           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