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DCOL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an article that was in The Dallas Times Herald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 23, 1991.  This article speaks for itself, by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 our  scientists, who  don't  care  to  understa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or research it, would rather just  call  it  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ck their bags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a shame, that we of the U. S. can start new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give  them up to other  countries  to  continu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. SOME DAY WE WILL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on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D FUSION NO LONGER HOT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AH SHUTTING DOWN RESEARC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ve Wie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cClatahy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T LAKE CITY  - Some day this month, workers will  take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ve lettering on the signs outside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microscope  will  be  packed  and the last guy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urn off the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will no longer have a National  Cold  Fusion Institut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ah will have  erased  the  last visible reminder  of  a  27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er-coaster ride that   took  the  state  from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world to the bottom and  stunted  the growth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of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 was more than a little embarrassing for all of  us,"  said 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t, executive director  of the Utah Foundation, a privately 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tank that studies social and  economic  issues.  "It's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hings we'd like to put behind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singing a different tune in these parts on March 23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wo scientists  at  the University of Utah announced  they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 nuclear fusion in the scientific equivalent of a tea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archers, chemistry department chairman Stanley P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stry professor Martin Fleischmann, claimed they filled a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ydrogen-rich "heavy"  water, stuck in an electrode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palladium and wrapped in platinum  wire,  shot  some 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hrough it and produced nuclear fusion - the  energ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 uses - at room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tantamount  to  finding  a  virtually inexhaustible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source, and it set off a paroxysm  of pie-in-the-sky rhe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st-tube rattling from Tokyo to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s in Japan, Switzerland, Texas, Brazil and the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hed to replicate  the  research.  Pons  and Fleischmann 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ongress to   seek  funding  for  further  research.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ladium prices so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tah Legislature agreed to spend  $4.5 million to finance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institute in a sleek new research park near  the 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attorneys spent  another $500,000 scrambling to protect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usion Buster" sweat shirts, coffee mugs and key rings went on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university book store.   A  Mexican restaurant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-and-tequila drink, called it the Cold Fusion and  despite Ut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liquor laws sold five dozen of them in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this thing is what they think it is," Gov. Norman Bangert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, "It's better than the gold ru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KES AND RIDIC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t wasn't. Almost simultaneous with the rush of enthusias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ve of doubt from much of the world's scientific commun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in vain to validate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 was never  a  science  story," said Robert Park,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Physical Society. "It was vood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vidence mounted  that  there   were   problems   with 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s' research, the  pair became more reclusive,  refus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 their work  or share specifics with other scientists.   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declined to  speak publicly,  communicating  throug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yer or via a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the  "gee-whiz"  aspects  of the issue wore  off,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jokes and ridi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ld fusion in  Utah?"  observed comedian Mark Russell.  "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get cold beer in Ut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ahans, stung by the criticisms,  said the sniping was jus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sour grapes from "the Eastern establish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few months, however, the bloom was off the cold fusion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everywhere.  Anticipated  financial  help  from  the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ernment and from   private   companies   that   expressed 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usiasm never materialized, and  a  spokesman  for  th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 there are  no prospects of a last-minute bailout  to 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going when state funds run out Ju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don't think  there would be any more grants from anywhe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me up with a way to turn  tap  water  into  gold  dust.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news director Larry Weist.  "It's 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plains why  there  were  plenty  of parking  plac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last week,  and  why the last entry in the visitor 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March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one comes up here unless they're from the university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some equipment," said a staff member who declined to gi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view released last month of the  institute's  work by a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scientists praised  the  institute's   work   ethic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ed it had  failed  to  prove  the  existence of a cold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e could have accomplished something  with  more  support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nd less controversy," the staff member said,  walking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by's pictorial display  of a then-triumphant Pons and Fleis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announcement of the staff's  farewell  banquet featuring 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s and prime 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's a damned shame," he said as he loaded boxes into  a car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metimes I think  the  whole  thing  may  have done more ha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RIMP I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's not alone in that assessment.  Scientists  and  energy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s say that in the wake of the controversy,  funding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ld fusion  research have dried up in this country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s continuing on a relatively  large  scale  in  Japa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think it's fair to say that the Utah experience  has really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mp in the  image of cold fusion research." said David Wor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lo Alto, Calif. based Electric  Power  Research  Institut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financed by  the  nation's  electric  power  industry.   "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a lot  of  skepticism,  and  that's difficult to over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in tough economic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edge said EPRI  will spend about  $3  million  to  finance 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research this  year. But the Department of Energy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pokesman, has no plans to spend anything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til there is  a  convincing  argument  made  by someon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is a  valid  endeavor,"   said  department  spokesman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wood, "it's doubtful there will be much [financial]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esearchers aren't alone in bearing scars from  the  cold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inated by the Mormon church's theology and saddled with a s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nomy, cold fusion  was  viewed  as a means of serving both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church believes that it has a mission to save the worl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as well   as  religious  terms,"  said  Thane  Robson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nomics professor at the University  of Utah.  "This [cold fu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d out the hope of an energy supply that would benefit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son and others  said  there  was  also  the  hope tha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arch would come  a "Fusion Valley"  that  would  invigo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nomy and put Utah on the map as something other  than  the W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ut-of-ste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tah for a long time has had an insecurity complex," sai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 J.D. Williams.  "To  be  a  world  leader  in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as this would have gone  a  long  way  towar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. It's too bad it didn't work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mitted by: Ronald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comments or other information relating 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 paper covers,  please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