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 processor parameters LM=8, RM=75, TM=2, B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from KeelyNet BBS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sored by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ABSOLUTELY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uplicating, publishing 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on Keel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20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juvenation and Age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uterium Oxide (D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Water (H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research by Jerry W. Decker/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per is from the January 90' issue of the PL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per offers a RADICAL new concept in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ne of the primary causes of 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erium is an  isotope  of  Hydrogen.  An isotope is any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forms of an element having  the  same  atomic  number 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weights (m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drogen has 2  isotopes,  Deuterium (stable, i.e.  non-radio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itium (radioactive).   Normal  tap water consists of tw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drogen to one part of Oxygen (H20)  while  Heavy wat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rts of deuterium to one part 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drogen consists of  1  electron  orbiting  1  proton.    Deu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1  proton combined with 1 neutron orbited by 1 elec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TO CONVERT DEUTERIUM TO HYDROGEN,  WE  MUST  REMOV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erium (2H) is twice as heavy as Hydrogen (1H).   When  Deu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bined with   Oxygen   we  get  Heavy  Water.   Heavy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uterium) can be  detected by burning  it,  collecting  the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d and measuring its physic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y water differs  from  Heavy  water in several  ways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 freezes at  0 degrees centigrade, boils at 100 degree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c gravity of 1.00, heavy  water  freezes at anywhere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82 degrees and boils at 101 up to 142 degrees 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ity of 1.10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topes can be  either stable or unstable (radioactive).  Deu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table isotope and has a relatively permanent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topic elements DO NOT DIFFER in their CHEMICAL PROPERTIES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ABLE by differences in their PHYS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erium atoms are rare, sources differ in the NATURAL ABUN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erium, ranging from  1  part in 4000 to 1 part in 7000.  (1: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:7000).  For that reason, we will use 1:6000 as 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OF ALL THE FLUIDS YOU DRINK OR COME IN CONTAC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drop in every 6000 drops will be a drop of heavy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rink of D20 will taste almost exactly  like  H20.  However,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PROUT  in  heavy  water.   When  rats  are   wat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ly heavy water,  they  DIE  OF THIRST although GLU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ble concentrations of heavy  water  mixed  in ordinar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found to be extremely harmful to living organisms. 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 causes the   metabolism   to   operate   at   ABNORMAL 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what does Heavy water do to  living  organisms  to  caus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dly reactions?  To  answer  that,  we  must  delve  into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s and find out just what it is about heavy water t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useful to the atomic pow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euterium is  related  to  Hydrogen,  we  must  find 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ize the relationship.  Based on the work of Dinshah, Ke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, we can  think of Hydrogen  as  a  color,  like  R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ed to transmutation (filtering by a prism) we can se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lors within  the band of RED.  These colors  equa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isot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eterodyning, we    can    alter    the    compound  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ve of mass to either higher or lower wavelength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change the fundamental frequency  of  a  mass  to  al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uclear reactions, neutrons are the bullets used  to  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tions.  When these  fast-moving  bullets  are  shot into a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become subject to elastic scattering,  similar  to  th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rption of billiard  balls  when  struck by a single  fast-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ing the energy equivalence of the mass, the energy of a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TIRELY KINETIC IN NATURE.  As a result, in a mass of low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(or mass number), fewer collisons are required to slow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tron over a  given  energy  range than in a mass of higher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(or mass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ed of a neutron is therefore  reduced  by each coll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clei until the neutron ends up with the same kinetic energ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 or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uction of  energy  in  the  neutron  as brought  on  by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isions reduces it  to a fraction of an electron volt at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eratures.  This new energy level  is  termed the thermal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 depends on temperature.  Neutrons reduced by such me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hermal neu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ast neutrons are SLOWED DOWN by such elastic  scatter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s called  THERMALIZATION.  The nature of the substan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moderation is called a MODERATOR.   A  good  mod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neutron speed in a relatively small number of el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isions, but will  not  absorb  the neutrons to any great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WATER and CARBON are the BEST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1 Million  Electron  Volt  (MeV)   neutron   must  make  about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isions with HYDROGEN  nuclei  to  REDUCE  ITS  ENERGY  LEV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mal values.  The  same  neutron  must  make  114 colli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BON TO ACHIEVE THE SAME ENERGY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at is the body based on, you got it, CARBON.  So from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e that  CARBON  plays  a  major  role  in  the  the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duction of overall energy)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you know that the body begins to die somewhere  in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to 22  years  of  age?   Did you also notice that the phys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ly well established at that age?   It  can be said that you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20 and OUT from then on.  The OUT is an accumula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ickening of structure as a DIRECT RESULT of the a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continue with  the  nuclear  information and  see  if  we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el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ssion is initiated  by neutrons and is accompanied by the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eutrons.  As a result, it is  possible  for  the process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, to be  self-sustaining, for energy to be generated  (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ly, AS LONG AS THE FUE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taneous Fission is  exhibited by many nuclides with ma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230 or  more.   The  spontaneous   fission   half-lif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with the m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we find  an  interesting  correlation  with  Spontaneous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ustion.  Since the  body has large quantities of carbon and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gnited by a hot enough flame, the body would burn quit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gnition can be precipitated  by  a  number of factor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the running wild of the process of biological transmu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ggering of a spontaneous fissio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 maintain  a  chain reaction, it is not  necessa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neutron produced  in  a  fission  should  be  able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ssion.  The absolute minimum  condition  require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nucleus undergoing fission there must be at least  one 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uses fission of another nucl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roduction factor  or  multiplication  factor o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the ratio of the number  of  neutrons produced by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ne  generation  to  the number in the immediately 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e use  K to represent the multiplication factor, we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K is LESS THAN UNITY, then a chain  reaction  is impossi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is  SELF-QUENCHING.   In the nuclear processes,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ed SUB-CRITICAL and  is equivalent to aging (and eventual d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ccurs beyond the age of about  20.   We  can  visualize 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RE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K  is  EQUAL TO UNITY, then the mass will become SELF-SUS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GROWING nor  DYING.   This  level is referred to a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 and is directly analogous to the approximate age of 2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.  This is   when  the  body  is  MOST  STABLE  and 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ED, not to mention when the  maximum  carbon  level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size) has bee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t that time ruled by the mass accumulation of  CARBON 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MODERATOR  of the biological transmutative processes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MUM CONTROL of the fissioning  process.   This is what K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 a  perfectly  differentiated  system  and  ha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ing on the  superconducting  state.   This  is  also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gogines findings in regard to dissipativ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K is GREATER THAN UNITY, say K  =  1.05,  and we started wi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trons, we would produce 100 X 1.05, i.e. 105 at 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genertion; that is, the number of neutrons w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generat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100 generations,  the  number  of  neutrons  present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,800.  As we  can  see, a few neutrons  COULD  INITIATE  A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ING CHAIN OF FISSIONS.  This is a refereed to as  SUPER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analogous  to the period of birth ranging to about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in the body.  Fermentation is a good way of visualiz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if we realize that all our lives  we  are absorbing heav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various sources in the proportion of 1 drop of  heavy w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6000 drops of ordinary water, we see that such an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use definite negative effects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tural process  for optimizing the human body and sus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EST POSSIBLE PATTERN is through  the  use of natural CAR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ystem works quite well to keep us from blowing up from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tions gone super-critical up to the age of about  20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ust also  remember that all these years we have also bee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EAVY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since we optimize at 20 and theoretically  should  sta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pattern for ETERNITY as KEPT IN CONTROL by the  LEVEL OF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r system,  we  now  come to the realization that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RB HEAVY WATER THROUGHOUT OUR  LIVES,  though  not  all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carbon has protected us to the age of 20  and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us, we  also  have the ADDITIONAL ASSURANCE of dea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sorption of Heavy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we first discovered this, it has done nothing to help us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ight.  Knowing that 2/3's of the  water  absorbed by th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SKIN.   Everytime  you drink water, take  a  shower,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mming or stand  in  the  rain,  you INCREASE YOUR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riarchs were said to live WITH  FULL  VIGOR to advanced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an legends tell of lifespans ranging from 2,000  to 10,0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ORMAL  lifespan.   Biblical  accounts range up to 1,00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an increase in the  natural  abundance of Heav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r environment since the Indian writings are FAR 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blical accounts.  (there  are  of  course  many other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s to the aging process, this  appears  to  be the wo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e Indian  accounts  of  what  seem  to  be  atomic 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this increased the natural  abundance  of  D20  so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SPAN REALLY DID DECREASE from thousands of years to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iblical times.   Historical accounts and modern  experi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ic science add to this line of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uld seem  that  we do have one thing going for us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al EXCHANGE OF  COMPONENTS   which   comprise   the  bod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ed by Dr. Harold S. Burr.  If we rely on that, we still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further investigation  shows  that  there  are  some 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of Heavy  Water  which tend to cause ACCUMUL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 DEPOTS OF THE BODY which by a large part, ARE NOT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OF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erium administered as a stable  isotope  reveals some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of this   nasty   little   substance.   Fats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erium were fed to mice over a period of several days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killed and  examined.   Fats  from  different parts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extracted, burned and analyzed for the PRESENCE OF HEAVY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LK OF DEUTERIUM had found its  way  INTO  THE  FAT DEP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SMALL AMOUNTS IN OTHER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 is far  richer  in  carbon and hydrogen than any 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foodstuffs.  The  combustibility  of  fat is thus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HYDROGEN CONTENT.  Remember also  that hydrogen burns invi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enerates tremendous   temperatures.    (again    evidenc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taneous Human Combu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ats which  have  been  fed deuterated fats are allowed to st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veral days before being killed,  it  is  found  that  the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of the  liver  is  greater  than  at  the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ver fat  is  also  found to contain TWO TO THREE TI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ERIUM as that in the fat depots.   This  indicates  that  f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TORED IN THE FAT DE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 organism maintains a sufficient diet,  THE FAT DE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hen starvation  conditions are present, THE FAT DEP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N UPON BY THE 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 isotopes in the study  of  metabolism  has  con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en that the body is in a highly dynamic state which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TINUAL INTERCHANGE between the fats, proteins and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the  body  and  ingested  in  the  form   of  foo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dynamic research of  Dr.  Burr in the 40's and 50's ha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ll protein is completely replaced  at  least  once  every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biological research involving Deuterium as  a  trace is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ed that the  ingestion  of  food containing deutero-fats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small proportion of the ingested  deuterium  EXCRETED 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SEVERA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part of deuterium was found to have been  DEPOS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TY PORTIONS OF THE BODY as stated above. 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ation was that  even  when the diet was very deficient in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total caloric intake less than  adequate  for heal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 was forced  to  draw upon its fat reserves,  the  deutero-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D TO BE STORED and NOT PUT TO IMMEDI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natural  diet  for  the animals was resumed, the labeled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utero-fats) were FOUND  TO  DISAPPEAR  GRADUALLY,  the  deu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ing the body in the form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the water fed to the animals CONTINUED  TO BE 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erium, the body  would MAINTAIN A CONSTANT LEVEL of deuteri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t depots.  (if the environment  is  saturated  with Deuter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e cannot avoid its in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taking into  consideration the fact that we rarely  change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 or location  for extended periods (i.e. 6 months or more)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NOT FOLLOW THAT THE INGESTION  OF  DEUTERIUM  IN ONE'S DI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RELATIVELY CONS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reversibility is  possible in a living organism,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nature of our environment precludes any guarantee of su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drinking distilled  water.   Remember that 2/3's of al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ake is THROUGH THE SK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al point that we need to stress is the fact that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ased on CARBON which reaches  a  relative  maximum 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physical  size  (between  18  and  22 years  of  age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neutron collisions  with  CARBON  require  114 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Deuterium continues to accumulate  throughout  your  lif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only about 20 collisions TO REDUCE THE THE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the elastic  scattering  of  Deuterium   is   much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 than Carbon   resulting  in  a  more  rapid  and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tion of energy throughout the  system.   This  energy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heat and electrical energy in the form of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easily  associate  YOUTH  with  FERMENTATION,  HEAT,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UNDANCE OF ENERGY.  While OLD AGE is associated with PUTREF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D and a GRADUAL REDUCTION OF ENERGY with DEATH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again we  see  the energy and health associated with yout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by the mass aggregation  of  Carbon  for a SUPER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resulting in physic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dy reaches a maximum physical size, the  Carb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rmalize the biological fission processes to maintain a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ergetic existence.   However,  with the continued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ccumulation of  heavy  water   in   the  tissues,  the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are thermalized (slowed down) beyond a level  to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 energy and  heat  for the optimum maintenance of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n a youthfu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is affects people in  different ways depend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 size, physical condition, the ACCUMULATION  OF  HEAVY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ED IN THEIR  SYSTEM and the accumulation of D20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heavy water IN THEI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interesting findings while researching this phenomen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ntion that  NOT  ALL CELLS ARE ABLE TO UNDERGO MITOSIS (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)!  It has been found that  ONLY  ABOUT  3  PER  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s in the  ADULT  human  body  are  capable of divid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TISSUE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other indicator that the overall energy level is 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COULD  BE if the heavy water thermalizer could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VERTED to the innocuous form of ordinary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ignant (cancerous) cells are characterized by the ABNORM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 AT WHICH THEY INCREASE IN NUMBER!   The increase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arger proportion of the cells that ARE CAPABLE OF MITOS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tissue, about half the cells formed are able  to div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s the total number of cells almos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ncerous  tissue,  nearly every cell can divide fur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cell population increases  more  and  more rapidly wit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IKE THE SUPER-CRITIC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at we should not attempt to attain or keep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UPER-CRITICAL (fermenting) condition since MUTATION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e resultant.  This is an indicator that living  organis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rced to  continue  growing  beyond  a  natural  size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ation as an everpresent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chemy, there are many stories  of the Elixir of Life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from the Comte de Gabalis speaks of a rejuvenation  which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in the 17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ory loosely  told  says  that the Count de Gabalis was a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chemist said to be able to manufacture  precious  gems,  trans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 to gold and to know how to make the Elixir of  Life.  Rum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said  the Count was in excess of 400 years of ag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appeared to be in his early thi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uch an  interesting  and wealthy  personage,  the  Coun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invited to   Court  and  the  various  social  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Paris.  An elderly lady in her 70's became quit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unt  and  begged  him to sell her a sample of the Elix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.  The Count said that money was  not  something which 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he could make all he wanted.  However, he did  take a fa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dy and gave her a small vial of a clear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nstructed the  lady  to  take the full vial before going to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he awoke, she would be a young girl once more.  Well, the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omewhat forgetful, set the  vial  on  her dressing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.  On arising the next day, she proceeded to make rea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ial round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dy had an elderly maid who had been with her  for 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mistress  was  attending a social function, the mai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ing up the mistress's quarters.   Feeling  a  headache co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looked on  the  dressing  table for a powder or  medic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alleviate the  headache.   On finding the vial, she assu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 medicine and dra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elderly lady returned late  that  night,  she found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man cleaning her quarters.  The lady insisted that the intr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, at which the young woman asked if Madam did not recogniz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ed and long-time  servant.   On  hearing  this,  ques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which proved the young girl  to  indeed be her servan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yo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, the old lady remembered the Elixir and asked  if  the 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touched anything  on  the  dressing table.  Of course,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rl explained what she had done.  On looking in the mirror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ounded to see the truth of the Elixir.  The entire city was a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case for years to come since  the  proof  was ev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left shortly after and was never heard fro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esting part of the story is that the maid  went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REJUVENATION in  a  period  of  about  10 hour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juvenation only took the lady back  to  approximately  20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.  THIS AGAIN FITS WITH THE CARBON CONTROL OF THE FIS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HIEVE A CRITICAL MASS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reports have also been found relating to 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ing on living   organisms.    In   the  1930's  at  the  Zo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of the  University of Chicago,  experiments  show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s, when well-fed, GREW OLD, but by fasting they  WERE MAD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ne experiment worms were fed as much as they usually e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orm, which  was  isolated  and alternately fed and fa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d worm was alive and energetic  after  19  gener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s had lived out their normal life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or C. M. Child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en worms  are  deprived  of food, they  DO  NOT  DI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vation in  a  few days.  They live for month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 TISSUES.  At such time  THEY BECOME SMALL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uced to a fraction of their size.  Then  when f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  fasting, they show ALL THE PHYSIOLOGICAL TRA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NG ANIMALS.  But with  continued feeding, they AGAI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PROCESS OF GROWTH AND AGING (AND DIE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ne group of worms was well fed and every  three  or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s passed  through the cycle of aging and reprodu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group was given  JUST  ENOUGH FOOD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MS AT  A  CONSTANT  SIZE BUT NOT ENOUGH  TO  MAK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se worms  remained  in  good condition WITHOUT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ECIABLY OLDER as the  experiment  continue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e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fespan extension of these worms WAS THE EQUIVALENT 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N ALIVE FOR 600 TO 700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rtling report  shows that fasting for prolonged peri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consume the fat depots  WHICH  CONTAIN  THE  D20  DEPOS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by restoring the metabolic energy level to its  full pot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the Carbon  of  the body to do its job without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20 accumulations.  This  is  obviously the NEXT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ing an Elixir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only  one  more  point to make which might further eluc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ject of biological transmutation.   That  poin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 of Dr. George Crile, years before Kervran's famous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logical Trans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Crile carried out research into the Bi-Polar phenomena  of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 involving the  production  of  electrical  curr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plasm by oxidation and radiant energy.  He came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ving organism  is  specifically   adapted  to  the 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and specific use of electric energy and that  the 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 energy is   due   to  RADIANT  ENERGY  emitted  (by 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copic units or  FURNACES in  protoplasm.   These  furnaces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RADI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le postulates that the COMBUSTION OF THE PROTEINS  is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icroscopic units and that the SHORT WAVE RADIATION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tinuous combustion has two primary and fundamental eff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Short  wave radiation knocks off electrons and thus dist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lectrical state of the  protoplasm,  especiall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initely intricate network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Short  wave  radiation so DISTURBS THE ARCHITEC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 as to make atoms CHEMICALLY ACTIVE, thereby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 for the SYNTHESIS OF PRO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GEN is the  descriptive  term which Crile adopted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ical units of protoplasm in  which  oxidation occur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ADIATION IS EMITTED.  He believed that LITTLE OR NO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ks place in  the  great  mass  of  protoplasm  outsid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nitesimal units or RADI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DIOGEN unit  is  patterned after the Solar System or the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nucleus or sun of this infinitely  small solar syste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 of IRON;  that  these atoms of iron, bearing  a  sign  of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, REPEL EACH  OTHER  as do metals in colloidal susp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y this radiogen, ENERGY IS CONTINUOUSLY  RELEASED 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UNDS ARE CONTINUOUSLY 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ment iron, in the position of a miniature  sun,  would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oscillation thus producing a temperature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000 degrees Centigrade,  just as the element iron in the su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gree of  this temperature  is  indicated  by  the  gen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violet, visible and infra-red radiation; in other  words,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ATION OF THE  SOLAR  ENERGY  originally  put  into  the 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ecule in the plant takes place in the radi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zymes are organic compounds able  to  accelerate  in  a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 a number  of chemical reactions.  Enzymes are  credi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NO ENERGY, but nevertheless with CONTRIBUTING VAST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.  Enzyme activity  increases in the springtime o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imulation, or from a rise in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we can clearly see the analogy  between the solar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for an interior fissioning on an extremely small sca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you read anything you can find by Dr. Crile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Phenomena of  LIfe" published in 1936 by Norton &amp; Company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lth Research as they probably have a r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been studying the work of  Dr.  Crile and Dr. Burr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commend them highly.  Vangard Sciences has made  a 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ng any medical/electronic  books,  such  as  these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ord of warning to any who might  wish to pursue this subject,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currently   doing),  SPONTANEOUS  COMBUSTION   as 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is paper  is  the PRIMARY HAZARD when working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ic processes.  If you dabble with a fluid, do it first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 and IN  VERY  SMALL PORTIONS.   If  you  use 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ulses, use the LOWEST POSSIBLE AMPL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believe that Homeopathy or Radionic techniques might  pro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acious for this  application  since  they  work with su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ulation on the nature of the fluid  termed  "the Elixir of Li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it might originate IN A NATURAL FORM, b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HESIZED.  There are of course, other methods of  appro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we MUST  WARN  YOU  that  experimentation in this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H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ess of D20 to H20 conversion  is abrupt and any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, rather than  an  atomic explosion, we would  see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MPTION of the  body  by INTERNALLY RELEASED HEAT AND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the iron suns of Dr. Crile's  Radiogens  are  estim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n at 5000 degrees Centigrade.  If these little  boogers  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, then a Super-Nova on a Microcosmic level migh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verse square law causes this temperature to be great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till WELL  WITHIN  THE  COMBUSTION LIMITS OF BODY AND FA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ission of a host of various radiations by the Radioge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eneration of heat, electricity,  ionizing  radiat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-Violet range as well as visible and infra-r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30's  and  40',  many  of  the  young women  who 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faces with Radium  for  the  glow-in-the-dark  effect,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he paintbrush tips with their ton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adiation buildup caused tragic and lethal effec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medical journals of the time stating that although th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in their early 20's, they had  aged  to  a  physic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ing from 60  to  90  years  of  age.  Premature  death  w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vit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e earlier  warning  that  D20  (heavy  water) in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ing systems resulted in ABNORMAL  METABOLIC  RATES.   The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ange from  slower  to  faster  which  could  either  ret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lerate the combination of physical effects known as 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rk is  ongoing  and  done  without benefit of outside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we welcome suitable opportunities.  Think what we could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FULLTIME and SPONSORED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eantime,  we  openly  share all our information and 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re-distribution or copying for the benefit of all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gard Update 06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publication of the original  paper, we have f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nteresting and related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. Hans  Nintzel  allowed us access to a very  rare  al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relating to the manufacture of a substance known as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timony.    This   oil   is   claimed  to  be  a  mea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juv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practices of Alchemy  is  the  removal  of the o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ssence" from  various  substances.   The end  resul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is referred to as a "tincture".  Anytime you make t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ffee, the  act  of  boiling  the  coffee  beans or tea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s the oil to flavor the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s has written an excellent  paper  on the subject of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e  has graciously shared with KeelyNet  (under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CHEM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ings  can be subjected to this process (including met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cessarily relying exclusively  on boiling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moving  the  oil.   The  oil,  being  the  es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erial, has  greatly magnified effects and specific eff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in the alchemical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mony is  normally  extremely   toxic  to  living  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 the  Oil is properly removed and  consume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ged to cause a complete rejuv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juvenation  story, again loosely told, says tha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il of Antimony is taken internally, it causes ALL DEAD O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SSUES to be EXPELLED from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ir, teeth, fingernails, toenails,  dead  surface skin and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ssue from  within  the body either fall off  or  ex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face of the skin.  The process takes upwards of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haps this is a means of removing the D20....who car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 body  can  be  rejuvenated.   As the body underg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, it reverses age back to approximately the age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you imagine anyone undergoing  such  a  process? 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look like with no hair, teeth, nails and  crud  ooz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kin?   I think most people would simply disappear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 until the process was complete  and their hair, n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eth we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it not be worth it to regain a youthful 20  an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 all over again with a new body?  You most like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lose your memories or othe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many conversations with  various associates, they all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cur  that the most effective and safe method  of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avy Water from the system would NOT involv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utative process.  This would prevent the necessary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issiom as deuterium was "downsized" to that of hydr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neutrons  pass  through  the  body,  they can cause DNA/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.  Such damage results  in  mutations  leading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ormities and/or c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physical deformities most easily occur  in the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s of  the organisms as the body is establishing it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growing stages.  Cancer  can occur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e of the organism so is therefore the easiest and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ffects of DNA/R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all  our  associates consulted on the  matter 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EMOVAL  of  the  D20 from the deep fat depot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desirable of the methods.   Some form of chelating agen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ance which would target and latch on to the D20)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e flushed from the system would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f course should be done in stages, since we woul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dden rise in the electrical energies of the body for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ucing spontaneous combustion and literally flam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our associates, Bill Strauss of California  sugg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 a  homeopathic  reagent  derived  from  a radionic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  We sent him the atomic  frequency  of Deuterium,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standard NMR charts which he then had made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dimensional  geometric  pattern  designed   to   rever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terium frequency by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dea  was to place a glass of water or other bever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with  the  intent  of   cancelling  out  the  deu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method of using it was to wear it in  proximit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dy with  the  intent  that it would gradually revers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 made up several dilutions  of water homeopathically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hich I took the X10 dilution for a period of 3 weeks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a  reduction  in the sleep I required, more  energy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ght upset  in  my  digestive  processes.   However,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this as authentic since I know wha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PCX image of the reversed deuterium  pattern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ear future on KeelyNet under the name D20PCX.ZIP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wish to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 this  date 6/23/91, we are not actively involved i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research using THIS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one reading this should find  it of interest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 getting  on in years.  If you were in  a  pos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nsor research  into  this subject KNOWING that an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would be available to  the  sponsor  as  well  as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, would you not assist in some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 always  amazing  how  people  talk  about  aging, 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ease, pollution, energy problems, etc.. yet make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ORT to  resolve the issues once and for all.  There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s  who do more than simply  complain  or  await  disea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 efforts  would be MUCH ACCELERATED if others would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nancial aspects of such  undertakings,  rather  than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 will  be freely shared AFTER the financial  burde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assumed  by  others  more dedicated than they.  As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es, "..something for nothing...".   We  have  been  stud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e range of subjects in association with many  other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s now.  Aging, free energy, anti-gravity, the elim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of  disease....all these things mankind needs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row  to our greatest potential.   What  are  you  d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st?  Are you willing to sacrifice SOMETHING to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times  we  have  envied how easily the TV evangelical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in  such  large  sums  of  money with simple reque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llible public.  Of course, these  are  usually small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ing from $5 to $50, however, they do add  up.   The 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is money is applied are questionable AT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ine yourself donating just $10 per month to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jects.  If  all  who  read this and are concerned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ual death  would be willing  to  contribute  on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s, we could do much more in the way of experimentation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seen when scanning KeelyNet, we hold noth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you not survive the loss of one dinner per month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lightest  chance  that  your  contribution might lea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of  life?   And in a  rejuvenated  body?   W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kind do if we could regain lifespans of 500  years? 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society  would  change.   How  much  could we learn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we accomplish in our l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wander through your daily  life,  susceptible  to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 and the ravages of aging, ask yourself WHAT  AM  I D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VIATE THESE  CONDITIONS?   Not  to  mention our addi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il, central power facilities,  increasing  pollution,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te disposal methods and the imprisonment of  man 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due  to  archaic  thinking  in  regard  to space,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face transpor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ight wish to financially  assist  in  such  resear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gard Sciences is engaged, any checks or monie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o VANGARD SCIENCES and sent to the address  at  the 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per.  Our activities are not limited to a singl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f  you  wish  your  contributions  to  be directed to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subject, please let  us  know  and  we  will  kee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on  what  we find in the area(s) of your  interest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, for  that we will need a mailing address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interest and any assistance you might wish to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omments or other information relating to such top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per covers,  please upload to KeelyNet or send to the Van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ces address as listed on the  first  page. 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,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Decker.........Ron Barker...........Chuc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ard Sciences/Kee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e can be of servic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t (214) 324-8741 or Ron at (214) 484-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