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n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DFUS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esting file uploaded to KeelyNet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Sha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Williamsport, PA _Sun-Gazette_, April 25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M CLAIMS COLD FUSION MYSTERY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caster Company's Assertion Dis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T LAKE CITY (AP) -- A Pennsylvania company claims to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of cold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s Technologies, of Lancaster, Pa., claims to have determ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clear mechanism for  the  purported phenomenon re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Utah two years ago.   Mills  also says it ha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ny attributes the effect to a previously unknow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reates a new, smaller form of hydr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lanation disputes much of the quantum mechanical the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guided nuclear scientists most of this century,  and was gre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me skepticism by other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sically, we have  both  the  theoretical  and  practical 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d," Mills' owner,  Randell   L.  Mills,  said  in  a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iew 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ny scheduled a news conference in Lanca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s said his company of about a half-dozen employees has bui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cells that  have  produced up to 40 times the electrical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also said  the  heat production works with ordinary wat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heavy water, and it does not require a palladium electr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Utah researchers Stanley Pons and Martin Fleis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mbled on to the process "by serendipity"  and  they were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ssumption that  nuclear  reactions were creating  the 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, Mill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ince hydrogen  from  ordinary  water is the fuel, the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as an energy source are still very good,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s also said the effect is "100 percent reproducib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has applied for patents worldwide.  Reproducib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jor hindrance in the acceptance of th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theory, the electrons in hydrogen atoms drop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energy levels  below  the  "ground  state" though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level under  conventional  quantum  mechanics.   Dropp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ower levels requires a release of energy as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per is to be published in the August issue of the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Technology, where  a  number of cold-fusion-related 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ppeared, Mills  said.  He will speak on the work at th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ing of the American Chemical Society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tz Will, director of the National Cold Fusion Institu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Utah, was out of the  country.   Haven  Bergeson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s the physics group for the institute, said he  was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ills and his work and could not comment on it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 the surface, it seems like an unlikely idea," Bergeson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's a line  of  thinking  that  I  don't  think  any  of  u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Huizenga, a University of Rochester  nuclear  chemist  who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red the Department of Energy's cold-fusion review panel, sa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knew nothing of the work, but thought it difficult 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 seriousl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izenga, who has previously said that cold fusion would requir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ion of miracles,"  said  the  Mills  work  appear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ngness to surrender a well-accepted  and  proven the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ke of sketchy experimental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en surprise upon surprise upon surprise comes along,  one 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very careful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s said his company was formed in 1986 as a research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.  He said  his  background  includes a bachelor's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stry and a medical degree from  Harvard  University.   H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ied electrical engineering  at  the Massachusetts  Institu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comments or other information relating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paper covers,  please   upload to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ard  Sciences 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