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-&gt;     A challenge to Einstein. (challenges to Albert Einste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theory of relativity) (special issue: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iversary 1955-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-&gt;   Bethell, 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ARD HAYDEN, a professor of physics at the University of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67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s in the final stages of an experiment that may undermine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Einstein's special theory of relativity: that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s a constant, irrespective of the observer's motion. Hay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that the invariant velocity of light has never been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, and to dramatize this startling claim, he and P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mann, professor emeritus of electrical engineering a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ado, are jointly offering a reward of $2,000 to anyon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e a valid optical experiment demonstrating that the speed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to west on the Earth's surface is the same as it is west to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an accuracy of fifty meters per second). The experim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performed, merely c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time skeptic about relativity, Beckmann a few years ago propo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 theory of physics which, he claims, fits the known f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m much more simply than Einstein's. Before publish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n a book (Einstein Plus Two, 1987) he sent the manu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Hayden at Storrs, Connecticut. Hayden's initial rea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-disbelief that the velocity of light had not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to be invariant. But eventually he became convin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mann was right. In 1988, he devised an experimental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mann's theory. His preliminary results support Beckmann,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hether there are any experimental observation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ity theory to expl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end of the nineteenth century, the evidence tha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 in a wave became overwhelming. Just as sound waves need 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in, so light would need a medium, if it traveled in wa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medium was called the ether, and a famous experi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son and Morley, performed in Cleveland in 1887, wa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its existence. Since the Earth must be passing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on its journey around the sun, everyone assumed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tect the ether wind" with a suitable apparatus, jus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detect the air from a moving car by putting your h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reeze. In the 1880s Michelson devised an experimen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in theory, to produce a measurabl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 matter how many times they tried, Michelson and Morl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no ethereal breeze. (In their experiment, this had bee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 form of a shift in the interference pattern visib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s-crossing light rays came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xplanations for the null result were suggested. Mich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supposed that the ether was "entrained," which is to say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Earth. As we shall see, this may have been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to the truth. But the entrained-ether theory wa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scientists. The physicists G. F. FitzGerald and H. A. Lore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nother possibility: that moving objects contract sligh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of motion-the contraction being just sufficient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ll result. This was ingenious, but unsatisfactory. I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-hoc look of an unfalsifiable assumption, rather like th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thing in the universe is getting bigg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1905, in his special theory of relativity, Einstein sugge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way of looking at the matter. He proposed a) that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s the same in all directions, irrespective of the mo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s set up to measure it; and b) that observers trave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locities would see the same things with different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rations. This eliminated the need for an ether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's famous paper showed that everything could be wor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ly if these peculiar assumptions about the univer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very odd procedure. Einstein bent" space and time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could be preserved as a constant. But velocity itself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divided by time. Discarding space and time as "absolutes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velocity can be retained as an absolute is as strange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 a man to go on living undisturbed on the second floor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while the basement and ground floor were completely remod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's assumption about the invariant velocity of light emer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-of-the-century quandary of physicists trying to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son-Morley result. But if it turns out that there is a simpl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laining what really happened, we should, out of d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that is preferred by science, discard the premi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 is invariant. We should (everything else being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e notion that light behaves like other wave phenomena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). This would allow us to bring back space and time as absol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uld, to a large extent, restore the classical world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ac New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, then, is Beckmann's theory, and does it indeed achiev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simplif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kmann argues that the medium through which light waves trav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electromagnetic waves) is not a universa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asive, uniform substance-the ether-but more simply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field. For us, the local" gravitational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ly that of the Earth. And this field moves forwa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n its journey around the sun. The null result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son-Morley is therefore easily explained because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ether wind" to measure. Analogously, someone in the bathro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ing 747 would not expect to feel a slipstream if he stuck hi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to the main cabin. The air in the main cabin is moving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Beckmann adds a plot twist-almost literally. The Ear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otating on its axis every 24 hours, and there are good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ing that the Earth really does rotate within its gravi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; that is, that this field does not twist around with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mann illustrates this key point with the following ana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 woman wearing a hoop skirt fitting loosely around her wa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e moves forward, the skirt moves with her and there is no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between her and the skirt. But if she then pirouettes, 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ist, while still moving forward, she would rotate"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rt. At that point relative motion between her body and the sk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et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moves forward around the sun at about sixty thousand m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; but it rotates on its axis (in the latitude of New York) 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ix hundred mph. If Beckmann is right, therefore, the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motion between the rotating Earth and its gravita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bout one-hundredth of what Michelson and Morley we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But the relevant equation requires that this fraction be squ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 expected "fringe shift" is only oneten-thousandth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pected to find. This was beyond the technical limits of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in the 1880s. But today it can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at this point may well be imagining that Howard Hayd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done Michelson-Morley, looking for this much smaller effec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such an experiment would be very expensive for someon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equipment. Instead, Hayden has repeated anothe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, first performed at Cambridge in 1903 by Trouton and No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 sometimes called the electromagnetic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son-Mor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easily be explained, but it involves suspending a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very thin copper wire, the whole apparatus being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in a vacuum and shielded from stray currents an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. If the Earth's surface is, as claimed, mov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gravitational field west to east at six hundred mph, an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really is the medium in which electromagnetic waves tra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capacitor should experience a torque, slowly twi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ther wind" until the capacitor is aligned north-south. If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Einstein is right, and the velocity of electromagnetic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bsolute regardless of the gravitational field,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e. Hayden has detected a torque, as Beckmann pred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oints should be borne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instein's famous equation, E = MC.sq.2], expressing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ass and energy, is unaffected by all this. It wa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relativity theory (some textbooks and popular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rary notwithstanding) and would be unaffected by its de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famous experimental test of Einstein occurred in 1919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dition photographed a solar eclipse off West Africa and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of a new theory of the universe," according to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Paul Johnson's Modern Times. Light rays from a star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, as predicted, as they passed close by the sun. Bu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kmann and Hayden, this can easily be explained without rela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rays do bend when they pass through a medium of varying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nd sharply, as anyone can see by looking at a pencil in a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, when passing from one medium to another. Likewise, b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maller extent, light rays passing from the rarefied med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in outer space into the denser gravitational field near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hould be expected to bend. Classical physics (Fermat's Law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explain it; Einsteinian complexity, such as curv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eded. (Fermat's Law states that light en route from A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path that minimizes the time of trans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uch-heralded confirmation of Einstein is the small discre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dvance of Mercury's perihelion (the orbital point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n) and the result predicted by Newton. "Einstein'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ed exactly for this residue," Bertrand Russell wrote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vity. Beckmann is astounded by the rewriting of his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's formula explaining Mercury's orbit, published in 19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general relativity theory, had in fact been publishe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earlier by a man named Paul Gerber (Beckmann believes 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chool teacher in Stargard, Germany). Gerber used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, plus the assumption that gravity is not instantaneou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 thought) but propagates with the speed of light (a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ccepted). Gerber derived Einstein's equation exact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ity. Einstein arrived at the same point using a complex trick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vitational tensors and Riemannian geometry. The protoco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recommend that simpler explanations should be p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nes, but Gerber has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ert Michelson, the first American to win the Nobel Prize in phy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ccepted the theory of relativity. (Nor did H. A. Lorentz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son believed that the  ethel?' he failed to detect was en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arth in its orbit, but not in its rotation. In 1925 h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y, so similar to Beckmann's, in an elaborate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at Clearing, Illinois, with a colleague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H. G. Gale. They did indeed find a fringe shift, which 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explain by a highly complicated application of general rel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 But by then Einstein was well on his way to de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MichelsonGale is rarely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ow needed is a rerun of the Michelson-Morley experim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ckmann theory put to the test. The famous experiment wa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ysicists at the University of Colorado in 1979, on a rota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laser light. Unexpected perturbations were detec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to other causes. One of the experimenters, Dr. John L.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oint Institute for Laboratory Astrophysics, a leading exp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of-light experiments, says that Beckmann "has mad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reduce relativity thinking to an objective environm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surements can be made and his theory put to the test."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Michelson-Morley should be repeated on an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 would be crucial because, if Beckmann is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greater velocity with which a satellite passes through the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field (a satellite's  day" is ninety minutes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by a factor of four hundred the fringe shift that Bec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 to find. "Such an experiment would not prove that Bec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ght," Hall added, but it sure could prove that he is wrong.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oken, it could also prove that Einstein is wrong. Let's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gets the opportunity to do th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B: Those who would like to try to collect the $2,000 reward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mann at: P.O. Box 251, Boulder, Colo. 80306; and Hayden at: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, Storrs, Conn. 06269. Incidentally, Beckmann pu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ileian Electrodynamics, a bi-monthly journal on the topic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