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4/01/88 #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dded more supporting referenc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posting 04/01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any  one  have  any  ideas one how  to  make  a  om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longitudinal scalar wave Receiver &amp; Transmi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rast to the common Hertzian transverse vector  w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waves travel,  or rather materialize at the receiving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uperluminal velocities.   Scalar waves also quit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e trough objects,  such as a Faraday Shield, 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 ordinary electromagnetic (Hertzian type)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 below  is a simple directional,  (If there is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s being 'to' directional, this system is it!), scalar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/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I'am  looking  for is a system  that  doesn't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like beam alignment.   Any one have 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duceus or "Tensor"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  / &lt;-- Ferrite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his ASCII drawing does      . / 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do  the   Caduceus     .  .'   .    Ordinary insulated 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ce.]                    * .  /.     wire is  wound in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/   ./ .     helix configurat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./    . .      a ferrite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/.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' .  . / .'  This  coil  has a canc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'  '   ./ .'   effect   of   the  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* / '  . .'    fields  at  the  "*" 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 .   '/*'      due to the opposing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/ .  /.        fields summing to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./          nodes   MUST   lie  alo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. '         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/    /.  '  Once   the   magnetic  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/    / . '   canceled,  you  are  left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    /'.*     field  of  pure  potenti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*/.   /.        field will  have  a  long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/  . /          scalar  wa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/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  /.     This field will be a narrow thread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/ '  / .     beam parallel to the cylindr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.   '/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 /*      By   precise   physical   alignment   of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   ./  '     Caduceus  coils,  one  as  transmit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' '/''       other as a receiver, you can send sig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____/  .       can't  be  detected  on  a  standard  Her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      .      type radio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          .    This receiver/transmitter combination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           .    to  line-of-sight,  I.E., until the curv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     .    the  planet  causes  the  transmitted 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     .    'over-shoot'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-Frequency-(De)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  Popular Electronics  August  1980,  PG 94 &amp; 95,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FM  Modulator/Demodulator.   Tune the carrier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 that  it  falls  in  the "Experimenters band" of 160 to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-Cycles.   [Note:   By  definition  Hertzian type  wav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  vector  waves.   So the units used when referr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waves should be given in the old form of Cycle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ocycles, KC or Mega-Cycles, MC), to prevent confu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for the fun of it,  try to measure the impedan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ance,  of the Caduceus coil, and find its natural  res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"Toward A New Electromagnetic Reality (Part 2 of 3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onald Reed.  Energy Unlimited #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Smith-Killick Tensor Coil pg 10 &amp;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"Energy Unlimited's Coil Re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Walter P. Baumgartner.  Energy Unlimited 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g 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"Gravity Field Simu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Walter P. Baumgartner.  Energy Unlimited 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Pg 13-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"OP-AMP Circuit Detects Gravity Sig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G. Hodowanec. Radio-Electronics, April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"Rhysmonic Cosmolog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G. Hodowanec.  Self-pu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)  "The Awesome Life Fo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Joseph H. Cater. Health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hapter 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"STAR   WARS  NOW!   The   Bohm-Aharonov   Effect,  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metry, and Soviet Weapon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. E. Bearden.  Tesla Book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Experimenter's Corner: "The Digital Phase-Locked Loop  (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"   By Forrest M. Mims.  Popular Electronics. (Pg 94 &amp;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ctrons  And  Conduction:  Not So Simple After  All":  pg  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rentz  No Longer Gives Answers Ampere's Theory Holds Clu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 Problem":   pg  22,  by  Chappell   Brown, 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Times, Monday, December 28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viet Research On Unified Field Theories, False Vacuum 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Antigravity  (U)"  --  Capt.  Robert  M.  Collins   (TQ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1/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viet Research On The A-Vector Potential and Scalar Waves  (U)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apt. Robert M. Collins (TQTR), 12/8/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 Manual Of Free Energy Devices and Systems" by D. A.  Ke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"Scalar  Electromagnetics: A Quick Overview" by  T.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la's  Secret and The Soviet Tesla Weapons (Part I of II)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E. Bearden, in Energy Unlimited Fall 1981, #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la's Secret and The Soviet Tesla Weapons (Part II of II)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E. Bearden, in Energy Unlimited Winter 1981, #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To Build A Flying Saucer And Other Proposals in  Spec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" by T. B. Pawlic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 Paten  #4,204,212 "Conformal Spiral Antenna",  patent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ssigned to the US Army.  [One of these suckers loo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like what I just describe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Tech Brief July 1968: "Mo''bius Resistor Is Nonindu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reactive"  and  US Patent 3,267,406 8/16/1966  by  Richard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: "Non-Inductive Electrical Resis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