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s  article was taken from the Dallas Times Herald,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, 1989. The article originated from the Los Angele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IENTISTS PROVE BRA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-like `hard-wiring' allows cells to store mem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NGELES  -  Researchers   at   the   University  of 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and the  University  of Illinois Have for 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ly confirmed the longstanding theory that the brai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es by "hard-wiring"  new  connections  between  groups  of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ults, to be reported  today  at a meeting of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roscience in Phoenix, Ariz. are the culmination  of  dec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for the physical mechanisms underlying the mysteriou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hich the brain store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wo  separate  sets of experiments involving rats and rab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archers clearly  identified   memory-related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links among  groups of brain cells, or neurons.  Th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 when the  animals  learned specific physical activ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linking an eye in response to the ringing of a bell or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along an elevated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riments  offer  an explanation  for  why  some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ed behavior, such  as  the ability to ride a bicycle,  a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.  The reason  is  that  the  necessary  muscle 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ing a bicycle, for instance, are hard-wired into brain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 that some commands for operating  a  computer a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by wiring transisto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 terms  of  vertebrates,  we  really haven't  had  any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anatomical  changes  related  to  specific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" said neuroscientist  Lawrence   R.  Squire  of  the 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airs Hospital in San Diego. "This will greatly increase  ou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ty" about how memories are formed, h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biologists Richard F. Thompson of USC and William Gre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llinois have  been  studying  a  so-called  Pavlovian 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s. The technique  is  named   after  Russian  physiologist  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lov, who rang  a  bell  every time he fed a group  of  dog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, the dogs  began  to  salivate  evert time the bell was 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y were not given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pson rang a bell every time  he  directed  a mild puff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eye  of rabbits, causing them to blink. After  train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s would blink every time the bell was 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anting microelectrodes throughout the brain, Thompso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agues found that  the  learned blinking was controlled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cells, called Purkinje cells, in the cerebellum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's coordinating center   for   muscular   activity.   When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ically removed the small group of Purkinje cells,  the  animal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b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pson then turned the trained animals over to Greenough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ty is looking  for signs of increased connections between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 studies  with  rats,  Greenough  had shown that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 an "enriched" environment  - one with lots of toy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ally stimulating objects   -  have  a  much  greater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nnections then   those   raised   in  a  more  ste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In those cases, however,  the increased conne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ssociated with specific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w study, Greenough and his students studied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cellular connections  in  the  specific area of the cereb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ompson had  shown  controlled  the  eye-blink  behavior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he number of connections in this area to the  numbe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side of  the  cerebellum, controlling the eyelid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ed, and found a significant 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5 rabbits studied over a two-year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differences were statistically  reliable and clearly visib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ough said.  "We really have isolated a case  where,  in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s that  are  clearly  involved in the performance of a tas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rystal clear [structural]  change  that indicated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tomical circui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covery  of altered numbers of connections,  Thompson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not  surprising,  in that it fits theory, but there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evidence  [to  support  the  theory]  before.   W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inced there would be something like this because  mem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forgot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rebellums  of all mammals are remarkably similar, Gre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, and researchers are confident  that  discoveries made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s are applicable to humans.  They also believe that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storing  memories  involved  with  muscle movemen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, if not identical to, those involved in storing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pson noted  that  the  brain has the potential for "tr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llions" of  such physical connections,  so  that 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brain does not limit the number of th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ompson  and  Greenough caution that researcher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o unravel  the  mechanism  of memory formation. 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dvance," Greenough said, "but  it  is  only  a  first st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to a  lot  more  research  rather then a last  step  that 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Gee Wiz  it's  amazing  how  medical  science is advancing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maybe they will discover  that  magnetic  energ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the BRAIN !!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