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ord processor parameters LM=8, RM=75, TM=2, BM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en from KeelyNet BBS (214) 324-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onsored by Vangard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 BOX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quite, TX 75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are ABSOLUTELY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duplicating, publishing or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on Keely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ne 2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C_GRAV1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shared with KeelyNet courtesy of Brian Crab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1 Brian Crabtre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text is based on the ideas of Brian Crab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bsolutely original.  Any editing prior to pub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, use   without   written   permission, 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giarism will   result  in   immediate   legal  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you are authorized to distribute this  inform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original, unchang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centric Universal Grav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bsence of Dark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Structure of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Brian Crab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sion two  flat rubber sheets, one on top of the oth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oth in zero gravity.  Now if  we are to lay matter o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et, and put anti-matter under the lower sheet, the  matter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depressions, or warps, in the sheet, as it was attra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-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is, the anti-matter is also forming raised area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et where it  is  being attracted to the matter.  Other mas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roll' into these depressions or,  in  the  case of the anti-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 `up' into the rais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ine that the fourth dimension, time, is `up  and  dow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ree spatial dimensions are centered in the skin of th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source of the phenomenon we know as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gard no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ly stated  that  "Time is Gravity", in his cas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me from  his  discovery of  the  Neutral  Centre  as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where on Keely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rding to Brian's concept, the three dimensions,  x,  y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height, width and breadth would manifest in sequential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ime  progressed in its 'up or down' movement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ers (matter and antimatter).  Time would therefore mov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erse if  moving  DOWN  from the 'matter' layer or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ntimatter'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curve the anti-matter sheet  into  a  sphere, 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it.  You now have 2 concentric universes.  Now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we are not only bending an object, but space  itself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th dimension (time)  is now in all directions and radi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possible to have smaller  universes  contained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universe-cells,  which  we  will  call  multiverses.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inite numbers of   multiverses   are   connected   by  wormh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atomic tunnels through space and time, throughout the om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 of all space, time, hyper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interesting poss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outer universe is matter,  the  universe  in  which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, then  the  dark  matter  may  be  in  the   anti-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ason  our universe is not expanding as fast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is because the attraction  of the anti-matter is hold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these universes must only be spherical  in  fashio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pe.  This allows for warps, wormholes, brid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ci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        _____          E          _____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M    \      /__M_ \       /---\       /_A__ \      /  A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__   \    //    \ \   E |     | E   //    \ \    /   __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|   /A \   |  ||  A   | |    |     |    ||  M   | |  |   /M 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\__/   |   \\____/ /      \---/      \\____/ /   |   \__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\        /     \_____/         E         \_____/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\______/                                             \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_________/______________________________/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|         \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_\|/__        _____          E          _____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/ A    \      /__A_ \       /---\       /_M__ \      /  M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/   __   \    //    \ \   E |     | E   //    \ \    /   __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/M \   |  ||  M   | |    |     |    ||  A   | |  |   /A 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\__/   |   \\____/ /      \---/      \\____/ /   |   \__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\        /     \_____/         E         \_____/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\______/                                             \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/______________________________/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=Matter universe ; A=Antimatter universe ; E=Energy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 way,  time  progresses as the universe oscill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mic background radiation  is   left-over  light,  etc.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verse's energ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gard no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e energy shell creation as the matter and antimatte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equilibrium.   This  shell  then expands and  contract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ter is created and uncreated (antima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mass approaches the speed of light, what are the effe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Greater mass :  Mass  moves  closer  to the center. (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using an increase in density a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ze due to mass comp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Slow time    :  Mass is `lagging  behind'  the 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est  of  the  universe.  (sinc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oser to  the  center  and moving 'up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atter  layer  AT  A  SLOWER  SPE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mass due to the higher  energy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 when approaching light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Shrunk space :  Universe   had  less  `surface'   ( du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action ) at  earlier  location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ter/antimatter cycle.  (the  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ss in  the  expansion  cycle  reced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wards   its   generating   layer   as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roaches the velocity of  light,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gain evidenced by the increased den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lowing down of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heory accounts for all aspects of relativity, the c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radiation, gravity,  and  explains  the 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 _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Due to lack of funding, I am unable to test this the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have any information that I could use, please  call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at  214-224-7858 or voice at 214-224-08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 _ _ _ _ _ _ _ _ _ _ _ _ _ _ _ _ _ _ _ _ _ _ _ _ 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have comments or other information relating to such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this paper covers, please  upload  to  KeelyNet or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gard  Sciences  address  as  listed  on the first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your consideration, interes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rry W. Decker.........Ron Barker...........Chuck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ngard Sciences/Kee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we can be of service, you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rry at (214) 324-8741 or Ron at (214) 242-9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