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i-Gra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panese scientist's findings not expected to survi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.  Japanese scientists   have   reported  that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yroscopes lose weight  when  spun   under   certain  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ently in defiance of gravity. If proved correct,  th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rk a  stunning  scientific  advance, but experts s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ted that it would survive intense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stematic way to negate gravitation,  the attra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sses and  particles  of matter in the universe,  has  e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sts since the principles of the force were first eluc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saac Newton in the 17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ti-gravity  work  is  reported  in the Dec. 18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hysical Review Letters,' which  is regarded by experts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's leading  journals  of physics and allied  field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are rigorously  reviewed by other scientis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for publication, and it rejects far more than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s who have seen the report  said  it seemed to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und research  and  appeared  to  have no obvious  sour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error, but   they   cautioned  that  other 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e reports have collapsed under clos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was performed by Hideo  Hayasaka  and Sakae Take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gineering faculty at Tohoku University in Sendai,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the  exaggerated  claims made for low-temperatu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d," nuclear fusion   this   year,   the  current  resul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scientific understatement. The authors do no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defied gravity, but simply  say  their  results "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by the usual the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mportant, the experiment is outlined  in  rich 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ing that other scientist can try to duplicate and ass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's an  astounding  claim,"  said  Dr.  Rober  L.  Park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or of physics at the University of Maryland who is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shington office of the American  Physical  Socie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s `Physical Review Letters'. "It would be revolution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 But it's  almost certainly wrong.  Almost all 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 are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eriment   looked   at   weight   changes  in 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al gyroscopes whose rotors weighed 140 and 176 grams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.3 ounces. When the gyroscopes were spun clockwise, a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bove, the researchers found  no  change in their weigh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un counterclockwise, they appeared to lose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e of decrease was small, ranging up to  11-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ram  when  the  gyroscopes  turned  at  13,000  rpm. B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were significant. First,  the  weight  loss  incr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id. Second,  the  pattern  was  stronger  with  the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yroscope, indicating that  the  results might be applied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