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: Your boss may be an ali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: doug@spdcc.COM (Doug Macken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anization: Doug's Den BBS/Boston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words: rec.humor, ch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-WORKER COULD BE A SPACE ALIEN, SAY EXPERTS ..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you can tell (by Michael Cassels of the "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r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mericans work side by side with space aliens wh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- but you can spot these visitors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ip-offs, say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listed 10 signs to wat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Odd or mismatched clothes.  "Often space alie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understand the different styles, so they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that are in bad taste, such as checked 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triped shirt or a tuxedo jacket with blue je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eakers," noted Brad Steiger, a renowned UFO invest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trange diet or unusual eating habits.  Spac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eat French fires with a spoon or gobble dow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s of pills, the experts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Bizarre sense of humor.  Space alien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earthly humor may laugh during a seriou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 film or tell jokes that no one understands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akes frequent sick days.  A space alien might ne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f to "rejuvenate its energy," said Dr.  Thomas Ea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eoretical biologist and futu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Keeps a written or tape recorded diary.  "Ali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ly gathering information."  said Ste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Misuses everyday items.  "A space alien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luid to paint its nails," said Ste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Constant questioning about customs of co-workers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s who are trying to learn about earth culture migh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that seem stupid, Easton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r example, a co-worker may ask why so many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nic on the Fourth of July," noted Ste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Secretive about personal life-style and home.  "A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discuss domestic details or talk about what it d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 or on weekends," said Ste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Frequently talks to himself.  "An alien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aking as we do, so an alien may practice speak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ger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Displays a change of mood or physical reaction whe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high-tech hardware.  "An alien may experience a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when a microwave oven is turned on," said Stei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s pointed out that a co-worker would h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f not all of these traits before you can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 him as a space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Doug Mackensie doug@spd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