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ace to Keelys' Laws of Sympathetic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Keely worked out a system detailing the laws which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sion of energy into what we perceive as molecular aggr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lys' Laws of Vibration also describe the resonant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ccur between mass aggr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 and author, William J. Colville was a close friend of K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ville was also a student of metaphysics.  His friendship with K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ed in the sharing of many of Keelys' research find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 of Keelys'  laws.   These  laws  were  included in a little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physical novel, "Dashed Against the Rock", which wa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hed Against the  Rock"  is  the  story  of  a  young 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 who is led through stages to the acceptance of the vib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which govern ment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A. Davidson,  in  his  book,  "A Breakthrough to  New  Fre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", gives an excellent condensed history of Keely and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 in  this  document  has  been  k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 of an EXCLUSIVE FEW.  We of Vangard Sciences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should be easily available to all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sh to  publicly  thank Victor  Hansen  and  Dan  A.  Davids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us to share their information on Keely through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COPY and DISTRIBUTE this or any oth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our KeelyNet BBS, the Plenum newsletter or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s.  We would appreciate any information which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with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Vangard Sciences by writing to : 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KeelyNet Bulletin Board System will communicate from 300 up 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and holds primarily ASCII text files. We run on an XT Turbo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30 MB hard disk using RBBS-PC.  Sorry, no games, we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change of science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lyNet is ONLINE from Noon until 8 AM each day at (214) 324-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ew to the BBS system so please bear with us.  If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, try again later.  There is no obligation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voice line is (214) 324-8741 (Jerry) or (214) 484-3189 (R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enum is a bi-monthly newsletter with a subscription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.00 per year.  Please make checks or other donations,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bscriptions to Vangard Sciences.  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Ye shall know them by their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mments and support ar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LYS' LAWS OF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w of Matter and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tensive and coeternal with space and duration, there ex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ter: these are in a state of constant vibratory motion,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ent, unchangeable in quantity the initial of all form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w of Corporeal Vib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herent aggregates when isolated from like bodi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sed of confined in media composed of matter in a diffe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te at a given ascertainabl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aw of Corporeal Osci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herent aggregates not isolated from like bodies,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period-frequency varying with the tensions that au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nish the state of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w of Harmonic Vib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herent aggregates ate perpetually vibrating at a peri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corresponding to some harmonic ratio of the fundament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brating body; this pitch is a multiple of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w of Transmissive Vibraic Ener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scillating and vibrating coherent aggregates cre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in which they are immersed, outwardly propagated concentric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ternate condensation and rarefaction, having a period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with the pitch of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aw of Sympathetic Osci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herent aggregates immersed in a medium pulsat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 pitch simultaneously oscillate with the same frequenc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tch of the medium be a unison of any harmonic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of the creativ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w of At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xtaposed coherent aggregates vibrating in unison, of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, are mutually at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aw of Repul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xtaposed coherent aggregates vibrating in discord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Law of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herent aggregates harmonically united constitute cent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tion bearing relation to the fundamental pitch not multiples of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 pitch, and the production of secondary un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generate pitches that ate discords, either in their un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vertones with the original pitch; from harmony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rd, the inevitable cause of perpetu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aw of Harmonic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ggregate in a state of vibration develops in add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 pitch a series of vibration in symmetrical sub-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itself, bearing ratios of one, two, three, of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undament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aw of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manifests itself in three forms; Creative the vi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gate: Transmissive, being the propagation of isochronous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edia in which it is immersed; Attractive, being it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other aggregates capable of vibrating in unisons or 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Law of Oscillating Atomic Sub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herent atomic substances are capable of oscillating at 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 directly as the density, and inversely as the linea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period of frequency per unit of time to the 21st octav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creative force of Souity, whose transmis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nd) is propagated through the media of solids,liquids, and 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ose stated effect (Sonism) produces attractions and repul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Law of Sono-therm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vibrations of atomic substances and atomic molec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vibrating at a period-frequency directly as their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ly as their linear dimensions, directly a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tension from the 21st to the 42d octaves, producing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(Sono-thermity), whose transmissive force (Sono-ther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gated in solid, liquid, gaseous, and ultra-gaseous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ally producing adhesions and molecular unions, or dis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Law of Harmonic Attraction and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Law of Oscilla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toms when in a state of tension are capable of oscill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tch inversely as the cube of their atomic weights, and di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tension from 42 to 63 octaves per second, producing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(Thermism), whose transmissive force (Rad-energy) propag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, liquid, and gaseous ether, produces the static effects (Co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mism) on other atoms of association, or dissociation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w of Harmonic Attraction and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Dark radiant heat begins at absolute zero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nd  through light, chemical rays, actinic rays, and in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et rays,  up  to  the dissociation of all molecules to the 6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Law of Vibrating Atomolic Sub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 are capable of vibrating within themselves at 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ly as the Dyne (the local coefficient of Gravity)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olume, directly as the atomic weight, producing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(Electricity), whose transmissive force is propag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olic solids, liquids, and gases, producing induction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magnetism upon other atoms of attraction or repul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Law of Harmonic Attraction and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The phenomena of Dynamic Electricity through a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uctor and of induction are identical. In a metallic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mission  is  from  atom   to   atom,  through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stices, filled with ether, presenting small  areas  in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ximity. In  crystalline  structures,  heat,  which 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, by twisting them produces striae, increases the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Between parallel wires and  through  air  the indu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from  large areas through a rarefied medium  compose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ture of  substances,  whose  atoms  are  separated  by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ulsion of various pitches,  discordant  to electric vib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id atoms sympathetically absorb the vibrations and diss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mselves, as centres, concentric waves of  electric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roduces heat and grav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Law of Oscillating Atom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oles oscillating at a uniform pitch (determi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size and weight) produce the creative force Atomolit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ve form, Gravism, is propagated through more rarefie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stated effect upon all other atomoles, de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Law of Transformation of Fo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orces are different forms of Universal Energy unlik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-frequency, merging into each other by imperceptible inc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m representing the compass of 21 octaves. Each form o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ransformed into an equivalent quantity of another pitc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 it in the scale of 105 octaves. The transformation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rough its static effect, developing vibrations of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es above and below their fundamental vibration, or develo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xtaposed aggregates, resultant and difference, or third ord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A table of the intervals and harmonics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onic scale   will   indicate   the   ratios   in   whic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Law of Atomic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 have each a different and definite pitch,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 vi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Atomic pitch is determined directly from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Atomic pitch is determined by computatio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spectrum with all other atoms, as in known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Atomic pitches are more important working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ic weights; tables of atomic pitches must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Law of Variation of Atomic Pitch by Rad-ener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harmonics and overtones of projected rad-energ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tch sufficiently high to cause the atom to expand: by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oles to vibrate systematically the same influenc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to contract, and thus by changing the volume, atomic p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Law of Variation of Atomic Pitch by Electricity and Magnet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ity and Magnetism produce internal vibration in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followed by proportional changes in volume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Law of Variation of Atomic Pitch by 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 in chemical combination oscillate with increasing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s the temperature, and simultaneously absorb overt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harmonics, producing expansion of volume and dimin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: The gradual approach of the temperature of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can  be  observed  by  mutually comparing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a; chemical combination commences when the fundame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spectrum bear harmonic ratios by linea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Law of Pitch of Atomic Osci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 not isolated and in a state of tension between fo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 and increase the equilibrium oscillate bodily at a pit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ant of the atomic weight, atomic volume, and 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Law of Variation of Pitch of Atomic Oscillation by Pres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quency of atomic oscillation increases and dim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ly as the square of th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Law of Variation of Atomic Oscillation by 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ce of cohesion diminishes inversely as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the atoms are apart, and the force of the chemical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nishes in the same ratio. Heat increases the ampl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ations in a direct ratio to the temperature of the natur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New thermometers and accurate thermometric tabl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tural  bases,  wherein  doubling the temperature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of the transmissive energy,  are  required.  Such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erature will  bear  natural  relations  to   atomic  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es, specific    heats,    chemical    affinities,    f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bilities, etc., and will disclose new laws. One t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Law of Variation of Atomic Oscillation by Electr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ctric current destroys cohesion and chemical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s square of current in amperes, inversely as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hms, inversely as the chemical equivalent, and converse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 of the difference between the freezing and vola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of mass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Law of Variation of Atomic Oscillation by Sono-therm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inishes the tensions directly as the quantity of hea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antithetical proportion to the harmonics ab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Law of Chemical Affi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 whose atomic pitches are in either unison, harm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ant ratios, unite to form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ollary: When two atoms are indifferent, they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 by varying the pitch of eith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This necessitates the construction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variation of atomic pitches by temperature,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Tables of all harmonics and concords, and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ed upon a normal harmonic scale, are equal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Optical instruments may be made to measure pi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Law of Chemical Di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itch of either atom, in a molecule, be raised or lo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they both be unequally raised of lowered in pitch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ratio be that of a discord; or, if the oscillation amplitu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ed by heat until the atom are with the concentric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on, - the atoms will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Law of Chemical Trans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olecules must be harmonics of the fundament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Law of Chemical Substitution (too complex for brief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Law of Cat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nce of harmonics and dis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Law of Molecular Synthesis and Combination (Organ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lecular pitch must be a derived harmony of the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Reconstruction of electric units to represent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Law of Chemical Morph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gle of crystallization is determined by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ar pitch of the crystallizing substance to the vib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of the liquid depos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Law of Atomic Di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tones of high rad-energy pitches produce sep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oles and recombinations among the atomolic molecules of th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Law of Atomolic Synthesis of Chemic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onic pitches of atomolity produce association of ethe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olic particles to form atoms: the kind of atom is determin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tche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Law of H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s under the tension of chemical combination oscill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 directly as the temperature, inversely as the pres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quare   of   the   specific  heat.  Diminishing  the  pi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ation inversely as the square of the distance of the atoms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ultaneously increasing  the  vibrating  pitch  of  the  ato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rption of overtones and higher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Law of Electro-chemical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om vibrates sympathetically under the influence of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, such undertones of which are absorbed as are a harm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y of the electric pitch; the amount of energy absorbe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s the arithmetical ratio of the undertone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ium: A table of elector-chemical equivalents o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 will  indicate  the  electrical  conditions  and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c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Law of Cohe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hesion between atoms diminishes directly as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essure and temperature, and as the square of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Law of Refractive I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ble of the refractive indices of substances indica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pitch; and in connection with crystalline form th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Law of Electric Condu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 energy is transmitted through homogeneous bod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 in direct proportion as the atoms are more or les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 of the electric pitch, but not as all through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atoms are discordant to the electric pitch; als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substances, when their resultant notes are harmon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pitch,-the transmissions being inversely as the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s the density diminished in proportion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lization, and inversely as the cube of the dyne,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ciprocal of the magnetic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 believe the above statement to be of priceless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in proportion as they are comprehended, we offer no ap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readers for introducing so many technicalities, but publis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ctant hope that some struggling seeker after scientific 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ind in them a key to the solution of many perplexing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s to aid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lys' Laws of Sympathetic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ary units of matter uniform in size and weight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n solid, liquid, gaseous, and isol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ultiple combinations of atomoles, and they als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, liquid, gaseous, and isol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MOLEC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med by the union of two atoms of the sa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 MOLEC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ions of two atoms of dissimila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MOLEC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ions of molecules with other molecules 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relative frequency of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rhythmical motion of a body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rhythmical recurring  translator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VE ENER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hythmical motion of condensation and rarefaction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brating or oscillating body in the medium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utual approach of aggregates caused by concentrate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armonic energy, tending to move in line of least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ecoming the centre of one series of concentric wav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or mo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imultaneous vibration of two or more bod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onics do not produce discords, and whose fundamental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armonics of the lowest pitch, or are a un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ant notes or overtones, or undertones, of an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tomolic liquid 986,000 times the density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scillation of the atomoles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transmissive force of the electric vibration in a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utual attraction of juxtaposed bodies vibrating at u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armonic electric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utual attraction of atom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transmissive form through a medium of atom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state, or a medium composed of atomol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OL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ltimate units of atomoles, and when in a liquid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dia for the transmission of gravism. The illim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bility and aggregation of matter is a log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40 laws have been hidden away for over 8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elieve the time is long past for the free shar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mong all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distribute any document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lyNet Bulletin Board System or through Vangard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ontact us regarding any questions,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atters, you may write to or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NGARD SCIENCES            (214) 324-8741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1031                 (214) 484-3189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quite, TX 75150          (214) 324-3501 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ments and support are apprecia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