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guide Par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WORLD IS HOLLOW, AND I HAVE TOUCHED THE SKY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Rik Voll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Kate Woodville, Byron Morrow, Jon L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, suffering from a fatal disease, finds himself romantically en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estess governing a planetoid/spaceship on a collision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Y OF THE DOVE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erome Bi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Michael Ansara, Susan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and the Enterprise crew must unite to overcome an alien who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tr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TO'S STEPCHILDREN"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Meyer Dol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Michael Dunn, Liam Sullivan, Barbara Babcock, Ted Scott,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f Alexander's lack of mind-over-matter abilities may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to aid Kirk in defeating a band of telekin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K OF AN EYE"  [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Lee C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Kathie Brown, Jason Evers, Eric Holland, Geoffrey Bi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is invaded by beings who move too fast for human 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WHICH SURVIVES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ohn Meredyth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Lee Meriwether, Arthur Batanides, Naomi Pol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ysterious woman whose touch is death threatens the land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AT BE YOUR LAST BATTLEFIELD"  [*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Oliver Crawford (from a story by Lee Cr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Frank Gorshin, Lou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wo-toned beings try to get Kirk to take sides in their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M GODS DESTROY"  [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Lee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Yvonne Craig, Steve Ihnat, Key Luke, Richard Geary, Gary Dow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Garth, having taken over the penal planet where h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, uses his ability to change shape in an attempt to get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RK OF GIDEON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orge F. Slavin and Stanley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Sharon Acker, David Hurst, Gene Kynarski, Richard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is decoyed into a replica of the Enterprise.  While Spock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rough a maze of diplomatic red tape, the people of Gideon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a source of alie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IGHTS OF ZETAR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eremy Tarcher and Shari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an Shutan, John Winston, Libby Erwin, Bud da Vin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al cloud formed by the life-essences of the long-dead Ze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possess the body of Scotty's new-found sweet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LOUD MINDERS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Margaret Armen (from a story by David Gerrold and Oliver Craw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eff Corey, Diana Ewing, Charlene Polite, Fred Williamson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's attempt to pick up a shipment of a vital mineral embroils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the oppressed miners against the ru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AY TO EDEN"  [*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Arthur Hei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Skip Homeier, Charles napier, Maryu Linda Rapelye,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t, Deborah Downey, Phyllis Doug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space hippies are searching for the legendary planet of 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UIEM FOR METHUSELAH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erome Bi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ames Daly, Louise So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t, an immortal, uses Kirk to rouse emotions in an android, so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fully human and can be a suitable, immortal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AVAGE CURTAIN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Arthur Heinemann and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Lee Bergere, Barry Atwater, Phil Pine, Carol Daniels D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erron, Nathan Jung, Janos Prohaska, Bart LaRue, Lt. Arell Bl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of Earth and Surak of Vulcan join Kirk and Spock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villains, while alien observers examine the distin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OUR YESTERDAYS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ean Lisette Ar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Ian Wolfe, Mariette Har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cue mission to a planet whose sun is about to nova results in K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and McCoy being sent to various eras in the planet'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RNABOUT INTRUDER"  [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Arthur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Sandra Smith, Harry L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bitterly jealous of Kirk uses an alien device to exchang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with his, and then attempts to kill her body and thus K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rt V (end of the TO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