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S guide Part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O TOMORROW"  [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John Kings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Diana Mulda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February 9, 1968.  Highly advanced alien minds "borrow" b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of Kirk and Spock, in order to build permanent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.  One of them, however, does not wish to leave his borrowe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S OF FORCE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John Meredyth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David Brian, Skip Homeier, Richard Evans, Valora N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Wintersole, Patrick Horgan, Ralph Maurer, Gilbert Green,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ue, Paul Baxley, Pater 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February 16, 1968.  A Federation historian ignores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nd reshapes a planet's society along the lines of Nazi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Y ANY OTHER NAME"  [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Dorothy Fontana and Jerome Bix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Warren Stevens, Barbara Bouchet, Stewart Moss, Robert Fort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Byrd, Leslie Dalton, Julie Co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February 23, 1968.  A group of aliens from the Andromeda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er the Enterprise to make the journey back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MEGA GLORY"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Morgan Woodward, Toy Jensen, Irene Kelley, David L. Ross,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key, Ed McReady, Lloyd Kino, Morgan F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March 1, 1968.  Captain Tracy, believing he has foun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ecret of eternal youth, interferes in the stru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lanetary cultures, the Yangs and the K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LTIMATE COMPUTER"  [*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Dorothy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William Marshall, barry Russo, Sean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March 8, 1968.  The Enterprise is put under total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of computer, which then refuses to relinquis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EAD AND CIRCUSES"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Gene Roddenberry and Gene L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a story by John Kneu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William Smithers, Logan Ramsey, Ian Wolfe, Rhodes Reason,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l, Bart La Rue, Jack Per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March 15, 1968.  The Enterprise encounters a civil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features of the Roman Empire with 20th-century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IDAY'S CHILD"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Dorothy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Tige Andres, michael Dante, Julie Newmar, Cal Bolder,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e, Ben Gage, Robert Bra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March 22, 1968.  Negotiations over mining rights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for survival when McCoy unintentionally violates a tribal tab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SIGNMENT: EARTH"  [*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Art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Robert Lansing, Terri Garr, Jim Keefer, Morgan Jones,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March 29, 1968.  On a historical fact-finding mission to 1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accidentally intercepts an interplanetary agen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 an orbiting nuclea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RD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CTRE OF THE GUN"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Lee C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Ron Soble, Bonnie Beecher, Rex Holman, Bill Zuckert,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an, Abraham Sofaer, Charles Maxwell, Charles Seel, Ed McReady, G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, Richard Ant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et al. find themselves on the losing side of the gunfight at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LAAN OF TROYIUS"  [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John Meredyth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France Nuyen, Jay Robinson, Tony Young, Lee Duncan,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t, K. L. Smith, Dick Durock, Charles 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's task of transporting an imperious woman to anoth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riage is complicated by Kirk's falling in love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ARADISE SYNDROME"  [*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Margaret A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Sabrina Scharf, Rudy Sol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te of amnesia, Kirk marries and finds happiness with Miramane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maiden.  Meanwhile, Spock must find a way to save her plane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meteor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ENTERPRISE INCIDENT"  [*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Dorothy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Joanne Linville, Jack Donner, Richard Compton, Robert Gen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offey, Mike How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goes mad and Spock turns traitor in an attempt to steal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 from the Romu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 CHILDREN SHALL LEAD"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Edward J. Lak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Melvin Belli, Craig Hundley, James Wellman, Pamelyn Fe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Tochi, Caesar Belli, Mark Robert Brown, Louis E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children, under alien domination, play on the crew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fears in order to gain control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OCK'S BRAIN"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Lee C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Marj Dusay, James Daris, Sheila Leigh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ysterious woman surgically removes Spock's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ERE IN TRUTH NO BEAUTY?"  [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Jean Lisette Ar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Diana Muldaur, David Frank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anda, a telepath, is jealous of Spock's greater abilities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link with Kollos, an alien so ugly that the very sight of hi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man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EMPATH"  [*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Joyce Mus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Kathryn Hays, Alan Bergman, Willard Sage, Jason Wingreen,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, Spock, and McCoy are manipulated by aliens who use them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 to a girl capable of absorbing the pain and injurie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THOLIAN WEB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Judy Burns and Chet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olians entrap the Enterprise, not believing that the crew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ve Kirk from a hyperspace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