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guide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SCIENCE OF THE KING"  [*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Barry T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Arnold Moss, Barbara Anderson, Bruce Hyde, Eddie Pa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December 8, 1966.  The star of a Shakespearean ac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infamous "Kodos the Executio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LANCE OF TERROR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Pau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Mark Lenard, Paul Comi, Lawrence Montaigne, John Warb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ines, Barbara Baldavin, Garry Wal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December 15, 1966.  Kirk matches wits against a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n the first encounter between the species to occur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RE LEAVE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Theodore St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Emily Banks, Oliver McGowan, Perry Lopez, Bruce Mars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zaf, Shirley Bonne, Sebastion 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December 29, 1966.  The crew of the Enterprise takes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 a planet where their every thought is immediate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LILEO SEVEN"  [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Oliver Crawford and Shimon Winc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Don Marshall, Peter Marko, Rees Vaughan, Grant Woods, Phy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, John Craw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January 5, 1967.  Spock finds himself in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craft Galileo, stranded on a hostile planet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QUIRE OF GOTHOS"  [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Pau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William Campbell, Richard Carlyle, Michael Barrier, Venita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January 12, 1967.  The crew of the Enterpris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guests of the powerful but capricious General Trelane (ret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NA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L. Coon (from a story by Fredric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Carole Shelyne, Jerry Ayres, Grant Woods, Tom Troupe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ey, Sean K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January 19, 1967.  Kirk and a reptilian alien must du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determine whose ship 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MORROW IS YESTERDAY"  [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roth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Roger Perry, Hal Lynch, Ed Peck, Richard Merrifield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January 26, 1967.  The Enterprise is accidentally flu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1967, where they find they must take desperate measur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void chang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RT-MARTIAL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n M. Mankiewica and Stephen W. Carabat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Percy Rodriguez, Elisha Cook, Jr., Joan Marshall, Richard We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Rawlings, Hagan Beggs, Winston DeL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February 2, 1967.  Kirk is placed on trial w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apes show he committed an error that cost a man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OF THE ARCHONS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Boris Sob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Harry Townes, Torin Thatcher, Charles Macauley,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, Brioni Farrell, Sid Haig, Jon Lormer, Morgan Farley, Ralph Ma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Paskey, David L.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February 9, 1967.  An entire planet is under the total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mysterious being known as "Landr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ACE SEED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L. Coon and Carey 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Ricard Montalban, Madlyn Rhue, Blaisdell Makee, Mark 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February 16, 1967.  The Enterprise runs across a "sleeper 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supermen fleeing their defeat in the Eugenics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ASTE OF ARMAGEDDON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Robert Jamner and Gene L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Gene Lyons, David Opatoshu, Robert Sampson, Barbara Bab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 Mayama, David L. Ross, Sean K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February 23, 1967.  The Enterprise and its crew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in an interplanetary war entirely simulated b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IDE OF PARADISE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roth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ill Ireland, Frank Overton, Grant Woods, Dick Sc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2, 1967.  Strange spores cause the entire cr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to mutiny and beam down to a planet where all work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and conte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EVIL IN THE DARK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L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Ken Lynch, Janos Prohaska, Barry Russo, Brad Weston, 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9, 1967.  A mining operation is ravaged by a mon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s men's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AND OF MERCY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L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ohn Abbott, John Colicos, Peter Brocco, Victor Lundi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y H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23, 1967.  Kirk and Spock, stranded on Organia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ere with the Klingon occupation of the planet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ans' insistence upon the non-necessity of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LTERNATIVE FACTOR"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n Ing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Robert Brown, Janet MacLachlen, Richard Derr, Eddie Pa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March 30, 1967.  A schizophrenic personality named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key to an anomaly in the space-time fabric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ITY ON THE EDGE OF FOREVER"  [*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" Harlan E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oan Collins, Bartell LaRue, John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April 6, 1967.  McCoy, suffering from an over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razine, vanishes through a time portal and somehow changes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Spock follow in an effort to rectify whatever it is that McCo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--ANNIHILATE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Stephen W. Carabat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Dave Armstrong, Craig Hundley, Joan Swift, Maurish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April 13, 1967.  The Enterprise faces an onslaught by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at invade the nervous system to take control of thei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