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parody of Star Trek, written by Glenn Col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 X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ERIES MEETS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, STARDATE 14111.7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vestigating a strange variable naked singularity which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ed after a 75 year absence.  The last such mission to stud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was the original Enterprise under the command of James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erative that we find out why it has returned and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se apparent violations of the laws of physi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Data, status of that..."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Sir, if by thing you mean the singularity, sensors indic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owing more uns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Hmm...suggestion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: Photon torpedoes armed and ready, Captain!  Just one good sho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I'm a Klingon, sir.  Respectfully submit we cease this was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ering and go find another alien culture to conquer- er, en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: I'm getting nothing from it, sir.  Whatever it is, it won'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a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: Of course!  If I modify the output from the warp engin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Shut up, Wesley!  That's enough!  What about you, number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Are you asking me to confirm what you've already decided, Sir?  W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tay and investigate, of course.  (looks e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Forge: Sir, I'm "seeing" all sorts of new, strange activity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infra-red, microwave, and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Sensors indicate gravitational field intensity increa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hat the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Captain, we are being pulled 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ACE COMMERCIAL HERE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, STARDATE 371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has been delayed while relaying emergency vaccines to plag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den Cyron IV by the appearance of a naked singularity.  First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is leading the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Dammit, Jim!  We've got to get that vaccine to the rendezv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 or billions will d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 (looking up from peep show viewer): Two days, one hour,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seven seconds, Do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Blast it, Spock, I'm a doctor, not a cuckoo c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Gentlemen, please.  We'll get that vaccine there, B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zvous with the Yorktown is only a day away at War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 through intercom&gt;: I heard that!  She canna take the strain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6 maybe, but only if we were fresh out of spacedo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(flashing a winning grin at no one in particular): Take i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!  You can do it, or you're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Aye, s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 (looks into viewer): Captain, I'm picking up reading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ions from the 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Red alert!  Shields up, Mr. Sulu.  Lt. Uhura, open h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..(stands, straightens uniform over belly)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James T. Kirk of th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Sir, it is only a natural phenomen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Oh...  Cancel red alert.  Maintain read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kov: Keptin Kirk!  SOmething has just activated my long range sensor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t's some kind of wess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Confirmed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 Red alert!  (throws spock an 'I told you so' look)  Sulu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agnification!  Uhura, open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ura: Hailing frequencies already open sir.  Broadcasting frien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Fascinating!  (looks up from viewer)  Jim--it's the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COMMERCIAL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,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ing pulled into the naked singularity, we find ourselves pow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fting towards another ship, which if our sensors were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identif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any word on that ship y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No, sir.  We will not be close enough for visual contact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inutes, three sec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LaForge, get down to the lounge and see if you can tell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Forge:  Aye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 Oh, and Engsign Crus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:  Si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 Shu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s looks confused ye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Sir, I wish to report something stran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Stra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Is that not the word?  (furrows brow, looking at his no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) Abormal?  Irregular?  Biza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Daaaaaa-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Oh, yes.  Sir, this may sound highly irregular, but compute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ons of the ship library's astronomical charts with current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would seem to indicate that we have travelled back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They were not.  However, due to time limitations placed on u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rs, we had to skip a few min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Are you saying we're no longer in the present as we know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oks bewil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LaForge to Bridge!  Captain, this is going to sound bog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Way to go, Geordi!  Who gave you your sight back this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Sir?  Not this Enterprise, but the old one!  The old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ar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: Confirmed, sir!  We're being hailed in all the old Federation fri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hat??? 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 Might as well see what they want.  Troi, are you feeling any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: Not at the moment; (switches to Riker's mental wavelength)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ean I won't later, Amzad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ker prim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On visual, Lieu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tocky, sandy-haired man who is obviously on a diet appears. 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m is a tall, lean Vulcan whose hands are apparently cuff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his is Captain James T. Kirk of the U.S.S. Enterprise.  We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mission!  Explain who you are, or we will open fi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 (to Yar): Broadcast on all frequencies, in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 Surre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COMMERCIAL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, suppleme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y advanced alien ship has seemingly surrendered to u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reason. Partly due to this, and partly because the alien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losely resembles our own, Mr. Spock has advised extreme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s this some kind of mind control? Are we being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forms that are familiar to us to lull us into complacen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s of 430 crewmen depend on my decisions. On.... m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e have not asked for a surrender! Only that you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 and state your purpo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his is Captain Jean Luc Picard of the starship USS Enterpris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peaceful--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aitaminnut! *This* is the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 *your* time period, Captain. You see, we are from you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, we must get back. Do you have any suggestions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My 1st officer and I will take it under consider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een blanks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y: Captain! Did ye see thot- a Klingon on thot ship!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uture, let's put 'em oot o' their mis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One moment, Mr. Scott. Spock? I do believe your eyebrow bet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ly emotional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Really? I see no need to insult me; I merely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 my forehead against my bangs so as not to expend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raising my arm. However, I feel I should point out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re is an advanced alien culture aboard that vessel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ed to appear in a form familiar to us, they would ei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our thoughts or scan the ship's records. Without such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have no pattern on which to base their deception.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would have alerted us to any scans, though I have det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telepathic activity coming from the alie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Damn your Vulcan logic! If they were going to go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disguising themselves, then why not look just like us?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fferences, like Klingons on a Federation ship? The wro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niforms?? A less-than-perfect copy of the Enterprise???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y; they're mistakes! These new writers don't hav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, time or talent, and as a result we're just going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because we have to move along and can'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minor details like continu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Captain, I suggest the best course of action would be beam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ien ship for direct observation. We have not ye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this episode, and i would like the opportunity to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dvanced computer they possess; ours doesn't "t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Good idea! Uhur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ura (sighs): Aye, sir....on visua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Due to the complexity of the situation, perhaps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officer and I beamed over to your shi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 (to person offscreen): Suggestions? Will it violate th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 (offscreen): Sir, their Prime Directive is our Prime Direc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Good! Then no harm is done! (to Kirk) Very well. You ha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Make it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Excellent! We'll beam over in 5 minutes. Kirk out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Scotty, can you beam us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: No sir! Whot with this singularity beasties' effect an' all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hours before we ken even transport a f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Scotty, I want that transporter working in 5 minu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(sighs also): Aye, s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If one more person sighs heavily because I make 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I'll put that person in the brig!!! (hits no button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chair's arm)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Blue Moon Detective Agenc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liens hate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les berat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ricorder mi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eoman not k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us a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ake the f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Security, send two men to the transporter room. I want the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5 minut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(sigh!) Aye, sir. I'll see if they're in their off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t to shot of transporter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urity guard e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eoman Kyle, you have the coordinates. Beam us over saf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'll have that big picture on the wall you've been staring 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easons changed... (turns, examines guard) I thought I sen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Ensign.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: Addison, Ensign David Addison, sir. There should be two of u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artner is on maternity leave, and I think I'm on the wrong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Hmmm... Only one guard. Can you handle a pha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: Ha! Do Klingons clingeth? Do Thesaurians thesaureth? D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All right! I get the picture! We'll take you along, but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rade shirts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: Sir? Is this like Tw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ou heard me! Appa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division color is mustard-gold, and if you think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over in a security color unifor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: Aye, si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oves shirt. Kirk gets in a fight offscreen and has hi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Hands dirty tatters to Add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And another thing: get rid of those.... (waves han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son's head) .....those what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: Awww... Not my Ray-Bans! If the brothers in Philly ever se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hree men step onto the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Energ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ality swirls. Kirk, Spock, McCoy, and the security guard mat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w Bri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Hey! I thought there were only three of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It's those damn fool writer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card step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I'm Captain Jean Luc Picard of the USS Enterpris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C-1701..."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Fascin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"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Yes, Captain. You see, although in reality this is onl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it was decided to skip "B" and "C" and nam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My honor? But what happened to the original Enterpr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You blew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I w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Jim! Before you call this man a liar, just think of your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bits! The risks you tak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ell,... what about the 2nd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Let's just say you're consiste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Oh...... But why "D?" Why not "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 (tries to look like Kirk): They already used that in *my*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 No, they chose a most unusual method for picking the "D."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To honor your statement "The Enterprise is a beautiful lady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 her," Starfleet historians went back and obtained the bra cu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woman, and alien, you ever kissed. The average was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ended to the number for the Enterprise. Hence, "1701-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rk looks innocently about. McCoy rocks on his heels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ric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I'm...... honored, I sup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Ah! But I'm neglectful, certainly! Allow me to introdu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crew. Any suggestions as to what order, anyone? No, never m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throw caution to the wind! My first, William Riker (primps); 2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command Lt Cmndr Data; ship's counselor, Deanna Troi (Kirk'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- Troi blushes, breathes faster); security chief Yar (now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es faster- Troi receives impressions of the number "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t. LaForge, our blind navigator (Spock raises eyebrow); and Lt. W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act duties have never been revea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orf?? He looks familiar. B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cCoy walks over, passes med-scanner over Wor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Jim! This man is a Kling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curity guard raises phaser, but is blown away by Yar and Wor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 (passes scanner over guard): He's dead,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Forge: Well, now ABC has a chance to find someone that Cybill ca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That man! He was one of my cr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A most appropriate choice of tense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Only 429 lives left! And I'm responsible for them!! I'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!! My.... deci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COMMERCIAL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, Stardate 3714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eaming over to the strange "alien" vessel which claim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future, we are greeted by humanoid life forms, 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ingon. This fact has already cost me the life of one of my crew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dened, but yet I feel a strange sense of elation at having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ight to change unifor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Log, Leonard McCoy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dead, Jim. And I'll tell you something else; there isn't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n't be! He's just not alive anymore, and there's not a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can do to chang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One of my men is dead! How many more must die before you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On the contrary, Captain! It was one of your 23rd Century sav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acked for no reason! It's hard to believe we were o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a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wo men continue the argument, oblivious to Yar and Worf,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ttacking the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The Klingons are our sworn ene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*Were* your sworn ene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My man was just doing what any other man would have don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And for someone who calls us savages, I find it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that "civilized" beings like yourselves would car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cCoy sees Yar and Wor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Stop it!.... Stop it!! You just don't keep hacking away at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's dow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Lieutenant Yar, re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: (stands, faces Picard) Speaking strictly as Security Chief, jus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an you trust a dead person on the Brid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I'm a Klingon, sir. I live for thi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Not on my Bridge, you won't! (turns to Kirk) I assume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man to your sh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es, thank you. (flips open communicator) Kirk to Enterprise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terpri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Enterprise! Scot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Mr. Scott, there's been an accident over here; we've lo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Och! Thot'll be the fifth this w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I know, Scotty. One to beam over; better put the ship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. Ki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dy dematerializes; Worf becomes visibly down-he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I'm sorry about your man. If it's any consolation, he was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; it was Sam's ba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Death... is never justifi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: I know how you feel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Do you, Counselor? Do you really know what it's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live of 43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Four hundred and twenty-nine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--429 men and wome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: Sir, I am half Betazoid. I can sense strong emotions and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nse of loss is most intense; it is difficult not to feel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(to Kirk) Undoubtably the source of the telepathy I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coming from this ship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: Strange. You appear to be Vulcan, yet I sense some emotions i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What's the matter, Spock? Slipp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No, Doctor. As you are well aware, I possess a Human hal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fficult to control. I hope to someday purge all emo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 total logic, thus achieving Kolin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Well, just so long as you change your pants after you achiev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(to Spock) Most unusual. We are very much alike, you and I, y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your desire to suppress your Human tendencies. I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I could become more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ou mean you're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No, sir. I am an android. A computer. A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ou're a machine?? And you're second in comman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I'm also in several bio-mechanical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It's Starfleet's policy never to discriminate against any sen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form. Mr. Data has never failed any test for sentience. I migh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Academy graduates are required to be sen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: A pity your security details never had to pass these tests!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, you would have a Chief of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(aside, to Kirk) Ask me sometime about the advantages of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Securi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So! Is that what it's come to! Machines taking over for ma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 think faster? Well, I don't buy it! There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 machine can't do!! I'd name 'em, but there are children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But sir! I *am*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: Tasha? Why do I sense embarrassmen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rk's communicator be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, Beep!!      &lt;--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 answer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Kirk here. What is it, Scot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Sir? This is Lt. Uhura; Mr.Scott is in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Engineering? But I left Scotty in charge! What's wrong?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my ship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I don't know, sir. We're losing power, and we don't know wh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.. I'm frighten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Spock here. Mr. Sulu, at what rate is the Enterprise losing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Voice&gt;: We're down to 80% power, but the drain is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ally. We have maybe (static)ve more hours at (more static)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wer and are pulled into the (even more static) ...sour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 (complete static)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Sulu! (taps communicator) Mr.Sulu!! Can you read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It's dead, Jim! I can't get anything on mine,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ell, it looks like we're here for awhile. (turns to Picard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cerns me is why you're draining energy from my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I assure you, we are doing no such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Yours is the only ship in the area; it is only logical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ource of the power drain. If your ship is not th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at 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Hmmm... Good idea! Suggestions,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Perhaps if we spoke with your chief engine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I'm afraid that'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That's my ship losing power over there, mister! You bette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No, you don't understand. We don't *have* a chief engin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W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That's usually my line, Doctor. (to Kirk) You see, th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nybody cast in the role of chief engineer. The writers ga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ief of Securit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So what do you do now? Kill off engineers instead of secu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(says eagerly) Well, the only person to be killed so fa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ine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ou mean to tell me that someday, the Federation will put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ridge, arm their Bridge crews, kill off engineer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guards, and place machines in the chain of command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Forge: You forgot the part about letting a blind perso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oi steps forward, wobbles a lit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i: I.... I sense.... 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oi collapses. McCoy and Riker rush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(hits communicator on chest) Bridge to Sick Bay! Medical Al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Crusher to the Bridg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I'm on m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Does anyone have ideas as to why Counselor Troi collap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Unknown at this moment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She seems to be suffering from some virus. It might be communic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Sir, if that is the case, the Bridge personnel should be quarant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I'll do no such thing! As you know, we do thing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in the 24th Century. (turns to face Bridge Crew) LaFo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spread the virus last time; whose turn is i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: Mine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Very well. Make sure you miss no one! Remember: it's vit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eople as possible get sick in as short a time as possible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ad any good dramatic tension since the security guard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: Aye, aye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e moves off and begins kissing everyone as Dr. Crusher com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usher passes scanner over Tro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Oh, my God... Oh, my God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hat? W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It's some virus I've never se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Is there an antidote of anyk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Like I said, I've never seen it before. I'll be luck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ccine in time, *if* there's a vaccine! Judging by it's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you all have 3 hours to liv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"You" have 3 hours? Don't you mean "W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I meant "You;" I never catch any of the illnesses I tre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watch the show? (turns to Picard) Three hours at best, Capt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MISS YOU, JEAN LU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COMMERCIAL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, suppleme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dly virus has appeared aboard the Enterprise. Unless Dr.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e up with an antidote in 3 hours, we will all die! Meanwh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 power drain continues to affect the other Enterprise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estigating, as the source of the drain appears to be on this sh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hat are the symptoms, Doc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I don't know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ell, can you isola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Again, I don't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Then if you know nothing about it, how can you predic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ly three hours left to liv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I don't know, sir! I just looked at my tricorder, and tha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id! Oh, I suppose I can take some blood samples or run some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yond that, I just don't know, Jean Lu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Good work, Doctor! Make it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(under his breath) As I have always maintained,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profession would do better to employ the use of b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t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hat's that, Mr.Sp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I said, based on the doctor's investigation and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, I would venture to say that Doctor McCoy's medical methods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widely adopted among Starfleet personnel. Perh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effect some method of population contro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That's enough, Spock! Can't you see? This woman relies too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hine and not on her human intuition! And you're not the on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intuition, are you? You pointy-eared logic circuit! Why,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That's enough, Bones; Spock! We have only a few hours lef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we use them w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Two hours, fifty-five minutes and 17 seconds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(to Kirk) Kinda reminds you of someone, doesn't he?? (thumb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t sp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Bones, why don't you see what you can figure out about this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cCoy lea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I assure you, Captain! Dr. Crusher is most compet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If you don't mind, Dr.McCoy will proceed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Do you distrust my Chief Medical Offic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Just what would you do in my position? I'm on board a plagu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eless albeit attractive CMO who is on first name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. Both parties continually exchange furtive glance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doubt surrounding the parentage of the only child 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allowed access to the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Hmmmm... Quite so! (looks around) Has anyone seen Wes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veryone looks around, but he's no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Computer? Tell me the location of Wesley Crus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&gt;: The bo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Yes! The B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uter&gt;: The boy is in Engineering, section 6. Have a nice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Bridge to Engineering! Is Wesley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The boy? Yes, he's here. On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ine&gt;: Yes, Fath-- er, Captain Pic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Is that you Wes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hine&gt;: Yes,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Good. Shut up! Bridg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Sir! Sensors indicate the other Enterprise's orbit i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ctuate! It's as if their controls were slugg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Have they lost all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f: No, sir. Power loss seems to have leveled off. They are at 15%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Fifteen percent? But that's barely enough for lif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 control! The lives of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Yes, yes, w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Fascinating! It's as if the source of the power drain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level of power the Enterprise could be lowered to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ntrol of vital func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So you're saying the Enterprise shouldn't lose anymore p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Read my lips, Jim! I believe I inferred as much. The on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at remains is what will the stolen power be us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And don't forget; we need to know who's tak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Anything else, Spo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Affirmative. Why has no one else succumbed to the vir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Good point! Comment, any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I feel fine,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 As do I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Forge: Me too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ell, I think it's safe to say that if Counselor Troi wer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say that she feels that we feel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Makes "sense"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rk gro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Bridge to Sickbay! Doctor Crusher, why has no one els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I don't know, sir!... Damn! Where are all those wise saying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are supposed to say at times like the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Doctor!... Beverly,... get a hold of yourself! It's all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(sniffle) Thanks, Jean Lu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Voice&gt;: Jim? McCoy here! I think I have it! It's no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hat do you mean, B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other Voice&gt;: If it's all right with you, I'll explain it when 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Bridge for the final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Okay, but make it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et Another Voice&gt;: Engineering to Brid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This is the Bridge. Go ahea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Y. A. Voice&gt;: Sir, Chief Engineer No. 3,814 here, sir. We've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get back,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Excellent! To whom do we owe our gra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He's on his way to the Bridge now, si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point, the turbolift doors open. Wesley steps o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Forge (to himself): Oh, no! No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Ensign Crusher! I thought you were in Enginee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: I was, sir. But seeing as how I finished the modif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engines necessary to return the ship to our tim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You did what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It's my fault, sir. He's my responsibility; I should have k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eye on him! (Advances towards W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One moment, Will! First, I want to find out what he di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! Report, Wesl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: Well, sir, all I had to do was modify the power output of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. But in order to do this, I had to borrow some extra po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ther source was the other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ou mean you're responsible for what crippled my ship?? You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lmost 430 men and wom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: Sir, I knew what I was doing. I called up the records on your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as a little confusing as to just which ship you're u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ment. I found out the critical threshold of energy deple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ip, and from there I just borrowed the rest.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ou just don't go and "borrow" energy from a starshi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Not true, Captain, since apparently he has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Captain, please!! (to Wes, sweetly) Wesley, do you mean to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urn hom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s: Yes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Good. Then shut u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nce again, the turbolift doors open. McCoy, Crusher, and Troi ste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Jim, I'm beginning to believe I can cur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Report, B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Well, the whole problem started with an incorrect diagnosis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 virus at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es, I believe you said something about that earli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You see, Jim, if it was a virus, it would have spread! But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roi got sick! It was only after I found out that she's a hy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hat I realized what caused the ill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ell?... What cause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Think about it! Troi didn't get sick until we arrived. W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ill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But you said it wasn't a vir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And it's not! It's the writing, the scripts!... The Wri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Yes, yes- they control everything, but even they haven'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reason for only Troi becoming si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They don't have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Captain, it's like back in the 21st Centur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Those were savage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her: --when half the population was starving. Even when they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food, they couldn't eat it too quickly without getting s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I still don't understand how that explains the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Most interesting! You are saying that the appearance of your v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time is causing your illness because you are used to ba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eaming over only aggravated the problem 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And that's why Troi collapsed! Being so perceptive, so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too much for her to tak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She seems to be fine 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That's because she left the Bridge and went to Sickbay-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of the most incompetent, shallow and unbelievable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ip works. She'll be all right once we leave, but prolonged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od writing could kill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ousands of viewers can be heard screaming, "Stay for a while!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!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And once you return to your ship, we can return to ou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That's it? As simple a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I'm afraid so, Captain. The new writers are used to r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ep! Bee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(answers communicator): Kirk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Scott here; we're beaming ye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But I gave no such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Sorry, sir! But we're under time constraints, and I cann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a more of this epis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Scotty! You've got to give me a few minutes. Just a few, and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ice&gt;: Sorry, sir. I'm under ord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irk, Spock and McCoy dematerial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Well, I'm glad *they're* gone, eh No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ker: Yes, sir! I was beginning to wonder if we'd ever get back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dialogue and p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Agreed! Mr. LaForge? Lay in a course back to our own time!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s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Forge: Aye, aye, sir. Course plotted... and laid in, 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ard: Eng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Enterprise revs up, stretches, pops like a rubber b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in a very realistic flash of l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SERT COMMERCIAL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's Log, Stardate 37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from our future has been gone for almost one hour. G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y trace of the naked singularity we had been investigat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 for the end of a crisis, I have called Dr.McCoy to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idle speculation, pointless banter, and maybe even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I still don't understand it, Bones. It all just happened s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Jim, I keep telling you- it's not your fault! The wri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are just-.... well, they're just bad! They even forgo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ularity for the last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 (turning at his station): I disagree, Doctor. It was mo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ngularity to disappear when the future Enterprise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Oh, no! I should have known it! The writers have gotten to Sp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 (ignoring McCoy): You see, Jim, the singularity was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ip" in the fabric of the universe. Some tremendous strain,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 their time and ours, was too great for the normal spac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to b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So what was it, Spock? What caused the strain in the first pla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I believe Doctor McCoy is best qualified to explain that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s do not engage in television criticis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Bo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It was us, J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Come on, Bones! We've never travelled to the fut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True; not personally. But consider all those plo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from our series and used in thei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Ahhhhh!.... So the removing of not just one, but many, many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esent to their future caused the strain which "ripp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Quite correct, Captain. Perhaps if they had used only a f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would have had no effect, but as they used so man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ell, I still don't understand why the singularity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we still in our present? Aren't they back in the future?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in still be ther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Unknown, Captain. Perhaps our appearance in some way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riters to be mor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Well, in any case, it's like I've always sa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tire Bridge crew grimaces in anticip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Coy: Yes, Ji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Even though this show is a timeless classic, it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in another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whole Bridge starts giggling and laug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: Ha, 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: Ho, h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ov: Wery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ck:                        (&lt;-- Vulcan laugh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rk (Holding side): Mr Sulu? Plot a course for rendezvo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town; We have some vaccines to deliver. Maximum war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u: Aye, aye, s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sic fades in as Enterprise moves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icture fades to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entire thing was written by Glen Colby, who doesn't m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passed around, just so long as this little credit stays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Episode Spoiler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ODY WILL FEATURE THE ENTIRE CREW OF THE NEXT GEN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ILL AS THE ENTERPRISE IS TAKEN OVER BY AN UNKNOWN ALIEN FO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RE THREATE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S AR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S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 WON'T SAVE THE SH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CREW REALIZE HOW PRIMITIVE AND BARBARIC THE ALIEN FORCE IS BEFO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Y PULL IT OUT OF THE FIRE YET AGAIN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A FEW WEEKS FROM NOW TO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