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ACCIDENTS ON THE STAR TREK:THE NEXT GENE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pologies to LATE NIGHT WITH DAVID LETTERMA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Tour group mauled after teasing Jonathan Frak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Marina's corset snaps, knocks out entire bridg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High-powered floor waxer runs amok, kills an ex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Marina electrocuted by frayed mike cord, decides to lea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i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Majel Barrett goes into the super-duper Betazoid "ph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A series of suspicious toupee and wig fires; Captain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Unwrapping of forgotten Diana Muldaur tuna sandwich kn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several sta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Practical joker puts Crazy Glue on Geordi's 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Guest on ARSENIO HALL's "homicidal pyromaniacs"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ders into wrong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Glare from Patrick Stewart's head blinds boo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with permission from publishe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S. McCullars.  Reprinted from IMZADI Volume I, No.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