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in Viewer.  (group information text file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non-profit group dedicated to ensuring the surv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 initiate dialogue with Paramount Pictures Corporation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s related to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o help ensure that ST:TNG stays on television, with new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 in some capacity (presently, the group's primary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by creating/collecting suggestions that may help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mount any troubles they may be having in producing the s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help ensure the quality of ST:TNG (presently, the group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oing this is by giving Paramount suggestions as t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's production and by informing them of our opinio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and the series itself, particularly as to our feel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's direction [to help make sure that they truly have their fi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of the fans' feelings and opinions about the show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ow is proceeding how the fans wish as our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s see i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o enlist others in this cause, either by attempting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join or by suggesting they form similarly mind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When objective 5 is either completed or irrelevent, the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role of promoting SF in general, in whatever 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eels are prudent, with particular attention to televised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:TNG in particular.  (this would most likely happ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season of ST:TNG, as it is expected we will become awar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the other, as to the show's future by that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etting more organised and aquiring new member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to join as all Group Update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(for those who can't/won't receive Group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is way, there is a $2 (Canadian funds if in Canada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if in the U.S., $5 in either if elsewhere) for 2 year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postage).  There are no obligations or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ectations for joining, all we want are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ay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 show threat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ven though the show has extremely high ratings and great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e spiralling costs of producing the show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the potential gains are meagre.  The two ma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1) Increasing cost of actually creating each episode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rocketing salaries for the actors.  Suggestions should add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or be of a more general nature (relating to your opin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/or direction of the s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hould I join such a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feel these suggestions should be shared between the fan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ramount.  The reason for that is we want to mak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pot where others may take a suggestion by someone and disc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it out, possibly make changes to it, and only when it i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ggestion is positive and as well-worded as possible,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.  This exchange of information and ideas may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create even more ideas.  Possibly most importantly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submit to Paramount will likely carry more weight and rece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f there are impressive membership numbers ba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an be obtained by calling CompuSuck BB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-479-0418 or 604-727-2362) or by calling other local Victoria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Star Trek or Science Fiction message conference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be members there who can answer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 HUR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35 SCAF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9B-3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 Remote Online Systems International: 604/361-1464 HST  604/361-4549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