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ly, someone posted a version of a ST:TNG drinking gam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istance from my housemates, I have developed my own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which follows: (I posted this several months ago, so some ma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owever in the meantime it has gr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ies and Gentleman, Electro Productions is proud to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 TREK: THE NEXT GENERATION DRINK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p on holodeck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ip when beautiful womem appear in holodeck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ug when holodecks mal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ip on saucer s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ip when Troi "senses" something, chug when she asks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troubled' when the look on their face makes it obviou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Sip when someone beats on W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ip when Yar gets a line other than "Hailing frequencies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Sip when Data says "Intrigu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Sip when Crusher calls Picard "Jean-Lu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Drink a fifth when Wesley save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Sip when Wesley's life is threatened, drown your sorrow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v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Sip when the Big E fires it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Sip when strange diseases strike the Big E's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Sip when aliens invade the Bi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) Sip when Starfleet personnel visit the big E; chug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Sip on new chief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Sip when yellowshirt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Chug when Crusher/Pulaski says "He's dead &lt;paus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Sip on und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Chug when Picard/Riker gets the girl (this is for you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Sip when Picard says "Engage", chug if he gestures with his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Chug on engine room clim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Sip when ST:TOS plots are reh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Chug when the old Big E or its crew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Chug when a plot complication resolves itself without the cr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Sip when bartenders act like counselors/psychiatr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Chug when the auto-destruct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Chug when the Big E is hurled into a void or another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Sip when an alien knocks off a crewmember for no apparen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Sip when Pulaski refers to Data as "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Sip when Data acts like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Chug when lousy comedians appear as gues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Sip when Data's head j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Sip when Data spouts all the adjectives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) Sip when Picard tells orders someone to "Make it s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) Chug when Picard is ready to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) Chug when ST:TOS or STI,II,III,or IV plot devic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) Sip when Pulaski cuts someone off in mid-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) Sip on pretty navigators or transporter ch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) Get blasted when Wesley gets a girlfriend (these scenes are s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that this is the only way to tolerat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 item involved an extended scene (e.g. a Holodeck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ta acting like Holmes), sip or chug at the start of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gain at any returns to that scene later in th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ll for now. Any comments/additions can be sent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-mail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*-*-*-*-*-*-*-*-*-*-*-*-*-*-*-*-*-*-*-*-*-*-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beamed the whole kit and kaboodle into their engine room where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tribble at all!" --- Lt. Cmdr. Montgomery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