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son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im C. Lyon (72571,3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TARDATE CHRONOLOGY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oncerning two numbers in parentheses, first is episode number as 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s episode number as FIL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53 : Encounter at Farpoint           (1-2,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09 : The Naked Now                   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35 : Code of Honor                   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40 : Datalore                        (13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49 : Lonely Among Us                 (7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55 : Justice                         (8,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63 : Where No One Has Gone Before    (6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94 : Haven                           (1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09 : Too Short a Season              (16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65 : 11001001                        (15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86 : The Last Outpost                (5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16 : Coming of Age                   (19,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63 : Home Soil                       (18,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03 : Heart of Glory                  (2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09 : When the Bough Breaks           (17,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90 : Hide and Q                      (1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01 : Skin of Evil                    (23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36 : Angel One                       (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97 : We'll Always Have Paris         (24,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23 : The Battle                      (9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75 : Conspiracy                      (25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98 : The Arsenal of Freedom          (21,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86 : The Neutral Zone                (26,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97 : The Big Goodbye                 (12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: Symbiosis                       (22,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given from Old Calendar reckoning in "The Neutral Zone"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s 2364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LOCATION GUIDE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ea : Planet in the Epsilon Minos system whose people are dying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one depletion and subsequent radiation poisoning, symptoms due to a clo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 screen run by the computerized Custodian.  Beverly found a c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ation sickness that made the Aldeans sterile.  (When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ron Four : Enterprise's destination after leaving Relva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yone : Planet whose people destroyed the last of the plague-ridden Tare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gees.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air III : Riker didn't allow his former captain, DeSoto, to beam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anet from USS Hood when Riker was Hood's exec.  (Enc. at 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One : A matriarchal society where men are considered subordinate.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l survivors from the SS Odin came here and were considered fug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Enterprise convinced Elected One Beate to let them into ex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isolated island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 : A planet inhabited by the dog-like Anticans, at war with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ay.  In the Beta Renner system  (Lonely Among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oph Nine : The USS Charleston is delayed here, prompting Enterpris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Earthlings home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us IX : Where Riker wore feathers to impress the leaders. 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ia : The planet where the SS Odin crashed; several of its cre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ain Ramsey, escaped the destruction and made their way to Ang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became fugitives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da Three : A colony world that was stricken with disaster.  Beverly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as did her grandmother, who was responsible for saving a lot of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nowledge of native plants.  (The Arsenal of Free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ane Nine : After commandeering a shuttle, Jake Curland tells Picar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escape to here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Kassius System : Where the planet Haven is located.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Magellan System : Where the planet Bynus is located. 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Renner System : Where the planets Antica and Selay are.  (Lonely Amo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zed : Home of an advanced race of humanoids with telepathic and em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.  A Federation Member World.  Chief Counselor Deanna Troi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as well as Lwaxana Troi, her mother (her father was a Starfleet o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, a human.)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ka : Fourth planet of the Delos system, its only product is phylicium,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ally a cure for a plague on neighboring Ornara but now only a narc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people.  (Symbi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aus : Home planet of the Bynars, a race who live and work in pairs an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junction with a massive organic computer.  In the Beta Magella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berus : Planet where the rejuvenation process used by Admiral Jame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.  Long considered a myth, the process involves use of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gs administered slowly; Jameson used them quickly.  (Too 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air Four : A planet that feels the time distort.  (We'll Always Have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s System : Home of planets Brecka and Ornara; its sun underwent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field instability. (Symbi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Ardu : The last remaining outpost world of the Tkon Empire, a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that existed thousands of years ago, now extinct (Last 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05 : Science station on border destroyed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b IV : Also known as Farpoint, this is the site of Farpoint Station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ed by the planet's inhabitants, the Bandi.  In actuality, the B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 by their leader, Groppler Zorn, captured an alien entity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create Farpoint to appease the Federation.  (Encounter at 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talix-B : Fifth of six planets in the Mira system mined by Dytalix 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  It is here that Picard meets investigators in the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piracy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: Mother planet of humanity; most of the Enterprise's crew i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tual paradise in the 24th century.  The Enterprise visits he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site encounter.  (seen in Conspiracy; seen via holodeck i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, 11001001, We'll Always Have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Minos System : Where Aldea is located.  (When the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auri IV : The Ferengi stole a K-9 Converter from here (Last 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lt : Farming planet where Worf was raised; he was found at Kidimar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ised here by a human father with a step-brother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 : Supposedly a hellish environment filled with enemies to fight;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s to K'Nera to exile Koras' party to here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 : A paradise planet in the Beta Kassius system, governed by First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ne Valeda Inis.  A Tarellian plague ship was once approa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ni Star Cluster : The Enterprise passes through here on the way to M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Here Picard offers Jameson the conn.  (Too 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con : A planet that feels the time distort.  (We'll Always Have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 III : The destination of the Enterprise after it departs Mordan IV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ada : A new Federation ally.  Inhabited by insectoid people wh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protocol (The 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atris : Planet where Riker wore fancy robes to impress the native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us Binary System : Where the Earth capsule is discovered.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imar : A Klingon Outpost where Worf was born.  A Romulan attack deva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ny and Worf was found in the rubble by a human Starfleet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ken to Gault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 : The Klingon Home Planet.  Also known as Klinzhai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on II : A highly chivalristic planet with a strict code of honor inha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lack-skinned humanoids who possess the antidote to Anghalese F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ease that has stricken Styris Four.  (Code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ze Cluster : A star group which includes the planet Minos. (The Arse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: Fourth planet of the Sol System; here at the Utopia Planecia ship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S Enterprise wa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a Zeta : System where the USS Stargazer fought a Ferengi ship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contact (although it wasn't realized at the time).  The Starg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ost here.  (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ius : Planet where some medical disaster happened.  Dr. Crusher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o prevent the same accident and presumably presented it t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nce Epstein. 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s : A planet in the Lorenze Cluster, once the home of a humanoid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old arms to both sides in the Urselrope Wars.  They were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ir own weapons.  (The Arsenal of Free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System : Location of the planet Dytalix-B.  Six planets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n IV : A Federation world governed by Karnas.  A diplomatic party was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d by Karnas there to lure Admiral Jameson into a return.  (Too Shor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Zed Five : An outpost the Battress was supposedly on course for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by Ferengi; actually, this was a lie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33 Galaxy: Located beyond Triangulum, it is 2.7 million light year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lky Way Galaxy, where the Federation is located.  The Enterpr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lled here accidentally by the Traveler. (Where No One Has G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Zone: That area of space between the Federation and the Romul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tion has nine outposts here and several Starbas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destroyed by unknown causes.  The Romulan outposts were similarly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yed.  (Mentioned in Angel One, Heart of Glory; seen in 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Pascal : The Enterprise was detained here before its rendezvo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74.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Theta Four : The planet where malcontents under Dr. Noonian Sung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d.  Data and Lore were created by the scientist here.  (Datal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aline : Enterprise's destination upon leaving Ornara.  (Symbi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ra : Third planet of the Delos system, its population relies on phylic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rcotic, to survive.  The Ornarans supply the planet Brecka with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t needs to survive in return for phylicium.  In essence, Orna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society of drug addicts. (Symbi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a : Ocean world that the Enterprise is en route to before the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talix and then to Earth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os Minor System : The Enterprise diverts through here, because Manhe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ess signal is relayed here.  (We'll Always Have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liament : A Federation world reminiscent of Babel, the Enterprise 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there when delayed by the cloud creature.  (Lonely Among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us Five : The Enterprise's destination after its maintenanc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tarbase 74.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V : Location of Admiral Mark Jameson, the Enterprise picks hi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for transport to Mordan IV.  (Too 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ades Cluster: In the constellation Taurus, a group of seven stars. 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prise was mapping there before diverting to Velara Three.  (Home So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 Sigma Three : A mining world where a terrible accident occur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 was called but delayed by Q.  (Hide and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zulu Eight : Where Wesley and classmates picked up the virus tha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prise over Angel One. 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va Seven: Site of a Federation Starbase, the Enterprise came here for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y's entrance exam and Admiral Quinn's interrogation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cam Three : An idyllic planet, home of the primitive Edo and their m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ous "lord" (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ona Eight : The Enterprise is on course here for shore leave when it di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andor Four.  (We'll Always Have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30 : Located at the Neutral Zone, two outposts in this sector wer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yed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31 : Located near the Neutral Zone, contact with two starbases 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reestablished since Stardate 41903.2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y : Planet inhabited by reptilian creatures who feed on living prey,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ighboring planet Antica.  In the Beta Renner System (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G6 : The Enterprise dropped Deanna Troi off here for a shuttl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.  (Hide and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9 : Starbase in the Zendi Sabu area (called Zendi Starbase Nin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gazer is to be taken here.  (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2 : Site of a two-day unexplained evacuation that was under inv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ion by Walker Keel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4 : A subspace transmission from here informs the Enterpr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ity of the plague on Styris Four.  (Code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39 : Enterprise may take the humans discovered on the satelli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ed 39 "Ciere" by Geordi -- possible location)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45 : Where Admiral Jameson's last medical exam was supposedly 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.  (Too 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74 : -see- Tarsus III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84 : The Enterprise departs for here after meeting the Kling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ag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03 : Geordi ordered Logan to set a course here with the sauc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during the Minos incident.  (The Arsenal of Free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 718 : Picard attends a meeting about the destruction of Neutral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osts here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ab : Location of a new Federation colony, near Rubicam (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ris IV : A world infected with the deadly Anghalese Fever (Code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lla: A biological war here created a virus that killed all but a few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ors, who made their way to the planet Haven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sus III : Location of Starbase 74, a massive Spacedock-clas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bit.  The Enterprise came here for maintenance and was stol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nars.  Quinteros, a designer of the ship, is a Base Commander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 Alpha-C : Where Riker thought the Traveler was from (Where No 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 Ceti Three : Picard first met Walker Keel in a bar here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aria : The Battress was from here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-9 : Outpost on border destroyed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a IV: Location on Jarada, probably a city, that Picard contac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.  (The 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or Four : A planetoid in a binary system, comprised of a B-class g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lsar.  It is here that Dr. Paul Manheim conducts his danger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.  (We'll Always Have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gra Two : Planet in the Zed Lapis sector, it is here the Armus exi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killed Tasha Yar.  (Skin of 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ara Three : A planet undergoing terraformation by the Federatio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rdeners of Eden".  It is home to a microscopic, inorganic,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form which is called "microbrain".  (Home So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a Regar : Evidentally a Vulcan colony world, or the planet itself; T'S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 is from here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xi Seven : Where the Atlantean Ninemyth civilization vanished (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dan : Planet whose humanoid occupants have webbed hands and who loo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courtesy as an insult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ak Four : A planet with vast oceans and good fishing; the young boy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live there.  (When the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 Lapis Sector : Area of space where Veigra Two is located.  (Skin of 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di Sabu System : Where Enterprise encountered DaiMon Bok's ship (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TARSHIP DIRECTORY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 Ajax : Another ship involved in Kosinski's experiments (Where No 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Berlin : Starship holding picket duty in the Romulan Neutral 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 must join her to defend against Romulan unrest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Charleston : Ship that was to rendezvous with Enterprise, it was b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th but was delayed at Arloph Nine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Drake : A light cruiser commanded by Captain Paul Rice.  It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Echo Papa 607, a Minos-invented weapon.  (The Arsenal of Free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Enterprise : NCC-1701-D, a Galaxy Class explorer ship on a missio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o one has gone before.  Commanded by Captain Jean-Luc Picard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icer is Commander William T. Riker.  Built at the Martian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rds, this is its first mission.  Carries a crew complement of over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hildren and families.  Part of its command structur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ivilian, Chief Counselor/Psychologist Deanna Troi (of Betaz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Starfleet ship to carry the prou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Fearless : Excelsior-Class ship that transported Lt. Kosinski to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se to commence his testing of the new warp designs (Where No 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Gettysburg : Admiral Mark Jameson's former command (Too 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 Hood : Excelsior-Class starship commanded by Captain DeSoto. 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r was Will Riker, before he transferred to Enterprise. 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ansported Geordi La Forge and the Crushers to Farpoint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Enterprise.  (Encounter at 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Horatio : Ambassador class ship commanded by Captain Walker Kee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eriously destroyed after Keel warned Picard about the deadly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Melbourne : Ship in dock at Starbase 74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 Renegade : A frigate commanded by Captain Tryla Scott, who wa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arasites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Stargazer : Captain Picard's first command.  The ship wa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rmish with a then-unidentified Ferengi battleship at Maxia Zeta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, then was presented nine years later in the Zendi Sabu syst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gi as a gift to Picard.  Its i.d. is NCC-2893  (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Thomas Paine : A frigate under command of Captain Rixx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Trieste : Ship that Quintaros recommends pursue the Enterprise--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to Starbase 74, but is too slow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Tripoli : Ship that visited Omicron Theta IV and found Data (Datal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Tsiolkovsky : A Grissom-Class freighter infected with the Psi-200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Nak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 Wellington : Ship that the Bynars worked on before the Enterpr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len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ress : A Telarian vessel off course in the Neutral Zone; it was c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red by Klingons under Koras and found by Enterprise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ag : Imperial Klingon Vessel that was pursuing Koras and his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ngons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lo : A freighter that feels the time distort.  (We'll Always Have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: A freighter commanded by Captain Ramsey that was blown of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steroids and crashed on Asphia.  Several of its crew, including Ram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to enter escape pods and make it to Angel One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 : One of three remaining Ornaran freighters, it was destroy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trol coil malfunctioned and it couldn't reach escape veloc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cka.  (Symbi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gi Ships : Encountered in Delphi Ardu and Zendi Sabu Systems (The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Outpost).  In the original script for "The Battle", the Fe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s known as the D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ulan Ship : Under command of Commander T'Bok, it encounters th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utral Zone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llian Ship : Carrying survivors of the planet Tarella,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logical war, it was on course for Haven.  It eventually turned a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space when Dr. Wyatt Miller beamed aboard (Ha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OMPLETE CAST/CHARACTER LIST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or who plays each character is in brackets; noted if not known or s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, Admiral [Ray Reinhardt]: Elder officer controlled by Parasite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n [Dan Mason]: "Adopted father" to Harry Bernard. (When the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a [Jessica and Vanessa Bova]: A young girl kidnapped from Enterp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hella refused to give her up.  Her mom is Toya.  (When the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an [unseen]: Once a Mordanite terrorist, now dead; Jameson believe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live and responsible for the Mordan kidnapping. (Too 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yle, Blake [Biff Yeager]: Engineering officer, USS Enterprise.  Has red-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ir and beard.  (Where No One..., Datal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a [Danitza Kingsley]: Wyatt Miller's dream girl, a dying Tarellian re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.  It was her impression that led to his choice to join them.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el [Patricia MacPherson]: Assistant to Beate of Angel One, she was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with Captain Ramsey and was almost sentenced to death. 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us [Mart McChesney, voice of Ron Gans]: A creature made of a material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cent of oil, it can change its shape at will and enjoys making its v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s suffer.  It killed Tasha Yar.  (Skin of 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r N'D'D' [John Durbin]: Leader of the Antican party on the Enterprise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ling to Parliament.  (Lonely Among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rina [Victoria Dillard]: Enterprise crewman who hallucinated a 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p's holodeck.  (Where No One Has G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 Shopkeeper [David Erskine]: (Encounter at 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Player [Abdul Salaam El Razzac]: Part of the holodeck band. 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 [Karen Montgomery]: Elected One of Angel One, she tried to seduce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most sentenced Ramsey to death.  She eventually changed her m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ker's persuasiveness. 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son, Bjorn [Gerard Prendergast]: Chief Engineer of the terraform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elara Three. He protests about the laser drill destruction. (Home So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, Dr. [Dierk Torsek]: Enterprise physician; father of a young futu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st named Harry.  (When the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, Harry [Philip N. Waller]: A young boy kidnapped from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is artistically talented and impressed the Aldeans.  (When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 [Frank Corsentino]: A Ferengi DaiMon, commander.  His son was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ard nine years ago; he used a mind-sphere to destroy him.  (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alking [Armin Shimerman, unbilleted]: A device with a fac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ve, heralding the arrival of Lwaxana Troi and the Millers.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, Arthur Glinton [unseen]: Wealthy husband of Jessica Bradley. (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ley, Jessica [Carolyn Allport]: A young woman in the 1941 holodeck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killed, which led to Picard's role of Dixon Hill.  (The 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ars, The [Katy Boyer, Alexandra Johnson, Iva Lane, Kelly Ann McNally]: C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s of Bynus linked by an organic computer, known as 11, 00, 10 and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tole the Enterprise from Starbase 74. 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pledes, Una [unseen]: Killed in "accident" by Starfleet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 [Robert Ito]: Tech officer at the Relva Starbase who becomes Wesl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r for his Academy exam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ing, Dr. [unseen]: Dilithium theorist whose principles Wesley stu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ce class. (Lonely Among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ons, L.Q. "Sonny" [Leon Rippy]: One of three surviving humans 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.  He originally died of drug abuse and was cryogenically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ved to see the 24th Century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Enterprise [voice of Majel Barrett, unbilleted]: Onboa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holds incredible memory.  Its voice sounds strangely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ship of the fir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: Bridge position played by David Renan (The Naked Now) and Josh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ice).  Also: Battle Bridge Conn, played by Colm Meaney (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member [Charles Dayton]: Believed he was part of a string quartet. 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Has G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, Dr. Beverly [Gates McFadden]: Chief Medical Officer, USS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ow of Jack Crusher, former first officer of USS Stargazer.  Has a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ley.  An emotional women attracted to Picard.  She lived on Aved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, Jack [unseen]: Former first officer, USS Stargazer to Captain Pi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her of Wesley and husband of Beverly.  Died on a Stargazer Aw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as introduced to Beverly by Walker K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, Wesley [Wil Wheaton]: Acting Ensign, USS Enterprise.  A child gen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ngest officer on ship and part of Captain Picard's support staff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ndency to come up with all the answers. / Also played as a Q-acc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adult by William A. Wallace.  (Hide and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and, Jake [Stephen Gregory]: A bright young man on the Enterprise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en by Wesley trying to get to take the Academy exam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ieutenant Commander [Brent Spiner]: Operations Officer, USS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droid, created by Dr. Sung on Omicron Theta IV; was later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S Tripoli.  Attended Starfleet Academy after declared sentient by 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; served on many vessels before Enterprise.  Has twin, Lore (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childlike in approach; his greatest dream is to become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, Lieutenant [Dan Kern]: Picard practiced fencing with him. (We'll...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Sergeant [Mike Genovese]: Flirted with Beverly Crusher.  (The 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to, Captain [unseen]: Commanding Officer of USS Hood, he was Riker's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.  Riker forbid him to beam down to Altair III.  (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er [Ron Brown]: Part of the holodeck band. 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a [Jandi Swanson]: Wesley's "adopted mother" on Aldea whose weaknes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erly to determine the Aldeans were dying. (When the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plane [unseen]: Governor of Pacifica, he notified Admiral Savar of Pi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schedule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 Children [Judith Jones, Eric Matthews, David Michel Graves]: They w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ley when he broke the Edo law and was sentenced to death.  (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urd [Jean-Paul Vignon]: The maitre'd at the cafe in the holodeck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s.  (We'll Always Have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Crewman [Skip Stellrecht]: (The Nak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ein, Professor Terence [unseen]: Dr. Beverly Crusher's favorite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ol; he is at Starbase 74. 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Engineer [Carolyne Barry]: (Home So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Ensign, Young [Evelyn Guerrero]: (Encounter at 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urity Guard [Colm Meaney]: (Lonely Among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ne [Kelly Ashmore]: Friend to Gabrielle.  (We'll Always Have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rielle [Isabel Lorca]: A girl in the holoimage of Paris that reminded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enice Manheim.  (We'll Always Hav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nor [unseen]: Like Ardan, another terrorist dead for years that Jameson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ts behind the Mordan kidnappings.  (Too 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on [James Louis Watkins]: Former Secondary to Lutan of Ligon.  Gained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mary when made First One to Yarina.  (Code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ins, Ambassador [unseen]: Leader of the diplomatic party on Mordan IV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aken hostage by Governor Karnas.  (Too 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Dan [Gary Armagnal]: Police Chief, San Francisco 1941; part of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se's holograph of the same era.  (The 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n [Carel Struycken]: Valet to Lwaxana Troi.  A mute (or at least lets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k so); well versed in sign language; loves to drink.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s, Valeda [Anna Katarina]: First Electorine of Haven, she plead with Pi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troy the Tarellians on contact, fearing for Haven's safety.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on, Anne [Marsha Hunt]: Wife of Admiral Mark Jameson, now his widow.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d her husband to Mordan IV.  (Too 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on, Mark [Clayton Rohner]: Admiral, Starfleet.  He stopped a hostage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 on Mordan IV 45 years ago.  Died of a Cerberan rejuvenation drug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 (Too 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nas [Michael Pataki]: Governor of Mordan IV, he had a vengeance sc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le with Admiral Jameson and kidnapped a Starfleet party to in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(Too 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[Ivy Bethune]: An Enterprise child who was kidnapped by the Alde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ght by Lettian to seek music within herself.  (When the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ron [Tracey Walter]: A Ferengi under DaiMon Taar.  (The Last 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ago [Doug Warhit]: First Officer of DaiMon Bok's ship, and a sensible 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; he arrested Bok and dealt directly with Commander Riker.  (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l, Anne [unseen]: One of Walker Keel's two sisters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l, Melissa [unseen]: One of Walker Keel's two sisters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l, Captain Walker [Jonathan Farwell]: An old friend of Picard's who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im and Jack Crusher on Stargazer.  He warned Picard of the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fleet conspiracy and died when his ship was destroyed.  Walker was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sible for introducing Beverly to Jack Crusher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, Dr. Luisa [Elizabeth Lindsey]: Asst. Director of the Gardeners of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on Velara III, she wasn't told about the microbrain.  (Home So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ing Crewman [Kenny Koch]: Got a "gift" from Tasha Yar.  (The Nak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K'Nera, Captain [David Froman]: Commander of Klingon ship who pursued Kor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him on Enterprise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mil [Charles H. Hyman]: Klingon Lieutenant under Koras; he dies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terprise's security ward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s [Vaughn Armstrong]: Leader of a rebel band of Klingons wh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iance with the Federation is against honor.  He died while ba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f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inski [Stanley Kamel]: Member of Starfleet Corps of Engineers, and a fr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his warp theories would improve speed--a failure. (Where No 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ivas [Robert Bauer]: Ailing Klingon who died on Enterprise.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rge, Geordi [LeVar Burton]: Enterprise bridge officer blind from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s a VISOR implant over his eyes.  Geordi is the Captain's protege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takes command of the Enterprise.  He is best friend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trying to teach the android all the basics about being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or [Kimberly Farr]: One of the two Breckan salespeople who tried to s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ment of phylicium to the Ornarans.  (Symbi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ch, Felix [Harvey Jason]: Weasel assistant to crime boss Cyrus Redblock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killed Picard, aka Dixon Hill, in the holodeck.  (The 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a [Michele Marsh]: "Adopted mother" to Harry.  (When the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k [Armin Shimerman]: A Ferengi under DaiMon Taar.  (The Last 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an [Paul Lambert]: An Aldean musician, he "adopted" young Enterpris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ie and encouraged her to seek music in herself.  (When the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tor [Jay Louden]: One of the Council of Edo, Rubicam Three. Led the inqu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nto the charged death of Wesley Crusher.  (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[Vyto Ruginis]: Enterprise Engineer, took over from MacDougal &amp; Arg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take command during the Minos incident.  (The Arsenal of Free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 [Brent Spiner]: Duplicate of Data, also more humanlike and certain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vil.  Destroyed Omicron Theta; tried same on Enterprise. (Datal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an [Jessie Lawrence Ferguson]: Primary of Ligon, leader of its people.  K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ped Lt. Yar; lost position to his secondary, Hagon.  (Code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h, Leland T. [Walker Boone]: Enterprise engineer who was engaged in pr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tive maintenance on the dilithium assembly when the distress sign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tle 13 was received.  (Skin of 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ugal, Sarah [Brooke Bundy]: Chief of Engineering, USS Enterprise. 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ith Argyle.  (The Nak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ridge Security [Timothy Dang]: (Encounter at 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nson, Arthur [Mario Roccuzzo]: Hydraulic specialist of the terra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on Velara.  The microbrain took over the laser drill and kill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.  (Home So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rin Bailiff [Cary-Hiroyuki]: An Oriental who assists Q at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.  (Encounter at 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l, Kurt [Walter Gotell]: Director of the Gardeners of Eden Terra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on Velara III.  He tried to steer Picard clear of the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came a nuisance when the microbrain was discovered.  (Home So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eim, Jenice [Michelle Phillips]: Wife of Dr. Paul Manheim, and Captain 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's first love.  She came aboard when the Enterprise investiga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sband's time project.  (We'll Always Have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heim, Dr. Paul [Rod Loomis]: A temporal scientist who operates on Va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, he created a time distortion.  (We'll Always Have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[unknown]: A young Enterprise boy.  (The Last 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, Admiral Leonard H. [DeForest Kelley]: Surgeon-General of Starfle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, retired; former Chief Medical Officer of USS Enterprise.  Age 137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ed the new Enterprise's medical facilities on its first voy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(Encounter at 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inney [unseen]: Killed in "accident" by Starfleet.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ry [David Selburg]: Lieutenant to Police Chief Dan Hill of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41; part of the hologram.  He became aware he wasn't real.  (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ry, Sharon [unseen]: Lt. McNary's wife.  Dixon Hill likes her cook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ildren as well.  (The 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 [David Q. Combs, Richard Lavin]: Two policemen on Rubicam Thr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Wesley to death.  (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Officer / Nurse [Brad Zerbst]: (Justice, Heart of Glory, Skin of 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Officer [Chuck Hicks]: (Encounter at 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Stephen [Robert Ellenstein]: Wyatt Miller's father.  An old 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e curiosity and a kind heart.  Lives on Earth with his wife.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Victoria [Nan Martin]: Wyatt Miller's mother.  An elder woman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dislike for Lwaxana Troi.  Lives on Earth.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Wyatt [Rob Knepper]: Medical Doctor and betrothed to Deanna Troi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medical supplies and jumped ship to save Tarellian refugee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is dream girl, Ariana.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rly, Lt. [unseen]: Tasha's competition in the Enterprise martial ar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  He was bet against -- by Worf.  (Skin of 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te [Carolyn McCormick]: A hologram image created by the Bynars as a 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iker, she was very adaptable and VERY beautiful.  Riker can'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because she was a Bynar creation. 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ren, Oliana [Estee Chandler]: A girl who competes against Wesl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y exam; she thinks he's "cute"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c [Jake Dengel]: A Ferengi under DaiMon Taar.  (The Last 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k [John Putch]: A Benzite attempting to enter Starfleet Academy; he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eds, beating Wesley, who helped him on a test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house, Ralph [Peter Mark Richman]: A wealthy financier from the 20th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y who died of advanced cardiomyopathy, and lived via cryogenic sus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  He was 55.  He taunted Picard during the Romulan incid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tor Sain [unseen]: Former rival of Karnas who killed his father.  Ka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weapons to defeat Sain in the struggle 45 years ago.  (Too...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Player [Jack Sheldon]: Part of the holodeck band. 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, Jean-Luc [Patrick Stewart]: Captain of USS Enterprise, NCC-1701-D.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is, France.  Commanded USS Stargazer; first officer was Jack Cru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dignified captain, well-respected in Starfleet.  Very dev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, especially detective genre.  Does not get on well with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ding, handsome man; attracted to Dr. Beverly Cru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ard's Mother [Herta Ware]: A frail old woman who serves Jean-Luc tea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prise journeys into the Beyond.  (Where No One Has G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 [unknown]: A young Enterprise boy.  (The Last 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, The [Darryl Henriques]: Protector of Delphi Ardu, the last Outp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kon Empire; was not aware that the Tkon had fallen. (The Last 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to, Ben [Raymond Forchion]: Pilot of shuttlecraft 13, he was almost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hip crashed on Veigra Two.  (Skin of 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[John de Lancie]: A member of an advanced alien race with shapechanging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s, Q is Picard's foremost adversary.  First tested the crew of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prise after trying Humanity; then tested Riker's loyalty itself. 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hed but almost certain to reappear.  (Encounter at Farpoint, Hide and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n, Gregory [Ward Costello]: A Starfleet Admiral who believes a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mine the Federation is underway, he investigates and recruits 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for his purpose.  He is later possessed by the Parasites, who ar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sible for the conspiracy, and attacks Riker.  Quinn is the only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eadquarters to survive.  (Coming of Age, 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eros, Orfil [Gene Dynarski]: Base Commander, Starbase 74 (Tarsu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as among the designers of the galaxy-class Enterprise. 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hella [Brenda Strong]: Aldean aide to Radu; she refused to give up "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ghter" Alexandra, kidnapped from Enterprise. (When the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ue [Jerry Hardin]: Leader of the Aldeans, he cannot accept Picard's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is people are dying because of radiation.  (When the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s [Dennis Madalone]: Enterprise security officer who dies when Kor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mil break out of their cell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y [Sam Hennings]: Captain of freighter SS Odin, which crashed on Asph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to Angel One, where he and his crew were fugitives. 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 [Robert Towers]: Ferengi Science Officer on Bok's ship.  (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, Donald [unseen]: Clare's long-dead husband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, Clare [Gracie Harrison]: A housewife who originally died of an e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m, was cryogenically frozen and put on the earth satellite.  She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24th century.  She was 35 years old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, Eddie and Tommy [unseen]: Clare's sons, age 8 and 5 when she "di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n in Secaucus, New Jersey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, Thomas [unseen]: A descendant of Clare's, now living on Earth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d to visit him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block, Cyrus [Lawrence Tierney]: Crime boss in 1941 San Francisco. He th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ed Picard and crew when the holodeck malfunctioned.  (The 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mick, Dexter [Robert Schenkkan]: A Starfleet Commander from the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's office, he is a chief investigator in the Starfleet conspi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uestions the Enterprise crew and especially Picard.  He is later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ed by the Parasite mother creature and dies when Picard and Rik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y it.  (Coming of Age, 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, Paul [Marco Rodriguez]: Captain of USS Drake; died on Minos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ed by the Echo Papa 607.  (The Arsenal of Free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, William T. [Jonathan Frakes]: First Officer of USS Enterprise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ne to Captain Picard, his friend.  Former first officer on USS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aptain DeSoto.  Very devoted to his pursuit to command his own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, which long ago led into problems with love interest Deanna Troi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, muscular man; has many romantic entang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nne [Brenda Bakke]: One of the Council of Edo, Rubicam Three.  She w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terprise liaison and "saw God" aboard the ship.  (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x, Captain [Michael Berryman]: Captain of USS Thomas Paine, he met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ard at the Altarian Conference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s [Richard Lineback]: An Ornaran dependant on phylicium.  (Symbi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on [Daniel Riordan]: A Zaldan who insults Wesley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man, The [Vincent Schiavelli]: A computer hologram created by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os, who were destroyed by the weapons they sold to other wor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man tried to sell the Echo Papa 607 to Picard.  (Arsenal of Free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r, Admiral [Henry Darrow]: Vulcan officer, implied to be Starfleet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ral or near such post.  He was controlled by a Parasite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, Captain Tryla [Ursaline Bryant]: Captain of USS Renegade, she made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 faster than anyone in Starfleet history.  It's implied to be fis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was controlled by the Parasites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[Rhonda Aldrich]: Perky assistant to Dixon Hill.  (The 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oda, Jim [Benjamin W.S. Lum]: Asst. Chief of Engineering, USS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mind was altered from the Psi-2000 disease and he removed all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Engineering computer.  (The Nak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n Survivor [Elaine Nalee]: Survivor of mine accident.  (Hide and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h [Kavi Raz]: Engineer, USS Enterprise. Killed by the energy cloud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trip to Parliament.  (Lonely Among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i [Judson Scott]: Leader of the Breckan sales party who were tra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 and taken by the Enterprise.  (Symbi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s [George de la Pena]: Lieutenant, an Enterprise CON officer.  He an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 Su were put to the test by Geordi at Minos.  (The Arsenal of Free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star [unknown]: Selay dignitary on the Enterprise.  (Lonely Among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, Lee Ann [Julia Nickson]: Ensign, an Enterprise OPS officer.  She and S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put to the test by Geordi at Minos.  (The Arsenal of Free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g, Dr. Noonian [unseen]: Asimovian scientist, tried to create posi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, then fled society. Evidently he succeeded: Data and Lore. (Datal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zu [unseen]: An ancient Chinese philosopher whose strategi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ght in Starfleet.  His most famous is: "He will triumph who kn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ght and when not to fight."  (The Last 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nson [unseen]: Science Officer, Tasha's first competition in the ship's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 arts contest.  (Skin of 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pe, Ryan [unseen]: Killed in "accident" by Starfleet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r [Mike Gomez]: A Ferengi DaiMon, commander of a battle cruiser.  Ba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ard at Delphi Ardu.  (The Last 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'Bok, Commander [Marc Alaimo]: Captain of Romulan ship that crosses the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l Zone and pledges to help Picard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s [Brendan McKane, Wyatt Knight]: Two men involved in Wesley's 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y test, they fake death in a lab accident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on [Merritt Butrick]: Ornaran captain of the Sanction, he was a drug 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getting a container of phylicium from Brecka. (Symbi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 [Anthony James]: Subcommander of Romulan ship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 [Erik Cord]: (The 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s [Jimmy Ortega]: Ensign, USS Enterprise.  Was frozen solid by the Q 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his first visit.  (Encounter at 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a [Connie Danese]: Mother to Alexandra, a kidnapped child. (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hief [Michael Rider]: [The Naked Now, Code of Honor, Hav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hief [Lance Spellerberg]: (We'll Always Have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, The [Eric Menyuk]: A journeyer through space and time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ose of remark and intelligence".  He found it--in Wesley Crusher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Has G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 [Leonard John Crofoot]: Male servant to Beate of Angel One, he w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red inferior and did almost anything to please her. 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, Deanna [Marina Sirtis]: Chief Counselor and Psychologist, USS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civilian member of its bridge crew.  Born on Betazed to human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 and mother Lwaxana, Deanna is a telepath/empath.  Had a failed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mander Riker.  Was engaged to Wyatt Miller by prearranged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situation was resol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, Lwaxana [Majel Barrett]: Betazoid mother to Deanna Troi, sh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ughter of the Fifth House, holder of the sacred Chalice of Rixx, He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y Rings of Betazed."  A telepathic busybody with a flair for th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s.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'Shalik [Tasia Valenza]: A Vulcan girl from a Starfleet ship who at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y test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r [Dick Miller]: Gave a newspaper to Picard free of charge. (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 [unknown]: Weapons officer on Stargazer. (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an [William Boyett]: Historian, USS Enterprise.  Nearly killed in the 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ing holodeck by Felix Leach.  (The 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g, Lieutenant [unknown]: She can repair the climate control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, says Geordi. 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 [Michael Dorn]: Operations officer on USS Enterprise and now acting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y Chief.  Born on Kidimar, he was rescued by humans and taken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ault.  He is the first Klingon in Starfleet Academy and sometim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rs himself more human than Klingon.  However, he is firmly edu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s of the Klingon.  He was given the title of Security Chie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th of Lt. Y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n [Raye Birk]: Leader of the last survivors of Tarellia, and a dying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elcomed Wyatt and made the decision to turn away from Haven.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lo [unseen]: Former valet to Lwaxana Troi; terminated because of his "por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thoughts" about her, which she of course read like a book.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, Lieutenant Natasha "Tasha" [Denise Crosby]: Chief of Security, USS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se.  Was born on a failed Federation colony world where rape gang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iled.  Rescued by Starfleet, she worshipped the organization and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p security officer well versed in martial arts.  Tasha died while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o rescue Enterprise officers on Veigra Two, and her death aff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's command crew grea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ina [Karole Selmon]: Former First One to Lutan of Ligon, and his wife. 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ed Tasha to death duel then gained ownership of planet. (Code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blood, Ensign [James Becker]: Science Specialist, USS Enterprise.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idge staff; never billeted in cred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n, Groppler [Michael Bell]: Leader of the Bandi, on Deneb IV.  Hel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lien entities hostage there; was later forced to release it. (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at Far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MPORTANT SUBJECTS CATALOG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ni Meditation Crystal : A gift to Beate from Riker. 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baran Serpent : Q appears as one to Picard and crew on his second app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ce on the Enterprise.  (Hide and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ian Conference : Picard met Captain Rixx here long ago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illes Fever :  A plague that has overrun Styris Four.  (Code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Inclusion : Worf was brought to Gault before this critical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ngon age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 : Inhabitants of Deneb IV, also known as the Farpoint planet.  (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Maxia : Actual first battle between the Ferengi and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unknown that the invading ship was that particular enemy.  The 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gi ship destroyed Picard's command, the Stargazer.  (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ite : Race with a peculiar (presumed) breathing mechanism, they are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rey skin and resemble a human - elephantine crossbreeding.  Mor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first Benzite to attend Starfleet Academy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Functions : Something Kosinski used during his first test on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se's warp engines.  (Where No One Has G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Parrot Cafe : A place on Sarona Eight that serves the famous Blue Par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nterprise arrives, Picard says Troi's buying.  (We'll...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bon Street : Location of the "bar" Riker visits in the holodeck.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: The Bynars' information processors, worn on their waists.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, Earth : A derelict Earth satellite with cryogenic containers a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ree occupants survived the 370 years of transit.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place : The elaborate manor of a Ligonian Primary, such as Luta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undantly decorated, located above the common city and extensive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ealth.  Lutan's is enormous and incredible.  (Code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beran Youth Drug : Reverses the aging process slowly; Admiral Jameson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dose at once.  It killed him.  (Too 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reature : Encountered in space, part was accidentally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 and it took over several crewmembers, including the captai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ack to the larger body.  (Lonely Among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47 : Starfleet Emergency transmission, for Captain's eyes only.  Wal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l uses this to contact Picard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ld : A disease Federation medicine has now cured.  The dis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pt the ship over Angel One resembled it. 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ips : Removed by Mr. Shimoda, and reloaded by Data, after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ffected by the Psi-2000 Virus.  (The Nak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ils : Integral parts of the Ornaran freighters.  Picard off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ate two for the remaining two ships but then refused to give th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ing that the Ornarans would not be able to reach Brecka any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phylicium consignments.  (Symbi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Coup : An Earth method of capturing goods or persons of an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manding that the adversary accede that the capture gr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r.  The Ligonian code is very similar.  (Code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Entity : A crystalline species that feeds off the emanations from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  Lore summoned it to Omicron Theta to destroy the inhabi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et it feed on the Enterprise.  (Datal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, The : Massive supercomputer on Aldea built by the Progeni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dian could fire bursts of energy, cloak the planet and insta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anyone wherever they wished.  (When the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ubian Alps : Simulated by the holodeck, where Wesley and a friend go sk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rium Gas : Engineering element that escaped from the reactor on Bat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causing its explosion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on Hill : A fictional character who exists in 1940's San Francisco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ard's favorite character.  (The 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ytalix Mining Corporation : Operators of the mines on planets of the M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(Conspi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apa 607 : Weapon in four stages designed by the now-dead people of 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rew in each stage to fight back against its target.  The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sell it to Picard.  (The Arsenal of Free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 : The inhabitants of Rubicam Three; a hedonistic culture.  (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 Bubble : "Portable projection" that invades the ship to link with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y the Enterprise orbits Rubicam Three.  (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o Lord : An odd, translucent formation resembling a space station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our dimension, it guided the Edo, inhabitants of Rubicam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jected the Enterprise's visit.  (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Grid : Used as a travel mechanism and a barricade by the Q. 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as fast as the Enterprise.  (Encounter at Farpoint, Hide and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oint : A luxurious complex built by the Bandi to appease the Feder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ally a life-entity of its own.  (Encounter at Far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gi, The : A villainous race whose existence was first suspected by the 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ation 54 years ago and whose influence was a key factor in the peace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iations between the UFP and Klingon Empires.  They are a race of "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ders", always interested in profit.  Their ships are as power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fleet's.  (The Last Outpost, 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ers of Eden : The name of the terraforming project on Velara. (Home So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lenian Shift: Used by the Ligon transporters.  (Code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decks : A fabulous energy-projection system on the Enterprise;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irtually any situation.  (Code of Honor, Haven, 11001001, The Big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zadi" : A Betazed term meaning "my beloved".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em," The : Never properly identified; that which Cyrus Redblock killed J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a Bradley over and then tried to kill Dixon (Picard).  One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item was a bird -- specifically, the Maltese Falcon. (Big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son's Disease : An irreversible condition that Admiral Mark Jameson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ted with.  The Cerberan youth drug reverses it.  (Too Short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: A Betazoid marriage ceremony, widely regarded (according to Lwa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i) as the most beautiful in the galaxy.  It begins when the entire w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 party removes their clothing, symbolizing total love.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Death Ritual : A process whereby living Klingons warn the dea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ngon warrior is about to join them.  The Klingon participants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s of the dead soldier and lift their heads, crying out.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Empire : The Federation's former chief adversary. Due to Ferengi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ce, the Klingons sought out the Federation for a peace treaty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goverments, keeping with the original Organian predi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aces would become friends, are allies.  Worf is the only Kling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s with the Federation; otherwise they are still warlike bu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and the Federation are mostly cordial.  There ARE rene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Koras who wish war, but these are evidentally few.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rain : An inorganic, microscopic, intelligent life form from Velar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clared war on the Enterprise.  Picard convinced it of his sinc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returned to Velara, asking humans to return in 300 years. (HomeSo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Sphere : A mind-control device used by DaiMon Bok; it gave Picard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aches and eventually convinced him that he was on the Stargaz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were destroyed.  (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iama Wrist Lock and Break : A martial arts maneuver that Tasha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for the Enterprise competition -- a technique that she want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orf.  Tasha never uses it, though.  (Skin of 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Blooming Throgni : A Klingon plant.  Worf compares the scent tha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 a virus on the ship to it.  (Angel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ran Plague : Disease created, and destroyed, 200 years ago, bu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rnara think they still have it.  (Symbi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s : Planets of the now-dead Tkon Empire that could travel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 Ardu was the last of them, guarded by Portal 6-3.  (Last 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: Alien beings in direct control of key Starfleet personnel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 symbiotic relationship.  The Parasites say they wish to "co-ex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umans but are interested in control.  The mother creature that in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ed Dexter Remmick was destroyed but they sent a probe to the fa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laxy.  They MAY also be involved with the destruction of the Ro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nd Federation outpost catastrophes.  (Conspiracy, &lt;The Neutral Zon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ises Squares : A game played by Tasha and Worf. 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nalty Box" : The Enterprise bridge, according to Q.  (Hide and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ing" : A way the Traveler, as near as can be imagined, moves thr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ace.  Parts of him disappear and return in a strange patter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returns Enterprise to the Federation he phases away.  (Where No 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icium : A narcotic that 200 years ago immunized both the Breckans and 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s of a deadly plague.  The Ornarans think they still have it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quantities of the drug, which is the only thing the explotative B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s produce, thereby insuring a mutual dependancy.  (Symbi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Theory : Created by Dr. Isaac Asimov.  Data is supposedly 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theory.  (Datal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Directive : Starfleet General Order 1--no vessel or offic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ere with an advancing society.  (General theme throughout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otential in Symbio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itors, The : Builders of the Custodian on planet Aldea. (Could b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Providers from ST?)  (When the Bough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-2000 Virus : Encountered by the original Enterprise, it was a dis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d the inhibitions of those it infected.  Created by gravi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n water, the new Enterprise also encountered it.  (The Nak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 Test : Analogue for a crisis-relation examination Starfleet Academy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must undergo; Wesley's was to save two technicians from almost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 death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Zone : Randomly selected by the Mediators of Rubicam Thre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 area; tresspassing invites death.  (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.E. II (Queen Elizabeth Two) : 20th Century cruise ship; Ralph Offenhou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s the Enterprise to this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anium : Element of which Data and Lore are constructed.  (Datal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or Beam : Also known as a pressor beam, it is a reconfigured tr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sley transformed the Enterprise's tractor into a pressor.  (Naked Now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Empire, The : Vulcanoid species, a major adversary of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been silent for 53 years since the Tomid Incident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attack the Kidimar outpost when Worf was a child.  The Romula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same type of uniform though they travel in ships much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larger than the Enterprise, but still modeled after the B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y. (Mentioned in Angel One, When the Bough Breaks; seen in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craft 13 : Shuttle destroyed on the surface of Veigra Two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down by the Armus.  (Skin of 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edence : A right for First Ones of Ligon to challenge a new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.  (Code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llians : A doomed race from Tarella.  They fought a biological w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 all but a handful of them; some made their way to Haven.  (H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 : A Klingon pet; Worf had one as a child.  (Where No One Has G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arians : A Federation race that created the Battress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on Empire, The : A vast alliance of planets that spanned the galaxy and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,000 years ago, now aeons dead.  Their Outposts, planets that or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s driven across space, are now thought to be gone, save for one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phi Ardu.  Their time periods are measured with names such as Bas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mi, Xora, Makto, Ozari, Fendor, etc.  (The Last 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d Incident : Last encounter with the Romulans, 53 years, 7 months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before.  (The Neutral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nium : Alloy that is almost impossible to melt, yet the weapons of 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have done it.  (The Arsenal of Free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 Test of Sentient Ability : A test that Data passed, declaring him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in Starfleet.  (ST:TNG Writ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9 Converter : An energy system stolen from Gamma Tauri by Ferengi.  (Out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elrope Wars : A conflict that evidentally happened within the past 78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 was fought by both sides using weapons from Minos, a plane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 by its own technology.  (The Arsenal of Free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cuity Transmitter: A device that, when attached to Geordi's VISOR,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monitoring of everything he sees.  When used on the Batt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 crew saw it in action -- a jumble of varying spectra --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ta held an aura around his android self.  (Heart of Gl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R : Visual Instrument and Sight Organ Replacement; a banana-clip-shape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tus worn over the eyes.  Geordi, blind from birth, wears one. 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owner to see better than a human, but according to Geordi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bird : A type of weapon worn over the hand.  Known as a "glavyn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onians. (Code 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 Traders : Merchants of the 17th century; Data compared the Fereng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(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dans : A race of humanoids who find courtesy distasteful.  (Coming of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dzament Dance Palace : Across the way from the Blue Parrot Cafe.  (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lo Eggs : Data paints them, by Geordi's instruction.  (1100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WRITER/DIRECTOR GUID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Story and Teleplay credit are where the writer does only on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, while Writer refers to someone responsible for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, Corey -- Director, "Encounter at Farpoint", "Homeso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, Michael -- Writer, "Code of Ho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, Patrick -- Writer, "Angel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r, Robert -- Director, "We'll Always Have Pa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ler, Hans -- Story Editor; Teleplay, "The Arsenal of Freedom", "Symbio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ham, J. Michael -- Writer, "The Naked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John D.F. -- Story, "The Naked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, Cliff -- Director, "Lonely Among Us", "Hide and Q", "Conspir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, Rob -- Director, "Where No One Has Gone Before", "The Battle", "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", "Too Short a Season", "Heart of Gl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, Richard -- Director, "The Last Outp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on, Richard -- Director, "Ha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way, James L. -- Director, "Justice", "The Neutral 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, Deborah Dean -- Writer, "We'll Always Have Pa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, Diane -- Writer, "Where No One Has Gone 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ana, Dorothy C. -- Producer; Writer, "Encounter at Farpoint"; Tele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nely Among Us", "Too Short a Season"; Story, "Heart of Gl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er, Larry -- Story, "he Ba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s, Sandy -- Writer, "Coming of 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, Mona -- Story, "The Neutral 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s, Karl -- Story, "Homeso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perin, Michael -- Story, "Lonely Among 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, C.J. -- Writer, "Hide and Q"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ey, Maurice -- Co-Executive Producer; Story, "Datalore", "The Arse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m"; Writer, "11001001", "Heart of Glory", "The Neutral 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emian, Richard -- Story, "The Last Outp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au, Les -- Director, "The Arsenal of Free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n, Bob -- Producer; Writer, "Datalore", "11001001", "Symbiosis";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Arsenal of Free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h, Paul -- Director, "The Naked Now", "11001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, Kim -- Director, "When the Bough Brea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, Richard -- Story Editor; Teleplay, "The Arsenal of Freedom", "Sym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rry, Russ -- Director, "Code of Ho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ntyre, Deborah -- Story, "The Neutral 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ian, Michael -- Writer, "Too Short a S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un, Lan -- Story, "Ha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s, Win -- Director, "Symbio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, Katharyn -- Writer, "Code of Ho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ves, Michael -- Writer, "Where No One Has Gone 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s, Michael -- Director, "Angel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denberry, Gene -- Executive Producer; Writer, "Encounter at Farpoint";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, "Hide and Q", "Datal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roff, Robert -- Writer, "Homesoil"; Story, "Conspir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hez, Ralph -- Story, "Homeso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an, Joseph L. -- Director, "The Big Goodbye", "Skin of 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arer, Hannah Louise -- Executive Story Editor; Writer, "When the B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s", "We'll Always Have Paris"; Teleplay, "Skin of 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, Joseph -- Writer, "Skin of Ev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is, Greg -- Creative Consultant, "Big Goodbye", "Datalore", "Angel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e, Worley -- Writer, "Jus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, Tracy -- Executive Story Editor; Writer, "Haven", "The Big Goodby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spir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ar, Michael -- Direcotr, "Coming of 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, Ralph -- Story, "Jus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Herbert -- Producer; Teleplay, "The Last Outpost", "The Battle";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art of Gl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MUSICAL SCORING GUID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age, Alexander -- Original Star Trek theme,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mith, Jerry -- Main Titl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, Ron -- Incidental Music, "The Naked Now", "Where No One Has Go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," "Lonely Among Us," "The Battle," "Datalore," "11001001," "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gh Breaks," "Heart of Glory," "Skin of Evil," "We'll Always Have Par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Neutral 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landra, John, S.M.E. -- Music Editor, "Encounter at Farpoint", "The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" "Code of Honor," "The Last Outpost," "Where No One Has Gone Befo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onely Among Us," "Justice," "The Battle," "Hide and Q," "Haven,"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Goodbye", "Datalore," "Angel One," "Too Short a S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, Dennis -- Original Main Title Theme; Incidental Music, "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arpoint," "The Last Outpost," "Justice," "Hide and Q," "Haven,"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Goodbye," "Angel One," "Home Soil," "Coming of Age," "The Arse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m," "Symbiosis," "Conspir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s, George -- Incidental Music, "Too Short a S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kman, Gerry -- Music Editor, "11001001," "When the Bough Breaks," "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il," "Coming of Age," "Heart of Glory," "The Arsenal of Freedom," "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is," "Skin of Evil," "We'll Always Have Paris," "Conspiracy,"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tral 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r, Fred -- Incidental Music, "Coming of 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by Jim C. Lyon.  Thanks to Enterprise America, Joe Sieg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a Mavroudis, Richard Taylor and Lee Whit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oticed three errors on upload:   a) Romulan Empire in Subject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Romulan" is omitted   b) Styris IV in Locations, Anghalese F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chilles Fever    c) Koras in Characters, letters o-r-a-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 -- J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