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 A R   T R E K   T E C H N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eon My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Leon Myerson - permission to download and re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for free distribution within the ranks of Star Trek fandom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rovided the author's name and this copyright notice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ay may be periodically superceded by revised version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brary 2 of CompuServe's Science Fictio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SECTION:  None of the ideas expressed in this ess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.  All concepts put forth are solely my own opin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s, and as such, might be completely contradicted by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material issued in the future.  I have drawn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ilmed Star Trek episodes and features, and refer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s" as the Franz Joseph blueprints and Technical Manual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flight Chronology" book, when I have found it useful to do so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, I made it up.  This material and any companion essays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are for the sole purpose of having fan-fun with the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 have no connection whatsoever with ST:TNG or with Paramou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o speculate regarding futuristic science. -L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numbers do not directly refer to speed, but to power.  Warp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evel required to enter the warp continuum, and is known a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Warp 2 is twice that power level, etc.  Fractional war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reshold power while the ship, though traveling via war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s still "in" the Einstein space-time continuum at sub-l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power between whole warp factors for a given vesse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ulse", as in the ST:TNG episode "Conspiracy" when Geordi answers Ri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crease from Warp 5 to Warp 6 by acknowledg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ull impulse to the power already coursing thru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ula relating the Warp number W to velocity in terms of 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lessly inadequate V = W^3.  In Trek Classic's very first epis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was seen at the edge of our galaxy.  Even assuming th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dge reached by going perpendicular to the galactic plan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500 light years from Earth.  At a cruising speed of Warp 6 = 216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ould have spent at least 7 years getting out there, then 7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would that formula fit the size of the United Federation of 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Exploration Zone mapped in the "StarFleet Technical Manual".  Th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ictured as being approximately 12,000 light years in radius,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and Romulan empires located at the rim some 60 degree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Enterprise did not require an excess of 50 years to reach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:TNG episode "Conspiracy", Picard and Riker confront the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reature in the guise of Lt.  Cmdr.  Remmick as he/it sends a bea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ite beings' homeworld via StarFleet's own CommNet.  The 3-D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on the wall behind him fits almost perfectly th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Zone of the Trek Classic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V = W^3, velocity is defined by the sum of an infini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3rd-order Cochrane function, which is applicable to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ffect fields such as are utilized by major Federation vess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ium class onward.  The first term of this series is the familiar W^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erm is the integral of the first term, W^4/4,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of the second, W^5/20, and so on, ad infinitum.  Each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of the preceding term.  Thus the common mistake so often ma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nly the first term of the series as if it were the enti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r of this series is such that the terms rise in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become increasingly smaller so as to converge on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may be calculated by the equivalen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=  6 * { e^W - [ (W^2)/2 + W + 1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 = velocity, W = Warp factor, and e = base for natural logs 2.7182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culated in this manner, this function give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             Un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              Warp Speed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        6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           24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           77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          227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          638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         1763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          483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      13179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              35880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                9760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               265388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               7214947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              19613332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ship designers, these numbers seemed too good to be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y were.  From the earliest days of starship operations,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had always registered a small power loss as they were f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1 power.  Defined as the difference between Generated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, this drain was ascribed to the faintly conceived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um drag".  It was Delivered Power that determined actu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3rd-order Cochrane function.  As the phenomena wa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understood for mathematical description, progressiv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generation capability had to be matched empirically with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 via actual flight testing, and the term Warp Fact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Generat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lithium breakthru made it possible to generate 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threshold power, and led to the Federation's inves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class vessels.  Able to safely generate and sustain War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se ships found the drag/drain worsening rapidly 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e USS Enterprise, under Christopher Pike, that first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rp Barrier".  After three month's total overhaul at the Terr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personally supervised at every stage by Montgomery Scott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speed runs pushing her anti-matter reactors as high as Warp 1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at a time.  The resulting measurements at last permitted Scot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ntinuum drag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F = G - ------------------------------------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-S) + (tan^2(A)+((G-S)^2)-1)^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= G - 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 = Delivered Power; G = Generated Power; CDF = Continu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; A = 5.1050881 radians; and S = 9.8658770244 (Scott's consta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able of Warp speeds is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(11%)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        Delivered     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            Power          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1.00000 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1.98354           1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2.96260           6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   3.93509          23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4.89755          69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5.84370         192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  6.76140         499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     7.62571        1207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       8.38615        2604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            8.96633        46707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             9.33067        6734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       9.53548        827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             9.65322        9308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             9.72615       10015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             9.77477       10515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Warp          New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 of Scott's equation plotting Generated Power as X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 as Y, shows that at threshold power (Scott's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order Cochrane's function are not applicable below this point) X = 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 line proceeds at an almost 45 degree angle assum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.  (This graph is available as WARP10.RLE in DL2 for those with IB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Generated Power exceeds 8 times threshold level, Deliver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s ever more significantly and the graph curves sharpl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s half of a hyperbola, rotated by angle A, with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ptote line represented by the equation Y = 10, so tha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ower may go arbitrarily high, the Delivered Pow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ever more closely but never equal 10.  The speed value for War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corrected chart, 131792.39 times the speed of ligh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limit of the Tertiary warp effect, and can only be appro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qualed or exceeded.  This is also the velocity of such warp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ransmission phenomena as sub-space radio and the standard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(The complete hyperbola is graphed in WARP_X.RLE, also in DL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of ST:TNG, it had become standard practice to quot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terms of Delivered, rather than Generated, power.  Thi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discrepancy between the eras.  Overall Gener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still crucial to military vessels, as even a few doz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may mean the difference between success and failure when out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ing an opponent.  Here then is the standard warp factor sca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h centu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vered      Generated        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         Power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1.0000000000   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2.0167653720          1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3.0383208502          6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4.0670614879         249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5.1072983806         77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6.1676537197        227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7.2682459514        638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5         7.8487197368       106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   8.4694304149       1763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2         8.7364919027       21588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4         9.0203187626       2641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6         9.3280961537       3231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8         9.6717993420       3951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10.0729838055       483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1        10.3071067812       5342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2        10.5747605008       5906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3        10.8903152831       6530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4        11.2777216596       7220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5        11.7800905867       7982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6        12.4836439773       8824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7        13.5895662949       9755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8        15.7014109302      10784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9        21.8369448362      11922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 INFINITE         131792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Warp       Old Warp        Velocity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the Generated Power corresponding to a giv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evel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(D-10)^2*(tan(A)^2-1)-tan(A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= S -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*(D-10)*tan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esting aspect of the 3rd-order Cochrane function is that Wa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 but 1.31 x C.  Taking the reciprocal of this number, 0.763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nown as threshold velocity.  Under fractional warp power, a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lerates" as the power is steadily increased.  At Warp .99999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traveling at 0.763 x C.  Transition occurs, an explos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hauntingly beautiful phenomena known as the 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, the optical analog of a sonic boom.  In the next micro-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on "the other side", traveling through the warp continuum at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.  The ship is never observed at speeds 0.763 &lt; V &lt; 1.31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however, that the boundary layer of the war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reates an envelope of 4 dimensional Einsteinian space-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ip travels.  Therefore, all the familiar physical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inary" continuum still apply within the envelope.  From the outsi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ough a space-time anomaly were manifested sequentially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ath.  Fleeting, multiple images of the vessel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 are created at widely spaced intervals which grow more dist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arp factors.  Light coming from within the envelope gath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layer until it reaches optical crossover threshold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pulses" through, thus re-entering normal space-time to proj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.  This effect was nicely filmed for the climactic sc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TSFS when we see the Enterprise fleeing the detonation of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light enters the envelope via complex optica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field boundary layer.  The micro-instant lost for photon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's path to cross the boundary layer causes them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directions shifted away from the line of motion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rigins perpendicular to the direction of travel.  While an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spot exists directly behind the ship along the direction of motion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erluminal velocity involved, the tear-drop shape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ield minimizes the area so blanked out to a vanishingly sma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all effect is curiously symmetrical to that observed by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light speed in normal space-time.  Such a vessel would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field of view collapsed into twin circles of ligh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ind the ship, with a band of darkness around its mid-s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n the warp field traveling at superluminal velocities experi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-like effect in which the dark region consists of circle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ind the vessel, and its view of the universe is project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tube which the ship appears to trave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ship's computers correct for this effect to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"normal" view upon the bridge and other viewscreen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port or starboard reveal a relatively normal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correction, others have internal holographic layers which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al equivalents of corrective lenses to keep the vie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, if not exac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foreign body, such as small pieces of asteroidal r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cometary ice are pulled into the forming continuum envelo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achieves transition.  Usually this is a harmless occuren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(23%)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the "dragger" is massive enough to damage the hull if it should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sel.  If so, the ship will usually power down below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object, otherwise it can remain within the influence of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ffect and go along for the ride to the starship'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An unusually extreme instance of this effect occurs in ST: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d Enterprise, bucking wildly from her imbalanced engines, pu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steroid into the warp envelope formed around herself, and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verize it with a photon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pace junk from various inhabited systems often ge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laxy in this fashion, centuries in orbit about their st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ffording plenty of time for a chance encounter with a tran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 Some of places identifiable objects ultimately turn 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humorous.  Items too small to possibly damage a vessel thru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shield are usually ignored, especially when they have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would be the cryonics satellite found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-D's recent visit to the Neutral Zone which originally WAS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, minding its own business for centuries.  People in the futur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pace junk that old alone, the objects most popular as tourist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ing protected with "landmark" status.  A sleeper shi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's would certainly have been detected, but the cryonauts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igns at all, so no one ever knew what was in this craft. 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pulled it into its envelope and carried it thousands of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vicinity of the starbase Enterprise was visiting for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's conference with StarFleet authorities regarding the apparen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near the Neutra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now considered the most probable explanation for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's Voyager 6 probe having reached a black hole capable of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chine" planet, as various research ships have made many voy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ol system to known black holes since warp drive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s return to the Sol system as "V'ger" prompted som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system wide clean up of old hardware, but nothing ever c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vistic time dilation experienced at Tertiar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s such that time passes at 64.6% per cent, or roughly 2/3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mal" rate of objects "at rest".  This time dilation fact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hip as the warp effect envelope separate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in crossing over the threshold, and remain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so that all the time spent under way at superlu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is discounted by 1/3 for those on the vessel v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behind.  The effect is rather conveinient for starship crew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ffectively cuts by 1/3 the travel time between stop-over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tiary warp vessels experience it, there is no dis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ime agains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cial aspects to the cumulative effect of a lifetime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star travel, in that one's age starts falling behi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family, and above all spouse's left behind.  In the 2nd, 3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feature films, we see James Kirk wearing four bars and three dot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, indicating 23 years service in StarFleet.  Yet hi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 in ST:TWOK and the presence of the fully grown David Marc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s a 50th birthday.  Assuming Kirk graduated the Academ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ge of 22, adding 23 years leaves a 5 year gap.  The gap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 of the time he's spent cruising at warp speed.  Fo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this "age gaping" becomes a serious problem over a life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jor factor in StarFleet's decision to allow families to go al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test vessels of the ST:TNG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important aspect of this effect derives from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cross-over phenomena in the presence of intens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uch as would be found near stellar bodies.  The intense war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already imposed upon the region of the continuum nearest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 to become more tolerant of extreme profile skewing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a nearby ship accelerates, the threshold velocity is rea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over does not occur, one has to increase the degree of skew wit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.  This means going nearer to lightspeed while still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, thus the time dilation factor increases.  Since the time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oss-over remains in effect throughout the period spent in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's sub-space, it is possible to retard one's own ra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o an arbitrarily high degree to assist in making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arly Federation exploration ships, such as the famous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, used this sort of maneuver on occasion, but more often avo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etrimental effect upon shipboard reaction time it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vessels sometimes tried it, but the extreme danger of maneuve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star led first to uninsurability and finally to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hibitions against the practice.  Ships full of colonis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oused them in sleeper chambers, an old and proven technology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back as the late 20th century, leaving only the crew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greatest scientific discoveries made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 Enterprise was that if a ship went EXTREMELY close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llar mass while in the normal continuum, then poured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force its way to threshold before putting significan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self and the gravity field of the celestial body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ffective threshold velocity could actually be sligh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, and the associated time dilation not only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GATIVE.  This is the essence of time travel under w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breakaway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of phenomena known as "time travel" are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 poorly understood.  Most recorded incidents hav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ffects which, in the absence of a fully developed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re often difficult to untangle for separat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e Enterprise's unintentional journey to the Terr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60's began with an accidental encounter with an unchart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.  The unusual properties of this particular hole had at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ention, resulting in the Enterprise making a low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ass.  The anomalous readings prevented them from re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is object until it was too late.  The hole's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continuum pulled the Enterprise out of warp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as in iminent danger of being sucked into the ho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Kirk's orders, Sulu applied full emergency power in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ght their way back to threshold so as to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ntinuum, but even as the mighty starship tremb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the threshold power level was moving higher and high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d the event horizon.  With seconds left before the end, Mr.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ineering surmised the nature of their situation.  Know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make the rising tertiary warp threshold in time, he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circuit breakers to take the tertiary booster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, and diverted 100% of the reactor output into what wa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reshold secondary warp field system.  The collap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field into a secondary one "collided" with the rapidl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ower level, kicking the ship into the warp continuu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force that she briefly left sub-space itself o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istic arc" OVER rather than thru the warp-space she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take Spock many weeks of theoretical study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would devise a tentative explanation for their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 appearance within the Terran atmosphere.  Ultimatel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their movement thru space as well as time res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ime travel does not permit violation of the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law.  One cannot simply send 200,000 metric tons of starsh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o coexist with an "earlier" copy of the same 200,000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ithout in some way compensating for the effect such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mass will have on the overall gravitational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n this particular incident the mode of compensatio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exchange or displacement of the 20th century ma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e day be the Enterprise and her crew, this material swa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plane of existance to reside in the hyper-contin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d traversed to reach its destination.  Therefore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phenomena of "symmetry breaking", the cosmos "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ip's re-entry point a location determined by the whereabou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of the raw materials which would one day be the Ente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st of this material would be found on Terra in the 1960'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ship materialized.  Fortunately, not qu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nstituting the Enterprise was of Terrestrial orig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ould appeared at the center of the Earth instead of 5 m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rface.  That it wasn't 5 miles below the surface inst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od luck as to the total net effect of the mass-orig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When the Enterprise returned to its proper place in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her material constituents resumed their prope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tudies of the "breakaway maneuver"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vealed that had this early incident not involv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onditions, the time traveling starship would hav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" to the net gravitational influence of the star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mass.  This would have caused the celestial bod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role of adjusting its own impact o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o compensate for sending a vessel back in tim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such voyages thru time while retaining the ability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estinations as well.  This type of controled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as successfully demonstrated by the Enterprise via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ssion Kirk's log describes as "Assignment:  Eart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ter employed from a captured Klingon cruiser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lesinger"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operational parameters of starship reacto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takes to build up power applied to generating the war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normally requires an initiator mass the size of a star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breakaway maneuver.  A planetary mass is just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circumstances as the vessel will have already move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of its gravitational field before attain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here the time dilation effects are manifeste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 isn't possible to use a planetary mass as the initiat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ip in question would have to bring up its power out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rapid surge to do so.  The only known means of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 suicidal technique of deliberate implosion to "cold-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hut down power systems.  Only one ship, NCC-1701,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ver survived this procedure.  Historians remained baffl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crew dubbed the gambit an "Irishman's Ch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you to travel back in time without triggering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impact compensation for your mass, the continuu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estroy you via an effect strikingly similar to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 creature's immune system destroys that which does not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time traveler would experienc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on as the particles of his/her body are randomly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wn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vanced form of such compensation wa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vachron, which functioned by actually forcing open "portals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s Kirk, Spock, and McCoy went through the portal but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nsation stage, they were in grave danger and had bu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turn.  Sarabeth could not return with them unles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o use the machine to compensate for her entry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but alas there was no time for that before the star i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e 3rd-order Cochrane function is known as Tertiary War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nd 2nd orders represent Primary, and Secondary Warp.  Primary Wa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sisting of the sum of the infinite series begining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(X^2)/2 plus (X^3)/6 etc.  As with the 3rd-order seri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with the equivalent formula (e^W)-1.  This was the fir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ield effect propulsion system developed, and it is still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ssels as the Impulse Drive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condary Warp drive systems were developed,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order Cochrane function consisting of the sum of the infini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with X^2 + (X^3)/3 +(X^4)/12 etc., equivalent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(e^W)-(W+1)), it was learned that they, and all higher order warp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angerously unstable at low fractions of threshold power.  Th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ention of some form of Primary warp drive, though it need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wer to go superlu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p field effects are created via the use of super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 coils, which are wound according to the complex topolog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mpulsor Calculus, the branch of mathematics developed by Zep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 to express the new kinematics and mechanics result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 of gravity with the electro-strong-weak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physics.  As this essay is intended for a 20th century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constraints place severe limits on the range of com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is subject, but the inference should be obvious that if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has mastered the unification of the primal forces of na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ossible to use a force easily generated and control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sm, to manipulate phenomena normally governed by another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hrane's mechanics superceded Einstein's, as his in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anted Newton's.  Each is "true" or at least acceptably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range, and may be thought of as a special cas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uccessor, which is itself regarded as a superse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  The following clues to Cochrane's accomp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d from the preface to his own textbook, are deemed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that while current attempts to build ever larger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will lead to the unification of the strong nuclear fo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-weak force, this approach will not be successful with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while accelerators of sufficient power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extremes of temperature and pressure found during t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Big Bang, it was not these aspects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but rather the extreme curvature of space-time then in fo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ed gravity to the other forces.  As space-time expanded, or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as the first force to de-couple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lue is that while Newton's mechanics wer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model of geometry, and Einstein's was grounded in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such as that of Riemann, Cochrane found the mathematic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eded to join the probability functions of quantum phys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fined by distortions of space-time in the "strange attra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ctal Geometry's framework for the study of "cha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p effect itself derives from Cochrane's advanced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 under which the interaction between the mass of a physic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rrounding space/time matrix defines a complex mathemat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continuum profile.  On a purely theoretical level, Cochr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stablish a new understanding of the term velocity by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guing difference in the continuum profiles of moving object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ationary relative to the observer.  All objects having mass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/time continuum around them, but when an object is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observer, the pattern of the this distortion,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profile, becomes skewed along the direction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/time is not infinitely malleable, it takes a minute but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or gravitational distortions to be fully manifested upon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regions.  Because of this propagation-time factor,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in front of a moving object at a given instant is not as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had the object in question been excerting its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it for an arbitrarily long period, and the reg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body shows excess distortion because of the time it takes to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s undisturbed state.  The concept of relative motion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for the skewing of the continuum profiles of al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measured from the vantage point of the observer's own compa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 line of travel.  In measuring the velocity relative to him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is actually noting the degree of continuum profile skew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own, and an inertial frame of reference becomes one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sk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trophysics, this effect is largely muted by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to "remember" repeated transits, so that all cyclic mo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bits of planets, literally "groove" their paths into the very 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inuum, diminishing the skewing effect to almost vanish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uch circular motions involve the interaction of mutually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, so that each experiences far more change in the dire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g factor than in its absolut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non-cyclic motions, such as that of spacecraft executing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translations thru the continuum, the effect is sufficiently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act observations made from onboard instruments.  Genera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, the ability of the space/time continuum to st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laden "memories" would be used by Dr.  Carol Marcu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basis for the long suspected existence of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would lead her to attempt the exploitation of this phenomen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sis"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reating his unified field theory, Cochrane opened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ale interaction/exchange between the primal forces of natur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 tools of his carefully derived Impulsor Calculus, he h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ut complex yet stable forms of interwoven electro-magnetic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oss "the line" by manifesting part of their effec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henomena.  He was then able to follow the conceptual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actual design and contruction of field generating coi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ansform his theories into useful technology.  In his firs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le success, he proved that if his coil system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continuum profile of a "stationary" objec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relative "skew" of a moving one, it mov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d first to the developement of the long wished-for "jetless"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ultimately called "Impulse drive", in which designer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about reaction mass carried onboard only to serve as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.  Later studies revealed that the application of sufficient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wing field would produce a degree of skew effect so highly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be insupportable by the familiar Einsteinian continuum.  At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shold" level would so stress the ordinary continuum that a vesse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field envelope would literally be ejected into a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in which the speed of light was no longer relevant as a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Cochrane himself visualized our familiar continuum as "flo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arger realm, and so described the transition process as "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-space" rather than apply an upward linguistic bias and the over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tle, private, and in some respects almost old-fashione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 lived far enough into his twilight years to see his work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to the stars, before he mysteriously vanished.  Some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-driven space yacht presented to him by the greatful gover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lds disappeared at the same time, fueling speculatio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into unknown space on some final adventure.  While historians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ultimate fate, none dispute the enormity of his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the very founding of the Federation could never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e 20th century's mastery of undreamed of natural fo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produces technological wonders inconceivable to 17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, so did Cochrane's breakthru set the stage for a vast family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and devices that seem almost magical to residents of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ades following the construction of the first "impulsor driv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erimentation and theoretical studies led to tot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nexpected, applications of the basic Cochrane coil system. 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ould become as basic a concept to an entire branch of technolo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ircuit" is to the field of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ist Alicia Chalmbers interwove two coils, one wound clock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i-clockwise, and sent twin currents thru them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e "Chalmbers" coil did not move, as its external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was balanced between opposite and equal influences, b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-coil itself a profound disruption of space/time took place.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terns of variation in the "topological gradient" or distor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, went out equally in all directions.  A second Chalmbers c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nenergized, reacted to the distortion pattern by convert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ergy content back into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modulations in the current flow to the first Chalmbers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choed analog fashion in the current output of the second "recei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, giving birth to sub-space radio.  The effect propag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limit of the warp effect, Warp 10, the actual spe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lmbers coils are of the Primary, Secondary, or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  All StarFleet, and virtually all modern civilian vesse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Chalmbers systems, allowing communications at 131792.79 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listening for natural occurences of this phenomena,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form of sub-space radio in "radar" mode, constitu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technology of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variation of the basic Cochrane device bends the coil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barber-pole" configuration, to double back on itself full circ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oiling the coil in a single loop.  The result is a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field projected perpendicular to the plane of the loop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r push mode depending on the orientation of the winding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current flow.  Within its housing, the loop coil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or it would simply spin in a warp driven circle rather tha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to the gravity field.  Such units are always pai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que from each cancels the other rather than be imparted to the vesse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al elements holding th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nts of the Cochrane coil take the form of conical shap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ls nested within each other facing in opposite directions.  The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causes the warp field's skewing effect to be projecte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system rather than centered upon it.  By using the two coils in tan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duce any desired combination of push or pull forc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operational limits on a distant object, moving it arbitrari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ship's hull and holding it there.  Known as a tractor be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 is indispensable for modern spacecraft opera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eek warp-driven starships would be reduced to reliance up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or arms such as the one found on the 1980's space shutt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derelict vessel via tractor beam, it is possible to appl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ve force against selected portions of the outer hull, concen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active force thru the vehicles' center, so as to not on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ilize it, but provide artificial gravity as well for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's first experience with interstellar combat, th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participants had the vessels of both sides drop into sub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o maneuver against each other in a tight volume of laser cross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se primitive battles were analogous to the way in which lat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fighter planes would reach a combat zone via supersonic trav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ubsonic for the actual dogfight.  The advantages of a weap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 its effect at warp speed were so obvious that an all ou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to build such a device began even before the first Romulan War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high velocity missiles carrying powerful matter/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s were already in use.  As the M/A anhilation produces a sh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s in the extremely high energy gamma ray portion of the spectru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were dubbed photon mines.  Though their highly developed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 could accelerate them at hundreds of G's, they were still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even the sublight capabilties of impulse driven star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to use them in the manner of depth charges, simply deploy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path of the enemy ship and hoping for the best.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usion thruster with a warp engine enjoyed some succ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moving at sublight speeds, but against vessels traveling 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what was needed was a weapon that could travel substanti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was ultimately inspired by the ancient submarine torp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steam power pumped into the torpedo by the submar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board the weapon itself.  The modern analog of the torpedo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as an inside out warp engine coil which generated its fie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ior and imparted an enormous skewing effect on any objec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The specially designed warhead pod would zip out of the tu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warp speeds, having an unprecendented degree of skew, bu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s of any onboard warp field generating equipment. 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pod is designed to retain its imparted skew as long as poss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gin to decay immediately after leaving the tube.  As this ta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everal minutes, the effective range is quite adequate for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these weapons play.  Note that these devices have almost no st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light course correction capability, and so must be carefully 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to ancient submarine weapons was so close that the term "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" became permanently attached to these deadly implements of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which in the ST:TNG era are capable of as much as 10 to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t speeds approaching warp 9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experiments with Dilithium crystals found that two such crysta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a semi-reflector, and a light source made a marvelous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, as Spock once demonstrated in escaping from Gestapo headquar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Ekos.  When Science Officer Bruno Wilhelm placed a dilithium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ide a Chalmbers coil, the crystals synchronized so as to overl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ing lightwaves exactly out of "phase" making the ligh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vanish from our continuum, only to reimerge as a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tense disruption of the space/time continuum now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r effect".  Such synchronization of the crystal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luminal transfer of coordinating influences, and so wa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a coil-induced sub-space environment.  Within the coi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sonably construe the laser as being "in" sub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lly powered, the phaser effect travels at the Warp 10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halmbers coil used, be it Primary, Secondary, or Tert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StarFleet vessels are armed only with Tertiary phaser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ould produce a "beam" literally too slow to catch a Tertiar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with Dilithium focused anti-matter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hand phasers don't have access to quite enough power to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 component to its equivalent threshold power level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aser beam produced travels at a speed dependent up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pplied to the coil.  Whereas a beam emitted from a coil a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ould always move at Warp 10, with additional coil power just 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or striking power of the beam, at just below threshol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's speed is the reciprocal of Warp 10.  This is a mere 7.58766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(-6) x C, or approximately 7300 feet per second from a Tertiary c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nd phasers use Primary coils so that the phas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ation velocity is proportional to the reciprocal of the Primar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's Warp 10 limit of 22025.47 x C.  The reciprocal valu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amately 8.45 miles per second.  At still less coil power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in direct proportion to the fraction of threshold powe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.  Operational maximums for ST:TNG hand phasers take their co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3 of threshold velocity, so that the weapons full power effec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ughly 2.82 mi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vary the proportion of coil vs.  initiating light energ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 far without overloading the hand phaser, causing burnou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 Thus to moderate the phaser effect down to stun levels,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odels of hand phaser may travel as slowly as 200 or 300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We've seen this effect quite clearly when Kirk once fired his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tun at the metabolically accelerated Deela of Scalos, wh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ut of the way.  Hand phaser on stun is definitely a clos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eapon, where speed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sub-space "radio", which simply attenuates under an inver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phaser beams have a much shorter range due their propensity to "dec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sing their energy to the creation of visible spectrum photons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of travel.  This is what the observer sees, not the phas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ctual phaser effect is one of micro-range random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in the topological gradient of the space encountered, imp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impulses to the atoms encountered.  The effect tends to sp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ru solid matter, so that material object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ffect throughout their particularly shap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gh power, the effect is so severe that all molecular b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, and all of the particles are "impulsed" in random direc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 solid object becomes an expanding cloud of particles mov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enetrate other solid matter to an enormous extent.  A bod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integrated" on a ship would pass right thru the hull like a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rays, but because the particles are traveling via impuls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, their behavior apes that of neutrinos in that they do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matter they pass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power simply streches the molecular bonds without break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bounding motions translating into simple heat.  In this man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haser may be used to heat rocks for warmth, cook food, or eve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cise cutting torch.  At the lowest useful power, the jol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is too slight to really impact inanimate matter, but do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eurological shock as large numbers of synapses have their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randomly raised or lowered.  The vast number of additional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synaptic firings causes a biological equivalent of "systems 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unconsciousness, as the nervous system becomes hopeless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loaded by spurious signals.  As no actual tissue damage is sus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vous system "reboots" itself eventually.  Somewhat higher pow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even lethal damage to the nervous system however, and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-like muscular convulsion.  This minimally lethal effect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idents of the 20th century, the transporter is perhap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application of Cochrane's Unified Field Theory than superlu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, since the later affords no real Terrestrial gauge for ap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, whereas the wonder of instantaneously materializing elsew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rt and parcel of Earth's mythology/magic belief systems for mill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on the ability of the "looped coil" to project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experimenters eventually learned to handle gravity waves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ptical technology's capabilities with light waves. 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se techniques was sufficient to produce a gravitationa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ogram" in which the system literally captured the continuum profi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own to the minutest detail of atomic constituents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s in the intersection between its stationary "reference bea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"scanning beam".  Sophisticated split beam techiniques per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ion" of a second "continuum profile image", which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limits of the equipment, could be located at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tance and direction from the source.  These experi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nceived in pursuit of improved medical technolog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of X-rays, ultrasound, nuclear magnetic resonance, and pos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sion tomography, with the result enabling Dr. Crusher to obtain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parasite creature embedded in Admiral Quin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piracy"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porter breakthru grew out of experiment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matter via alterations of the continuum pro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.  If a continuum profile projection were maintai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began to fill itself in with atoms pick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Eventually, it would recreate the original, th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if sufficient power was used to intensify the proj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nstruct could behave like the original, even appea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matter, as long it remained within range of the projection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t was shown that changes in the pro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ere reflected in the original object as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, establishing the real-time linkage between the two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matter manipulation were usually destructive, no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24th century would the raw computer power be availa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the holodeck, where the projection could be based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rather than real life / real time models, bu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ing efforts, the ability to project a profile back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bject, while maintaining an independent secon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 Janet Hester of the Deneva Research Station first conceive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one reversed the "topological polarity" of the image projec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ource, in effect FLATTENING the impression it made in spac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boosting the gravitational intensity, and thus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tially projected image, one could create a situa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finding any given constituent of the source ob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could be reduced to zero, even a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at the projection's location went up to unity.  Ever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its atoms, the chemical bonds between them, even the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processes, would cascade back and forth between the twin loc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locations, finally coming to rest at the one brought to unit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rvels that have sprung from Zephram Cochrane's insights, n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monstrate his success at unifying gravitational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phenomena with quantum mechanical probab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take another four decades of dedicated experiment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ience Officer Winston of the USS Moscow became the first hu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cross to the USS Tehran.  Still more work was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the tranporter to project a "virtual" yet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mponents of the scanning and projection processes to envel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ite would eliminate the need for physical hardware at both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linkage, and theb to learn to bend the projec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planets using the natural gravitational field so tha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ree of line-of-sight restraints.  The depth of den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he transporter can penetrate is still limited, but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saving speed and conveinience of transport in general has prov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time, cost, and often sacrifice it took to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ary Warp field effect was originally achieved by w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stage "booster" coil around a specially designed Primary co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this system would energize the Primary coil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t low percentages of threshold power.  Once clear of stel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gravitational fields, they would engage the booster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ir warp field into the 2nd order type.  When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power would be steadily increased until the threshold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and transition to the warp continuum occured.  The Prim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together constitute the Secondary coil.  Should the boost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erational stress, a fairly common occurence in the early d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lone could be used and could operate above its threshol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hip to superlumina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ater vessels retained the above system layout, experienc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more efficient to energize the whole Secondary coil system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and to navigate at very low power and speeds with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Primary system.  This became known as the Impulse Drive. 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nly for low speed operations, this system w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the power load it would require to bring the vesse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point.  However, engineers took advantage of thi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system to split the vessel itself, letting each major sub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ll house one of the systems.  It became customary to plac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quarters in the hull with the smaller Impulse Drive, both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the crew from the higher radiation levels the more powerfu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d, and also with the idea of better accomodating the enti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"coil burnout" force the abandonment of the other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ology of vessel design adopted the convention of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ll housing the Secondary coil system as the Secondary H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ousing the Primary coil only Impulse Drive as the Primary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drive systems simply wound yet another type of booster co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nd Secondary stages nested inside it, but as there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drive systems and two main hull sections, the one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ystem continued to be called the Secondary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of separation, the Primary Hull's Impulse Drive, f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the entire Secondary Hull and the even more massive m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nacelles, is usually large enough for superluminal propul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quite clearly in ST:TNG during the initial encounter with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mary Hull found its way to Farpoint after the entire ship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10 minutes pushing itself to its operational limits whil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pposite direction.  It is equally well implied by Geor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Engineer Logan to take the Primary Hull to a Star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-establish contact with him after performing the saucer-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var in the "Arsenal of Freedom"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orders of warp field phenomena correspo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"generations" of warp drive technology in the "Spaceflight Chronolo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a "Fourth generation" designation should have wa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of Quarternary warp, the sum of X^4 + (X^5)/5 + (X^6)/30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mula 24*((e^W)-((W^3)/6 + (W^2)/12 + W + 1)), but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thium on power generation, and thus overall performance, was 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Fourth generation" label took hold for the Constitution cla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warp field phenomena remain subject to the Warp 10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, but higher order warps produce greater velocity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Power than lower orders.  (See Appendix for tables of Pri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, and Quartenary Warp Factor Equivalent Velo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Fifth generation" is usually applied to the abortiv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"Trans-Warp", a misbegotten application of the Interphase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served by the Enterprise NCC-1701 during the "Tholian Web"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andonment of this dangerous system was made doubly disappoin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ailure of Federation science to perfect a workable Quartenar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seemingly insurmountable difficulties encountere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Quarternary drive design were the prime reason for th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-Warp" inter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the intervening decades advanced theoretical studies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simpler, more reliable Tertiary drives which can be pu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held, far closer to the Warp 10 limit of Delivered P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 multi-stage units.  These single stage "integrated"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rst used in ship's of the NCC-1701-C's Ambassador class,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of warp technology's "Sixth generation".  A highly r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 of this type of drive serves as the main propul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[7m--MORE--(87%)#[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K"Galaxy" class starships such as Enterprise NCC-1701-D.  Gon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cies of the nested, three coil approach, advances in Impul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theory and supercomputer simulation techniques having fou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arly efforts at Quarternary warp floundered on the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ur level multi-stage approach, the success of the singl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ted" approach for Tertiary warp has scientists of SF:TNG's er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dent of eventual success, and aggressively paced resear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under way in the race for the Quartenary drive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ra heavy warp nacelle mountings and overall structur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the Galaxy class design should easily permit retro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nary Warp engin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gomery Scott correctly predicted the crippling deficient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Warp system, but was unable to dissuade StarFleet from invest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ly convinced that Quartenary warp would have to await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heory permitting "integrated" designs, he attempted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to allow him to challenge the Warp 10 Barrier itself.  Alas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able to secure StarFleet backing for his proposal, a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ST:TNG era technical persons who've studied his orig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ow what he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ing that the "SuperWarp" scheme was far too radical for his 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edicated his leisure time engineering studies to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e felt StarFleet should build in place of more "Excelsior"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.  Yet this project also offered too many radical advances, 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owing for upgrades to integrated Tertiary or even Quartenar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his huge dreamship.  But while the Galaxy class would ultim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incorporate advances beyond his wildest imaginings, even a cur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Scott's old plans and drawings reveals the striking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true lineage of these greatest of all StarShips.  NCC-1701-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tatus is the way Scott would most have wanted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o acknowledge its continuing debt to its greatest prac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mechanics of SuperWarp, the mathematically inclined ar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mplate the significance of the other half of the hyperbola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Delivered power, which most Federation scientists dismi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geometric curiousity.  Of course, scientists once thought that 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n impassable barrier, yet as Spock would say, "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iving too much away, I can offer the following clu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class USS Enterprise NCC-1701 under James Kirk, onc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rp Barrier by accident, the result of her Captain'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 for taking desperate gambles in otherwise hopeles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warp physics correctly identifying the occassion are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scholarship to StarFleet academy, which, alas, may not be u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rd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Leon Myerson; 72157,3432; 6/2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1 - PRIMARY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    Delivered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            Power         Warp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1.00000           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1.98354            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2.96260           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3.93509           5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4.89755          13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5.84370          34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6.76140          86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7.62571         204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8.38615         4384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8.96633         7833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oretical Limit = 22025.47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Velocity = 0.5814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lation at threshold = 0.813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2 - SECONDARY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    Delivered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            Power       Warp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1.00000           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1.98354            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2.96260           3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3.93509           9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4.89755          25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5.84370          67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6.76140         17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7.62571         408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8.38615         875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8.96633        15649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oretical Limit = 44030.93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Velocity = 0.6944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lation at threshold = 0.717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3 - QUARTERNARY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ed      Generated      Quar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          Power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1.0000000000          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2.0167653720          2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3.0383208502         17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4.0670614879         74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5.1072983806        261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6.1676537197        821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7.2682459514       2416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5   7.8487197368       40826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  8.4694304149       6851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2   8.7364919027       8414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4   9.0203187626      10328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6   9.3280961537      126697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8   9.6717993420      15533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 10.0729838055      19034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1  10.3071067812      21067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2  10.5747605008      233155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3  10.8903152831      2580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4  11.2777216596      28548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5  11.7800905867      31586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6  12.4836439773      34945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7  13.5895662949      38658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8  15.7014109302      42763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9  21.8369448362      47300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   INFINITE         52317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oretical Limit = 523171.18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Velocity = 0.8065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lation at threshold = 0.59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rison, here is a chart of Quarternary Warp Fact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keyed on the older "Generated Power"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    Delivered     Quar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            Power      Warp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1.00000           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1.98354           2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2.96260          159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3.93509          6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4.89755         2315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5.84370         690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6.76140        1876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7.62571        4652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8.38615       10183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8.96633       18394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     9.33067       26614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       9.53548       32740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       9.65322       36875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       9.72615       39692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       9.77477       41688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       9.80915       431599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        9.83463       44283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        9.85421       45166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        9.86971       45877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       9.88225       46462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        9.89262       46950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        9.94445       494688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