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2057 of rec.arts.startr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wet!cca.ucsf.edu!ucsfcgl!ucbvax!tut.cis.ohio-state.edu!bloom-bea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-eddie!apollo!rehr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ehrauer@apollo.HP.COM (Steve Rehr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arts.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r Trek: The Next Season 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534e632.71d0@apollo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Aug 89 20:21    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pollo Computer, Chelmsford,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MY WORF, P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ptain's Log, Stardate 3666.6.  Very little to report.  The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route from Point A to Point B, continues, ah, continues enroute.  C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ker continues to recover from his near-fatal encounter with our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ef Medical Officer Pulaski, who we recently discovered wa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redited surgeon at all, but was in fact the ex- Assistant Cabi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 and transsexual-at-large aboard the U.S.S. Endtable, one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kwater, who had been presumed Missing For a Really Long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absense of a drill-press, carbide-tipped bit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els from our ship's metal-working shop, as well as the recent r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ure ancient Japanese animation references we've been finding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ptain?"  Unnoticed until now, Geordi LaForge had sidled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station.  "Have you noticed anything," asked LaForge in a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, "Well, ODD about Worf late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 glanced over at the Klingon security officer, who stood br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station.  A vivisected Terran squirrel was stapled spread-ea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rby bulkhead.  A whimpering colony of Fluvian lacewings flutt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on ragged stumps of wings.  The bloody wreck of a nameles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lay crumpled among them.  Several "Grateful Dead" posters were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joining science station, along with an upside-down black-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of Elvis besmirched with Klingon battle icons written with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ement.  Aside from a rather strong facial tick, Worf loo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 sighed.  "Please do get to the point, Mr. LaFor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I..."  He spread his hands and looked helplessly at Dianna Tr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seated near Picard -- actually, he just looked at Troi;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be inferred in someone who wears a silver hair deali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.  "Maybe Councilor Troi would be better at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, who had been covertly eavesdropping on some interesting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ng from a whirlpool tub several decks below, gave a guilty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h, yes.  Well.  Geordi and I did some investigating.  It seem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lingon male reaches a certain age, he undergoes a... complex,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nd physiological transformation, the net resul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 for a breath] that every year, at that time on his home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 snows retreat and the warm rains of spring [deeper breath]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fe forth under the triple pink moons of that planet's sk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deep breath]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rd, mesmerized by watching Troi breathe, finally came to his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ized that he hadn't the foggiest idea of what the hell she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He raised a hand to interrupt, smiling the "Oh god, I'm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arded throwbacks to primeval life" smile he was so justly 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ok, you both obviously have something important to say.  Appa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my Chief Security Officer.  Possibly it may be of a deep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nature that demands staff meetings and a Gallup Poll to re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feel that Worf (or any of my officers, but especially the 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cranial protrusions, borderline schizophrenic behaviour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weapons and a duty station behind my back), for whatever reas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erform his duties with complete efficiency and safety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in front of him, then by all means, please relate your concerns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So, again, in simple, grammatically-correct sentences with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:  What's wrong with Wor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, somewhat reassured by being spoken to as though she were 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esumed a normal and less distracting breathing pattern.  Still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viously not comfortable with what she was abou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it seems that Worf needs, ah, something that only his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Something, ah, that all Klingon males his age, um, ne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 Something, um, that we in our nice culture might consider,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ty'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 god," said Picard with a look of shock.  "Councilor,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that Worf needs to... 'have sexual congress' with a fem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c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 laid?  No!" said Troi, drawing back with a look of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ez, you're dense.  What, does he have pointed ears?  No, what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, is...  Ugh!"  She shuddered and shook her hea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ing her courage she leaned forward and whispered in Picard'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'Lawn and garden implements'??" echoed Picard with great bewilde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hhh!" groaned Troi with revulsion, hands ove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mmblbplt?" drooled Riker, who had fallen over in his seat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pped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'mmarrrt!"  Worf, having overheard this last exchange, now had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gleam in his eyes.  And a mondo bad facial tick.  And littl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drool hanging from his lower lip.  Brrr.  "P'wah tuhlz!  Kor'bl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utten zie shtuff chop-chop!  Blakn'Dekr!  Haaa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esting," remarked Data as he translated to Terran, "[Oh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new 8.0 horsepower rear-tine tiller with front-mounted brush-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!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igh!" moaned Troi.  Assaulted by this powerfully menial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imagery, she instinctively assumed the Betazoid defensive pos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 in a fetal ball, thumb in mouth, Strawberry Shortcake doll cl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st.  And you wondered why Star Fleet has no Betazo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didn'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chin' smoakk!  Haaaa!  Krunch'n krush'n!" agreed Worf, p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 front of him, in the process launching a few photon torpedo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der about aimlessly for billions of light-year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some hapless civilization.  In a rare display of self-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, a pair of nearby (still living) nameless ensigns scuttled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ered behind a ventilation gr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To feel the gentle earth, to savor its rich smells!]" trans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naccurately.  (Unbeknownst to all, Data's creator, Dr. Soong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fan of 20th century British comedy.  As a result, Data'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contained more than several unfortunate quirks.  To his cha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ould discover this in a future episode: "The Naked Chicken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incorrectly translate Picard's conciliatory greeting to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oobah as, "My nipples erupt with delight; let's go to bed now, bou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y!"  Alas for Picard, the Poobah would acce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Worf really began to get a tad overenthusiasti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good taste, I have deleted copious graphic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carnage, and shed bodily fluids, and punctured body cav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ets of sticky warm flesh that clung where they landed, tha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 it to say that fortunately Wesley walked onto the brid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upply of nameless ensigns was exhausted.  Instantly siz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, as he turned to run back into the turbolift he sli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gobbet of sticky warm flesh.  Falling to the floor with a sicken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gratifying crunch! of fractured bones, he dropped his scienc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being severely jarred, launched a thin but energetic b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radiation at Worf's head, thereby removing enough tissue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emporarily puzzled, at which point several brawny nameles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s stepped in, and with deft and vigorous application of Big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rendered the Klingon officer Completely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, it happened that way.  No kidding.  Would I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orf safely on ice and the episode's dose of action applied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everyone by calling a conference in his quarters.  And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in excrutiatingly long and patronizing detail that Worf ha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Age of Desire for Landscaping, that inexplicable peri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male's life when every spring he is seized by a fierce ur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putter around in the yard.  Naturally, Klingon society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mplex social rites designed to ease one's passag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ltuous time, with colorful names such as: "First Dead Mole", "Dam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", "Spider Mites Have No Honor"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i reminded them that it would be Really Awful of them no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Worfie.  Geordi, looking a bit miffed with both legs in casts,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Klingon homeworld was a bazillion miles away, so tough potat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ker dribbled in his beard, but the others were too civilized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Crusher, late in arriving from her quarters where she had been pr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season, looked smug but said nothing worth mentioning. 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was sorry for dropping his science project, at which poin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 and said kind things and wished him well while his spine hea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episode.  The Transporter Chief stepped in to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ices to beam Worf into vaccuum, but he said it with a kind of sm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rt, so (unfortunately) no one took him seriously.  Everyone was at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was a total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like any good leader when presented with a Tough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 retreated to Ten Forward for intoxicants.  Amazingly enough, Gui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Bartender had an answer for his problem: they could use the Holo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a typical Klingon backyard, in which Worf would be able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uvenating havoc on mock shrubberies.  Instantly recognizin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olution which it was, Picard stumbled foggily back to the 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his new plan.  With a bemused smile, Guinan watched him exit,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and muttering unflattering racial slurs under he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 order, the ship's computer had the Holodeck properly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to the simulated landscape, the unconscious Worf was slowly re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reful application of old-fashioned electric caddle-prods to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his lower anatomy.  Scurrying to safety, the others wa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s Worf awoke to find himself amid a plethora of gleaming, sha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d garden tools.  Grinning fiercely, he rose and in quick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three red Kringan saplings; sprayed noxious chemicals on an hon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e of striped Kroogers; uprooted a parasitic K'uk'uk'uk vine; mulch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ose names had "K" in them; Damned A Rock with high explos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wed the l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ng last, sweaty, dusty and stained by plant juices, Worf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from the Holodeck.  Everyone held their breath.  Had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?  Was Worf cured?  Could Wesley and Riker be shoved up fro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ran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f turned and glowered meaningfully at them.  Geordi nudged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bit.  Though the Klingon officer moved his lips abou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, he said not a word, whether overcome by his emotions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riter's strike, we shall never know.  In the end, 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his shoulders proudly and headed for the sh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losing music swelled, everyone cheered and danced and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 on the back in what TV writers consider a great display of e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dentally refractured Wesley's spine in the process.  Dr.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Wesley to Sick Bay, lecturing him in a motherly ton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of spinal infections.  Geordi hobbled back to Engineering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on diametrically opposite to that taken by Worf.  Picar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en Forward to drown his brain.  Troi wandered in search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l hot-tubbing.  Riker bounced aimlessly off the corridor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met an open man-hole, after which he lay quietly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0 foot drop, where he would be discovered in a futur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, you expected a satisfying conclusion?  Ha!  Watch a differen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next week, as Riker's brain begins to leak out, an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nutes of ineffective action does Dr. Crusher think of using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king to save him.  Commercials by Dow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"Aaiiyeeeee!  Death from above!" &lt;&lt;&lt;  | Steve Rehr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e: (508)256-6600 x6168             | Apollo Comp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A: rehrauer@apollo.hp.com          | division of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, Max: 'Pressurized cheese in a can'.  Even _WE_ wouldn't eat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